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 ТУЛЬСКОЙ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представления сведений о расходах лицами, замещающими государственные должности Ту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  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льской областной Думой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8      марта      2013     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 xml:space="preserve">1. Лицо, замещающее государственную должность Тульской области, учрежденн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(Основного Закона) Тульской области, за исключением государственной должности губернатора Тульской области и государственной должности Тульской области в Тульской областной Думе (далее – лицо, замещающее государственную должность), ежегодно не позднее 1 апреля года, следующего за отчетным, представляет сведения о своих расходах, а также о расходах своих супруги (супруга) и несовершеннолетних детей по каждой сделке по приобретению в отчетном периоде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 (далее – сведения о расходах), и об источниках получения средств, за счет которых совершена сделка (далее – сведения об источниках получения средств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ведения, указанные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едставляются по формам справок согласно приложениям </w:t>
      </w:r>
      <w:hyperlink w:anchor="Par7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Закону в государственный орган Тульской области (подразделение государственного органа Тульской области по профилактике коррупционных и иных правонарушений), определяемый (определяемое) губернатором Тульской области (далее – уполномоченный орган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справкам о расходах лица, замещающего государственную должность, а также о расходах его супруги (супруга) и несовершеннолетних детей прилагаются копии документов, подтверждающих стоимость приобретенного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если лицо, замещающее государственную должность, самостоятельно обнаружило, что в представленных им сведениях о расходах и об источниках получения средств не отражены или не полностью отражены какие-либо сведения либо имеются ошибки, оно вправе представить уточненные сведения в порядке, установленном настоящим Законом, в течение трех месяцев после окончания срока, указанного в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настоящей стать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линники справок о расходах лица, замещающего государственную должность, а также о расходах его супруги (супруга) и несовершеннолетних детей, поступивших в уполномоченный орган в соответствии с настоящим Законом, по окончании календарного года направляются в кадровые службы соответствующих государственных органов Тульской области (далее – кадровая служба) для приобщения к личным дела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едения об источниках получения средств размещаются в информационно-телекоммуникационной сети «Интернет» на официальных сайтах государственных органов Тульской области (далее – официальный сайт), а в случае отсутствия этих сведений на официальном сайте – предоставляются средствам массовой информации для опубликования по их запросам с соблюдением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требований о защите персональных данных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2. Уполномоченный орган в семидневный срок со дня получения справок о расходах лица, замещающего государственную должность, а также о расходах его супруги (супруга) и несовершеннолетних детей направляет сведения об источниках получения средств в соответствующую кадровую службу для размещения на официальном сайт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б источниках получения средств размещаются на официальном сайте в четырнадцатидневный срок со дня истечения срока, установленного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 для представления сведений о расходах и об источниках получения средст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щение на официальном сайте сведений об источниках получения средств обеспечивается соответствующей кадровой службой в порядке, установленном для размещения информации на официальном сайт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дровая служб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ет о нем лицу, замещающему государственную должность, в отношении которого поступил запрос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емидневный срок со дня поступления запроса от средства массовой информации обеспечивает предоставление ему сведений об источниках получения средств 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20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расходах и об источниках получения средств за 2012 год представляются лицами, замещающими государственные должности, в течение 30 календарных дней со дня вступления в силу настоящего Зако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ульс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Ду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В. Панченко    </w:t>
              <w:tab/>
            </w:r>
          </w:p>
        </w:tc>
        <w:tc>
          <w:tcPr>
            <w:tcW w:w="4680" w:type="dxa"/>
            <w:tcBorders/>
          </w:tcPr>
          <w:p>
            <w:pPr>
              <w:pStyle w:val="Heading7"/>
              <w:tabs>
                <w:tab w:val="clear" w:pos="708"/>
                <w:tab w:val="center" w:pos="1077" w:leader="none"/>
              </w:tabs>
              <w:spacing w:before="0" w:after="0"/>
              <w:ind w:hanging="2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</w:t>
              <w:tab/>
              <w:t>Губерна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7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Грузде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Тула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преля 201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35-З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D4DFA145F1885A49DFC114D7CAE3E013B737779A2243B8E713A654A1F3E504AE699D86D0D557B6CEA6E6l460O" TargetMode="External"/><Relationship Id="rId3" Type="http://schemas.openxmlformats.org/officeDocument/2006/relationships/hyperlink" Target="consultantplus://offline/ref=C3A5DA217FF1B2451119712E3128C2FEF8B9A6A2ECDDDA6B6DFB87D444t0K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21:00Z</dcterms:created>
  <dc:creator>Никольский Сергей Валериевич</dc:creator>
  <dc:description/>
  <dc:language>en-US</dc:language>
  <cp:lastModifiedBy>Кузьмина Ирина Юрьевна</cp:lastModifiedBy>
  <cp:lastPrinted>2013-04-03T09:42:00Z</cp:lastPrinted>
  <dcterms:modified xsi:type="dcterms:W3CDTF">2013-04-03T13:21:00Z</dcterms:modified>
  <cp:revision>2</cp:revision>
  <dc:subject/>
  <dc:title/>
</cp:coreProperties>
</file>