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Закону Тульской области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порядке представления сведений о расходах лицами, замещающими государственные должности Тульской области»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расходах супруги (супруга) и несовершеннолетних детей лица, замещающего государственную должность Тульской област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footnoteReference w:id="2"/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мещаемая должнос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ий по адресу: 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рес места жительст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ю  сведения о расходах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отчетный период с 1 января 20___ г. по 31 декабря 20___ г. моей (моего)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19"/>
        <w:gridCol w:w="2126"/>
        <w:gridCol w:w="1559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 сделк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4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получения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оверность и полноту настоящих сведений подтвержда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4961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 лица, замещающего государственную Тульской области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85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Сведения представляются отдельно на супругу (супруга) и на каждого из несовершеннолетних детей лица, замещающего государственную должность Тульской области, которое представляет сведения.</w:t>
      </w:r>
    </w:p>
  </w:footnote>
  <w:footnote w:id="3">
    <w:p>
      <w:pPr>
        <w:pStyle w:val="Footnote"/>
        <w:ind w:firstLine="85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Указываются сведения о расходах супруги (супруга) и несовершеннолетних детей лица, замещающего государственную должность Тульской области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</w:footnote>
  <w:footnote w:id="4">
    <w:p>
      <w:pPr>
        <w:pStyle w:val="Footnote"/>
        <w:ind w:firstLine="85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В отношении объектов недвижимого имущества указываются вид и наименование, место нахождения (адрес), площадь (кв. м); в отношении транспортных средств – вид и марка, место регистрации; в отношении акций (долей участия, паев в уставных (складочных) капиталах организаций) – наименование и организационно-правовая форма организации, место нахождения организации (адрес); в отношении иных ценных бумаг – вид ценной бумаги и их общее количество, лицо, выпустившее ценную бумагу.</w:t>
      </w:r>
    </w:p>
  </w:footnote>
  <w:footnote w:id="5">
    <w:p>
      <w:pPr>
        <w:pStyle w:val="Footnote"/>
        <w:ind w:firstLine="85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Указываются основания приобретения (покупка, дарение, мена и др.), а также реквизиты соответствующего догово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59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43:00Z</dcterms:created>
  <dc:creator>764a_1</dc:creator>
  <dc:description/>
  <dc:language>en-US</dc:language>
  <cp:lastModifiedBy>234_2</cp:lastModifiedBy>
  <cp:lastPrinted>2013-03-22T09:41:00Z</cp:lastPrinted>
  <dcterms:modified xsi:type="dcterms:W3CDTF">2013-04-03T05:43:00Z</dcterms:modified>
  <cp:revision>2</cp:revision>
  <dc:subject/>
  <dc:title/>
</cp:coreProperties>
</file>