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кону Тульской области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порядке представления сведений о расходах лицами, замещающими государственные должности Тульской области»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асходах лица, замещающего государственну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жность Туль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</w:t>
        <w:softHyphen/>
        <w:softHyphen/>
        <w:softHyphen/>
        <w:softHyphen/>
        <w:t>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ий по адресу: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жи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 сведения о своих расходах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й период с 1 января 20___ г. по 31 декабря 20___ г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2126"/>
        <w:gridCol w:w="155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 сделк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получения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сть и полноту настоящих сведений подтвержда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4961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лица, замещающего государственную Тульской област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Указываются сведения о расходах лица, замещающего государственную должность Туль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  <w:footnote w:id="3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В отношении объектов недвижимого имущества указываются вид и наименование, место нахождения (адрес), площадь (кв. м); в отношении транспортных средств – вид и марка, место регистрации; в отношении акций (долей участия, паев в уставных (складочных) капиталах организаций) – наименование и организационно-правовая форма организации, место нахождения организации (адрес); в отношении иных ценных бумаг – вид ценной бумаги и их общее количество, лицо, выпустившее ценную бумагу.</w:t>
      </w:r>
    </w:p>
  </w:footnote>
  <w:footnote w:id="4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Указываются основания приобретения (покупка, </w:t>
      </w:r>
      <w:bookmarkStart w:id="0" w:name="_GoBack"/>
      <w:bookmarkEnd w:id="0"/>
      <w:r>
        <w:rPr>
          <w:sz w:val="24"/>
          <w:szCs w:val="24"/>
        </w:rPr>
        <w:t>мена и др.), а также реквизиты соответствующего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color w:val="000000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color w:val="000000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3:00Z</dcterms:created>
  <dc:creator>764a_1</dc:creator>
  <dc:description/>
  <dc:language>en-US</dc:language>
  <cp:lastModifiedBy>234_2</cp:lastModifiedBy>
  <cp:lastPrinted>2013-03-22T09:42:00Z</cp:lastPrinted>
  <dcterms:modified xsi:type="dcterms:W3CDTF">2013-04-03T05:43:00Z</dcterms:modified>
  <cp:revision>2</cp:revision>
  <dc:subject/>
  <dc:title/>
</cp:coreProperties>
</file>