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28.12.2017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94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муниципального образования Веневский район от 22.11.2016 №10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июня 2014 №172-ФЗ «О стратегическом планировании в Российской Федерации», Указом Президента Российской Федерации от 09 мая 2017 №203 «О Стратегии развития информационного общества в Российской Федерации на 2017 - 2030 годы», Методическими рекомендациями по разработке муниципальных программ (письмо министерства внутренней политики и развития местного самоуправления от 13.02.2017 №25-01-16/339), постановлением администрации муниципального  образования Веневский район от 21.04.2016  №332 «Об утверждении Порядка разработки, реализации и оценки эффективности муниципальных программ муниципального образования Веневский район», постановлением администрации муниципального образования Веневский район от 31.01.2017 №92 «Об утверждении бюджетного прогноза муниципального образования Веневский район на долгосрочный период 2017-2022 годов», Уставом 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Веневский район от 22.11.2016 №1056 «Об утверждении муниципальной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 следующие измен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к постановлению изложить в новой редакции </w:t>
      </w:r>
      <w:r>
        <w:rPr>
          <w:rFonts w:cs="Times New Roman" w:ascii="Times New Roman" w:hAnsi="Times New Roman"/>
          <w:sz w:val="28"/>
          <w:szCs w:val="20"/>
        </w:rPr>
        <w:t>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Опубликовать  настоящее постановление в газете «Вести Веневского район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по МСУ и информационным технологиям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Контроль 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 Постановление вступает в силу со дня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Indent"/>
        <w:spacing w:lineRule="exact" w:line="36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10"/>
        <w:gridCol w:w="930"/>
        <w:gridCol w:w="1231"/>
        <w:gridCol w:w="3037"/>
        <w:gridCol w:w="154"/>
      </w:tblGrid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Ю. Исачен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  <w:bookmarkStart w:id="1" w:name="_GoBack"/>
            <w:bookmarkEnd w:id="1"/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28.12.2017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1594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9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22.11.2016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105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ВЕНЕВСКИЙ РАЙОН «РАЗВИТИЕ СУБЪЕКТОВ МАЛОГО И СРЕДНЕГО ПРЕДПРИНИМАТЕЛЬСТВА В МУНИЦИПАЛЬНОМ ОБРАЗОВАНИИ ВЕНЕ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ене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убъектов малого и среднего предпринимательства в муниципальном образовании Венев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экономике, инвестициям и развитию АПК администрации муниципального образования Веневский райо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муниципального образования Веневский район; Веневский Фонд ПМСП и ПМ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 в муниципальном образовании Веневский райо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оциально-экономического эффекта деятель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овых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и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: «Реализация муниципальной программ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казател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,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субъектов малого и среднего предпринимательства, которым оказана финансовая муниципальная поддержка,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,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овь зарегистрированных субъектов малого и среднего предпринимательства в муниципальном образовании Веневский район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,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чка от реализации товаров (работ, услуг) малых и средних предприятий,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естационарных торговых объектов круглогодичного размещения и мобильных торговых объектов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,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алых и средних предприятий (с индивидуальными предпринимателями)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и среднего предпринимательства (включая индивидуальных предпринимателей) в расчете на 1 тыс. человек населения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: 2017-2022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бъем ресурсного обеспече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44425,0 тыс. руб., в том числе: Основное мероприятие «Реализация муниципальной программы» - 44425,0 тыс. руб., в том числе,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4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 тыс. руб.- средства бюджета муниципального образования Веневский райо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,0 тыс. руб.- средства Веневского фонда ПМСП и ПМ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4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 тыс. руб.- средства бюджета муниципального образования Веневский райо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,0 тыс. руб.- средства Веневского фонда ПМСП и ПМР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4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 тыс. руб.- средства бюджета муниципального образования Веневский район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,0 тыс. руб.- средства Веневского фонда ПМСП и ПМ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4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 тыс. руб.- средства бюджета муниципального образования Веневский район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,0 тыс. руб.- средства Веневского фонда ПМСП и ПМР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4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 тыс. руб.- средства бюджета муниципального образования Веневский райо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5,0 тыс. руб.- средства Веневского фонда ПМСП и ПМР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4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 тыс. руб.- средства бюджета муниципального образования Веневский район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05,0 тыс. руб.- средства Веневского фонда ПМСП и ПМР </w:t>
            </w:r>
          </w:p>
        </w:tc>
      </w:tr>
      <w:tr>
        <w:trPr>
          <w:trHeight w:val="1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жидаем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позволи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31,0% до 33,9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ить количество субъектов малого и среднего предпринимательства, которым оказана финансовая муниципальная поддержка до 6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,7 до 33 641,6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 до 6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вновь зарегистрированных субъектов малого и среднего предпринимательства в муниципальном образовании Веневский район на 50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 с 50,4 до 54,0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выручку от реализации товаров (работ, услуг) малых и средних предприятий до 590947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 12 до 23 единиц за весь период реализации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нестационарных торговых объектов круглогодичного размещения и мобильных торговых объектов до 100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ить долю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 на уровне 2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малых, средних и микро предприятий (с индивидуальными предпринимателями) до 1112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субъектов малого и среднего предпринимательства (включая индивидуальных предпринимателей) в расчете на 1 тыс. человек населения с 31,6 до 35,5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выданных займов Веневским фондом поддержки субъектов малого и среднего предпринимательства и программ местного развития до 13 един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 1. «Характеристика текущего состояния и прогноз развития малого и среднего предпринимательства в муниципальном образова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неотъемлемым и необходимым элементом любой развитой хозяйственной системы. Современный динамично развивающийся малый бизнес оказывает существенное влияние на социально-экономическое развитие территорий, в том числе обеспечивает занятость населения, создает конкурентную рыночную среду, способствует формированию среднего класса и общей деловой сре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, содействие развитию малого и среднего предпринимательства официально признано одним из ключевых приоритетов социальной и экономической политики Правительств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государственная политика в области развития малого и среднего предпринимательства Тульской области является частью государственной социально-экономической политики Российской Федерации и представляет собой комплекс мер, направленных на реализацию целей, установленных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6 года в муниципальном образовании Веневский район насчитывалось 251 предприятие малого и среднего бизнеса и 732 индивидуальных предпринима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общее количество работающих на малых предприятиях с учетом внешних совместителей и работников, выполнявших работы по договорам, составило 1270 тыс.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малых предприятий в 2016 году составил 2913636,0 тыс. рублей, увеличившись по сравнению с 2015 годом на 57,3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и оказано услуг в секторе малого предпринимательства в 2016 году на сумму 1368506,0 тыс. рублей, что на 31,0% больше, чем за 2015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малых предприятий в 2016 году составила 16665 рублей, что на 2,6% выше уровня 2015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основной капитал малых предприятий составили 63527,7 тыс. рублей или 117,4% к уровню 2015 год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6 год малыми предприятиями отгружено товаров собственного производства (без НДС и акцизов) на 1368,5 млн. руб. Объемы отгруженной продукции собственного производства выполненных работ и услуг  увеличились в отраслях: сельское хозяйство на 4,3%, обрабатывающие производства на 60,4 %, строительство на 23,0%, операции с недвижимым имуществом, аренда и предоставление услуг на 84,0%, здравоохранение и предоставление услуг на 34,1 %. В остальных отраслях произошло снижение темпа роста.   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а товаров несобственного производства за 2016 год составила 1545130,0 тыс. рублей, что на 91,3% больше аналогичного периода прошлого год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но продукции общественного питания собственного производства за 2016 год на сумму 55,3 млн. руб. на 7,6 процентов меньше соответствующего периода прошлого год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продукции, работ и услуг (без НДС и акциза) за  2016 год составила 2901,1 млн. руб., что в действующих ценах на 57,7  процентов больше, чем за соответствующий период прошлого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 за 2016 год составил 93,6 млн. руб., что в 22,4 раза больше аналогичного периода прошл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отря на положительный тренд основных показателей в сфере малого и среднего бизнеса, существует ряд проблем, негативно сказывающихся на деятельности малого и среднего предпринимательства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достаток у субъектов малого и среднего предпринимательства начального капитала и оборотны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административных барьеров при развитии малого и среднего предпринимательства и большого количества контрольно-надзорных орган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частые изменения нормативно-правовой базы, затрагивающей вопросы развития малого и среднего бизне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достаток квалифицированных кад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всех руководителей малых предприятий интересует помощь со стороны в плане реального финансирования и оказания материальной помощи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ждение от уплаты налога на первоначальном этапе или понижение ставки налога для начинающих предпринима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истемы налогообложения, привязанной к дох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, инвестирование и вложение в бизне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ьготные условия на рекламу для малого бизне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ьное поощрение предпринимательства за подъем производства, восстановление и возрождение различных отраслей бизне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чевидна актуальность принятия на муниципальном уровне мер для дальнейшего развития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риоритетность мероприятий, очередность и сроки их реализации, исходя из социальной и экономической целесообразности, а также с учетом возможностей их финансир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язать имеющиеся и планируемые финансовые ресурсы с разрабатываемыми комплексами мероприятий по направлениям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интеграцию мероприятий, носящих различный характер, в общий процесс достижения конечных целей, предусмотренных программ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оперативного и результативного управления рис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Цель и задачи муниципальной программы, прогноз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, прогноз конечн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 муниципальной программ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благоприятных условий для развития малого и среднего предпринимательства в муниципальном образовании Веневский район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-экономического эффекта деятельности субъектов малого и среднего предпринимательства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субъектов малого и среднего предпринимательства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инфраструктуры поддержки малого и среднего предпринимательства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епрерывности и системности работ по реализации муниципальной программы.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редполагается достигнуть целевые значения следующих показателей: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31,0% до 33,9%;</w:t>
      </w:r>
    </w:p>
    <w:p>
      <w:pPr>
        <w:pStyle w:val="ConsPlusNormal1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- сохранить количество субъектов малого и среднего предпринимательства, которым оказана финансовая муниципальная поддержка до 6 единиц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 с 28709,7 до 33 641,6 тысяч рублей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сохранить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 до 6 единиц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количество вновь зарегистрированных субъектов малого и среднего предпринимательства в муниципальном образовании Веневский район на 50 единиц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 с 50,4 до 54,0 единиц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выручку от реализации товаров (работ, услуг) малых и средних предприятий до 5909476 тыс. рублей;</w:t>
      </w:r>
    </w:p>
    <w:p>
      <w:pPr>
        <w:pStyle w:val="ConsPlusNormal1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- увеличить 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 12 до 23 единиц за весь период реализации программы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количество нестационарных торговых объектов круглогодичного размещения и мобильных торговых объектов до 100 единиц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сохранить долю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 на уровне 20%;</w:t>
      </w:r>
    </w:p>
    <w:p>
      <w:pPr>
        <w:pStyle w:val="ConsPlusNormal1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увеличить количество малых, средних и микро предприятий (с индивидуальными предпринимателями) до 1112 единиц;</w:t>
      </w:r>
    </w:p>
    <w:p>
      <w:pPr>
        <w:pStyle w:val="ConsPlusNormal1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- увеличить количество субъектов малого и среднего предпринимательства (включая индивидуальных предпринимателей) в расчете на 1 тыс. человек населения с 31,6 до 35,5 един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 увеличить количество выданных займов Веневским фондом поддержки субъектов малого и среднего предпринимательства и программ местного развития до 13 единиц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Этапы и сроки реализации муниципальной программы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один этап: 2017-2022 год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Перечень основных мероприятий муниципальной программ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53"/>
        <w:gridCol w:w="992"/>
        <w:gridCol w:w="992"/>
        <w:gridCol w:w="2126"/>
        <w:gridCol w:w="2552"/>
        <w:gridCol w:w="2761"/>
      </w:tblGrid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ем муниципальной программы</w:t>
            </w:r>
          </w:p>
        </w:tc>
      </w:tr>
      <w:tr>
        <w:trPr>
          <w:trHeight w:val="5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"Развитие субъектов малого и среднего предпринимательства в муниципальном образовании Веневский район"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экономике, инвестициям и развитию А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в муниципальном образовании Вен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ижение конечных результатов и целевых показа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о всеми показателям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ая поддержк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грантов начинающим субъектам малого предпринимательств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развитию социального предпринимательств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экономике, инвестициям и развитию А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вновь зарегистрированных предприятий малого бизнеса, рост безработиц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муниципальную финансовую поддержку в рамках муниципальной программ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всех предприятий и организаци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 (с индивидуальными предпринимател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вский фонд поддержки субъектов МСП и программ местного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ижение конечных результат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 (с индивидуальными предпринимателями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Комитет по земельным и имущественным отноше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, ведение,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ного для в пользование на долгосрочной основе (в т.ч. по льготным ставкам арендной платы) субъектам малого и среднего предпринимательства (в том числе льгот для субъектов малого и среднего предпринимательства, занимающихся социально значимыми видами деятель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информированности предпринимателей. Недоверие со стороны предпринимателей в части полезности и доступности мероприятий программ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онная поддержка субъектов предпринимательств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по вопросам налогообложения, бухгалтерского учета, составлению отчетн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ые консультации по осуществлению предпринимательской деятельн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по вопросам бизнес-планиров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о мерах государственной, муниципальной поддержки предпринимателе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тет по экономике, инвестициям и развитию А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информированности предпринима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которым оказана финансовая муниципальная поддержк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муниципальную финансовую поддержку в рамках муниципальной программ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поддержка субъектов предпринимательства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ализация мер, направленных на формирование положительного образа предпринимателя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е наполнение раздела «Предпринимательство и потребительский рынок» на сайте администрации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экономике, инвестициям и развитию А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информированности предпринима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которым оказана финансовая муниципальная поддержк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муниципальную финансовую поддержку в рамках муниципальной программ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 поддерж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 для субъектов малого и среднего предприниматель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агоприятного предпринимательского клим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информированности предпринима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которым оказана муниципальная финансовая поддержк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муниципальную поддержку в рамках муниципальной программ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 (с индивидуальными предпринимател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спективных направлений развития и поддержки малого предпринимательства, экспертная оценка эффективности мер поддержки предпринимательства в МО Вен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поддержки малого и среднего предпринимательства на муниципальном уровн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которым оказана муниципальная поддержк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 (с индивидуальными предпринимателями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экономике, инвестициям и развитию А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эффективности поддержки МСП на муниципальном уровне. Обеспечение открытости и общедоступности сведений, содержащихся в реест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которым оказана муниципальная финансовая поддержк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выполнению муниципальных заказов на производство продукции, выполнения работ, оказание услуг для муниципальных нуж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муницип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эффективности поддержки МСП на муниципальном уров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участию субъектов малого и среднего предпринимательства в выставках и ярмарк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возможностей выхода продукции и услуг субъектов МСП на региональный, межрегиональный рынок сб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малых и средни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дение праздничных мероприятий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 развитию АП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ожительного имиджа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, средних и микро предприятий (с индивидуальными предпринимател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нестационарных торговы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убъектам малого и среднего предпринимательства в участии в районных, областных конкурсах (оформление и подготовка заявок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благоприятного предпринимательского климата; повышение престижа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которым оказана муниципальная поддерж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о школьниками с целью популяризации предприниматель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влечение молодежи в предпринимательскую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рабочих мест (включая вновь зарегистрированных индивидуальных предпринимателей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онных и консультационных услуг незанятым безработным гражданам по организации собственного де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тет по экономике, инвестициям и развитию АП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лагоприятного предпринимательского клим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«Основные меры правового регулирования, направленные на достижение целей и задач муниципальной программ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 июля 2007 г. №209-ФЗ "О развитии малого и среднего предпринимательства в Российской Федерации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2 июля 2008 г. №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Веневский район от 21 апреля 2016 г. №332 «Об утверждении Порядка разработки, реализации и оценки эффективности муниципальных программ муниципального образования Веневский район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09 мая 2017 г. № 203 "О Стратегии развития информационного общества в Российской Федерации на 2017 - 2030 годы"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4252"/>
        <w:gridCol w:w="284"/>
        <w:gridCol w:w="277"/>
        <w:gridCol w:w="2957"/>
        <w:gridCol w:w="2957"/>
        <w:gridCol w:w="295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реквизиты нормативного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одготовки (квартал, год)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овышение социально-экономического эффекта деятельности субъектов малого и среднего предпринимательств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1211 от 05.10.2017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 создании Координационного совета по развитию малого и среднего предпринимательства и улучшению инвестклимата в муниципальном образовании Веневский райо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 по экономике, инвестициям и  развитию АПК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 внесение изменений по мере необходимост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367 от 04.05.2016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 утверждении Положения о проведении конкурса «Лучший субъект предпринимательской деятельности муниципального образования Веневский райо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 по экономике, инвестициям и  развитию АПК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 внесение изменений по мере необходимост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здание новых субъектов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655 от 30.05.2017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 утверждении порядка проведения открытого конкурса по предоставлению грантов на развитие собственного бизнеса начинающим предпринимател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 по экономике, инвестициям и  развитию АПК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654 от 30.05.2017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 по экономике, инвестициям и  развитию АПК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по мере необходимост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Создание и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1284 от 19.10.2017 г.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хемы размещения нестационарных торговых объектов на территории г. Венева муниципального образования Веневский райо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 по экономике, инвестициям и  развитию АПК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по мере необходимост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1206 от 04.10.2017 г.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земельным и имущественным отношения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по мере необходимост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еневский район №301 от 18.02.2016 г.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 утверждении типовой документации на проведении аукциона на право заключения договоров на размещение нестационарных торговых объектов на территории г. Венева муниципального образования Веневский райо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 по экономике, инвестициям и  развитию АПК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2 годы, внесение изменений по мере необходимости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«Текст подпрограмм, основных мероприятий, включенных в муниципальную программу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отсутствуют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«Перечень показателей результативности и эффективности муниципальной программы»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муниципальной программы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179"/>
        <w:gridCol w:w="1492"/>
        <w:gridCol w:w="1544"/>
        <w:gridCol w:w="1634"/>
        <w:gridCol w:w="1334"/>
        <w:gridCol w:w="1501"/>
        <w:gridCol w:w="1418"/>
        <w:gridCol w:w="1920"/>
      </w:tblGrid>
      <w:tr>
        <w:trPr>
          <w:trHeight w:val="3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8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убъектов малого и среднего предпринимательства в муниципальном образовании Веневски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 среднесписочной численности работников (без внешних совместителей) субъектов малого и среднего предпринимательства в среднесписочной численности работников (без внешних совместителей) всех предприятий и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муниципальная поддерж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9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82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24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6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64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641,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муниципальную поддержку в рамках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 малых и средних предприят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23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94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86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36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947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и средних предприятий (с индивидуальными предпринимателям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оля среднесписочной численности работников (без внешних совместителей) субъектов малого и средн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нимательства в среднесписочной численностиработников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без внешних совместителей) всех предприятий и организаций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4"/>
        <w:gridCol w:w="10348"/>
        <w:gridCol w:w="13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списочная численность работников малых предприят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списочная численность работников средних предприят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списочная численность работников в экономике</w:t>
            </w:r>
          </w:p>
        </w:tc>
      </w:tr>
      <w:tr>
        <w:trPr>
          <w:trHeight w:val="186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проводится ежегодно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казател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личество субъектов малого и среднего предпринимательства, которым оказана финансовая муниципальна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063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муниципальная поддерж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тся,исходя из поддержки, оказанной муниципальной программо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ая отчетность субъектов малого и среднего предпринимательства в соответствии с договором целевого финансирования. Мониторинг показателя проводится ежегодно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49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нов Анатолий Митрофанович, начальник финансового управления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8(48745) 2-23-09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venev.fo@tularegion.r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поступлений в консолидированный бюджет муниципального образования Веневский район от субъектов малого и среднего предприниматель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сумма налоговых платежей субъектов малого и среднего предпринимательства, отчитывающихся в текущем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мма налога на прибыль, отчитывающихся в текущем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мма налога на имущество, отчитывающихся в текущем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виды налогов, выплачиваемых субъектами малого и среднего предпринимательства в консолидированный бюджет, отчитывающихся в текущем год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проводится по итогам работы за год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рабочих мест, созданных (сохраненных) в результате реализации субъектами мал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 проектов, получивших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ую муниципальную поддержку в рамках муниципальной программы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49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 в рамках муниципальной 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рабочих мест, созданных (сохраненных) в результате реализации субъектами малого и среднего предпринимательства проектов, получивших финансовую муниципальную поддержк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ая отчетность субъектов малого и среднего предпринимательства установлена в соответствии с договорами оказания муниципальной поддержки. Мониторинг показателя проводится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казател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зарегистрированных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 в муниципальном образовании Веневский район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49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зарегистрированных субъектов малого и среднего предпринимательства в муниципальном образовании Веневский рай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овь зарегистрированных субъектов малого и среднего предпринимательств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алых предприятий за расчетный год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редних предприятий за расчетный год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ндивидуальных предпринимателей за расчетный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: Единый реестр субъектов малого и среднего предпринимательства. Мониторинг показателя проводится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ЗСМСП на 1000 СМСП = КВЗСМСП  x 1000 / КССМСП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ЗСМСП на 1000 СМСП - количество вновь зарегистрированных субъектов малого и среднего предпринимательства на 1 тысячу существующих субъектов малого и среднего предпринимательств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ЗСМСП - количество вновь зарегистрированных субъектов малого и среднего предпринимательства в муниципальном образовании Веневский район;</w:t>
            </w:r>
          </w:p>
          <w:p>
            <w:pPr>
              <w:pStyle w:val="ConsPlusNormal1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СМСП - количество существующих субъектов малого и среднего предпринимательства в муниципальном образовании Веневский рай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проводится ежегодно</w:t>
            </w:r>
          </w:p>
        </w:tc>
      </w:tr>
    </w:tbl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казател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ручка от реализации товаров (работ, услуг) малых и средних предприятий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 малых и средних предприят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чка от реализации товаров (работ, услуг) малых и средних пред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чка от реализации товаров (работ, услуг) индивидуальных предпринимателе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проводится ежегодно</w:t>
            </w:r>
          </w:p>
        </w:tc>
      </w:tr>
    </w:tbl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казател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 образующих инфраструктуру поддержки субъектов малого и среднего предпринимательства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валова Елена Славовна, начальник сектора муниципального имущества, комитета по земельным и имущественным отношениям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nev.raion-imuschestvo@mail.ru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8(48745) 2-12-33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включенных в перечень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 и организациям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, включенные в перечень муниципального имущества муниципального образования Веневский рай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ежегодно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Количество нестационарных торговых объект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логодичного размещения и мобильных торговых объектов"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тся путем суммирования количества нестационарных торговых объектов круглогодичного размещения и мобильных торговых объект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: Схемы размещений нестационарных торговых объектов МО Венева, МО Центральное, МО Мордвесское, МО Грицовское. Мониторинг показателя проводится ежегодно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чик Светлана Геннадьевна, начальник сектора муниципального заказа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48-82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ключенных контрактов с СМП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администрацией МО Веневский рай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онтр. = Ксмсп / Собщ. x 100, гд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мсп - количество, заключенных контрактов с субъектами малого предпринимательства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щ. - общая стоимость заключенных муниципальных контрактов в МО Веневский райо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проводится ежегодно</w:t>
            </w:r>
          </w:p>
        </w:tc>
      </w:tr>
    </w:tbl>
    <w:p>
      <w:pPr>
        <w:pStyle w:val="ConsPlusNormal1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малых и средних предприятий (с индивидуальными предпринимателями)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и средних предприятий (с индивидуальными предпринимателями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щ. = КМП + КСП+ КИП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П - количество малых предприяти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П - количество средних предприятий;</w:t>
            </w:r>
          </w:p>
          <w:p>
            <w:pPr>
              <w:pStyle w:val="ConsPlusNormal1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 - количество индивидуальных предпринимателе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: Единый реестр субъектов малого и среднего предпринимательства. Мониторинг показателя проводится ежегодно</w:t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субъектов малого и среднего предпринимательства (включая индивидуальных предпринимателей) в расчете на 1 тыс. человек населени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нисян Ольга Олеговна, референт комитета по экономике, инвестициям и развитию АПК администрации муниципального образования Веневский район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48745) 2-23-05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nomikavene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la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= КМСП / Сч x 1000, гд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СП - количество субъектов малого и среднего предпринимательства (с индивидуальными предпринимателями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 - среднегодовая численность населения Венев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: Единый реестр субъектов малого и среднего предпринимательства, среднегодовая численность населения Веневского района. Мониторинг показателя проводится ежегодно</w:t>
            </w:r>
          </w:p>
        </w:tc>
      </w:tr>
    </w:tbl>
    <w:p>
      <w:pPr>
        <w:pStyle w:val="ConsPlusNormal1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ыданных займов Веневским фондом поддержки субъектов малого и среднего предпринимательства и программ местного развити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034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 электронной почты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 Андрей Васильевич, директор Веневского фонда поддержки субъектов малого и среднего предпринимательства и программ местного развития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8(48745) 2-34-14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biznescentr@list.r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займов Веневским фондом поддержки субъектов малого и среднего предпринимательства и программ местного развит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проводится ежегодно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Ресурсное обеспечение реализации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за счет средств бюджета муниципального образования Веневский райо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66"/>
        <w:gridCol w:w="1276"/>
        <w:gridCol w:w="709"/>
        <w:gridCol w:w="709"/>
        <w:gridCol w:w="1275"/>
        <w:gridCol w:w="851"/>
        <w:gridCol w:w="992"/>
        <w:gridCol w:w="992"/>
        <w:gridCol w:w="851"/>
        <w:gridCol w:w="850"/>
        <w:gridCol w:w="993"/>
        <w:gridCol w:w="850"/>
        <w:gridCol w:w="992"/>
      </w:tblGrid>
      <w:tr>
        <w:trPr>
          <w:trHeight w:val="402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мероприятия под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256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43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субъектов малого и среднего предпринимательства в муниципальном образовании Вене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25,0</w:t>
            </w:r>
          </w:p>
        </w:tc>
      </w:tr>
      <w:tr>
        <w:trPr>
          <w:trHeight w:val="1976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униципальной программы: комитет по экономике, инвестициям, и развитию АП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,0</w:t>
            </w:r>
          </w:p>
        </w:tc>
      </w:tr>
      <w:tr>
        <w:trPr>
          <w:trHeight w:val="1515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: Веневский фонд поддержки малого и среднего предпринимательства и программ местного развит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30,0</w:t>
            </w:r>
          </w:p>
        </w:tc>
      </w:tr>
      <w:tr>
        <w:trPr>
          <w:trHeight w:val="126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 муниципального образования Вене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 поддержка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предоставление грантов начинающим субъектам малого предпринимательств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одействие развитию социального предпринимательств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</w:tr>
      <w:tr>
        <w:trPr>
          <w:trHeight w:val="1825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 комитет по экономике, инвестициям, развитию АПК и муниципальному заказу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</w:tr>
      <w:tr>
        <w:trPr>
          <w:trHeight w:val="687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30,0</w:t>
            </w:r>
          </w:p>
        </w:tc>
      </w:tr>
      <w:tr>
        <w:trPr>
          <w:trHeight w:val="2528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Веневский фонд поддержки малого и среднего предпринимательства и программ местного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30,0</w:t>
            </w:r>
          </w:p>
        </w:tc>
      </w:tr>
      <w:tr>
        <w:trPr>
          <w:trHeight w:val="452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21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земельным и имущественным отнош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онная поддержка субъектов предпринимательств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ультации по вопросам налогообложения, бухгалтерского учета, составлению отчет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авовые консультации по осуществлению предпринимательской деятельн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ультации по вопросам бизнес-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сультации о мерах государственной, муниципальной поддержки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54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экономике, инвестициям и развитию АП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ая поддержка субъектов предпринимательств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мер, направленных на формирование положительного образа предпринимател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ое наполнение раздела «Предпринимательство и потребительский рынок» на сайт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экономике, инвестициям и развитию АПК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поддержк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учающих семинаров дл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экономике, инвестициям и развитию АП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экономике, инвестициям и развитию АП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экономике, инвестициям и развитию АПК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субъектов малого и среднего предпринимательства к выполнению муниципальных заказов на производство продукции, выполнения работ, оказание услуг для муниципальных нуж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 комитет по экономике, инвестициям и развитию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участию субъектов малого и среднего предпринимательства в выставках и ярмарк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 комитет по экономике, инвестициям и развитию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159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318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1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чных мероприятий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 комитет по экономике, инвестициям и развитию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153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</w:tr>
      <w:tr>
        <w:trPr>
          <w:trHeight w:val="321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 комитет по экономике, инвестициям и развитию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355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убъектам малого и среднего предпринимательства в участии в районных, областных конкурсах (оформление и подготовка заяв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61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 мероприятия муниципальной программы: комитет по экономике, инвестициям и развитию АП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 школьниками с целью популяризации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экономике, инвестициям и развитию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5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онных и консультационных услуг незанятым безработным гражданам по организации собствен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муниципальной программы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экономике, инвестициям и развитию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1 Ресурсное обеспечение и прогнозная (справочная) оц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федерального бюджета, бюджета Тульской област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Веневский район и и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ов на реализацию ц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268"/>
        <w:gridCol w:w="2835"/>
        <w:gridCol w:w="1559"/>
        <w:gridCol w:w="1134"/>
        <w:gridCol w:w="1276"/>
        <w:gridCol w:w="1417"/>
        <w:gridCol w:w="1559"/>
        <w:gridCol w:w="1701"/>
      </w:tblGrid>
      <w:tr>
        <w:trPr>
          <w:trHeight w:val="42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57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3"/>
        <w:gridCol w:w="2270"/>
        <w:gridCol w:w="2835"/>
        <w:gridCol w:w="1559"/>
        <w:gridCol w:w="1134"/>
        <w:gridCol w:w="1276"/>
        <w:gridCol w:w="1417"/>
        <w:gridCol w:w="1559"/>
        <w:gridCol w:w="1701"/>
      </w:tblGrid>
      <w:tr>
        <w:trPr>
          <w:tblHeader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алого и среднего предпринимательства в муниципальном образовании Вене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0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Ту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муниципального образования Вен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5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 «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реализации целей и задач муниципальной программы осуществляются меры, направленные на предотвращение негативного воздействия рисков.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16"/>
        </w:rPr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Риски реализации муниципальной программы и меры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16"/>
        </w:rPr>
        <w:t>управления рисками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tbl>
      <w:tblPr>
        <w:tblW w:w="97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47"/>
        <w:gridCol w:w="2869"/>
        <w:gridCol w:w="3919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ис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 факторов риск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ы управления рисками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ие рис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роэкономические ри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дление  темпов экономического роста в связи с ухудшением микро- и макроэкономической ситуации и, как следствие, усиление инфляционных процессов, снижение денежных доходов населения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firstLine="5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сть ухудшения внутренней и внешней конъюнктуры, снижение темпов роста национальной экономики, уровня инвестиционной активности, высокой инфляцией, кризисом банковской системы</w:t>
            </w:r>
          </w:p>
          <w:p>
            <w:pPr>
              <w:pStyle w:val="ConsPlusNormal1"/>
              <w:ind w:firstLine="5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зкие темпы роста показателей социально-экономической деятельности субъектов малого и среднего предпринимательства в муниципальном образовании Веневский район</w:t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достаток ресурсов (финансовых, кадровых, материально-технических) у субъектов малого и среднего предпринимательства для развития</w:t>
            </w:r>
          </w:p>
          <w:p>
            <w:pPr>
              <w:pStyle w:val="ConsPlusNormal1"/>
              <w:ind w:firstLine="5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корректировка объемов финансирования муниципальной программы Веневск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 межведомственного взаимодейств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ие мероприятий программ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ы по планированию мероприятий и мониторингу их реализации, формирование плана реализации муниципальной программы, содержащего перечень мероприятий муниципальной программы с указанием сроков их выполнения.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о-техногенные рис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Возникновение обстоятельств непреодолимой силы (природные, техногенные катастрофы, вооруженные конфликты)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Риск не поддается управлению со стороны исполнителей и участников программы</w:t>
            </w:r>
          </w:p>
        </w:tc>
      </w:tr>
      <w:tr>
        <w:trPr>
          <w:trHeight w:val="196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утренние рис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е рис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или несвоевременное финансирование мероприятий из средств бюджета муниципального образования, отсутствие софинансирования из средств областного бюджет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систематического расчета социально-экономической и бюджетной эффективности. На основе анализа полученных результатов проведение мероприятий, направленных на обеспечение правильного расчета объемов средств областного и местного бюдже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правленческие рис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шибки в организации системы управления и мониторинга исполнения муниципальной программ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изация организационно-управленческих рисков возможна за счет реализации единого механизма, обеспечивающего проведение постоянного и оперативного мониторинга реализации муниципальной программы, а также за счет корректировки на основе анализа данных мониторин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рис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воевременные и неэффективные управленческие реш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верные действия и суждения людей, непосредственно задействованных в реализации муниципальной программ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координации действий комитета по экономике, инвестициям и развитию АПК закрепления персональной ответственности исполните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репление персональной ответственности исполнителей мероприятий муниципальной програм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 кадрового потенц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ость ликвидации кадрового дефицита, рост привлекательности работы в частном секторе экономики может привести к оттоку квалифицированных кадров из государственного сектора предпринимательств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исполнительская дисциплина ответственного исполнителя, соисполнителе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функциональных обязанностей. Привлечение дополнительных трудовых ресур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ая ответственность по вопросам реализации мероприятий Программы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ю поставленных задач может препятствовать воздействие негативных факторов макроэкономического, финансового, организационного и природно-техногенного характер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, прежде всего,</w:t>
        <w:br/>
        <w:t>с финансовыми и макроэкономическими рисками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связаны с сокращением в ходе реализации муниципальной программы предусмотренных объемов бюджетных средств. Это потребует внесения изменений в муниципальную программу, пересмотра целевых значений показателей. К финансово-экономическим рискам также относится неэффективное использование ресурсов муниципальной программы. Управление данными рисками будет обеспечено в рамках организации мониторинга и аналитического сопровождения реализации программы.</w:t>
      </w:r>
    </w:p>
    <w:p>
      <w:pPr>
        <w:pStyle w:val="ConsPlusNorma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 основных исполнителей в соответствии с планом реализации муниципальной программы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 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планирование хода реализации  программы;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мероприятий программы;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ежегодных планов реализации программы, в том числе состава и сроков исполнения мероприятий с сохранением планируемых результатов мероприятий программы;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сть отчетов и годовых докладов о ходе реализации программы.</w:t>
      </w:r>
    </w:p>
    <w:p>
      <w:pPr>
        <w:pStyle w:val="ConsPlusNorma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сурсами для реализации муниципальной программы являются бюджет муниципального образования Веневский район, организации инфраструктуры поддержки предпринимательства, финансовые средства бюджета Тульской области.</w:t>
      </w:r>
    </w:p>
    <w:p>
      <w:pPr>
        <w:pStyle w:val="ConsPlusNorma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 комитет по экономике, инвестициям и развитию АПК администрации муниципального образования Веневский район, который в пределах своих полномочий:</w:t>
      </w:r>
    </w:p>
    <w:p>
      <w:pPr>
        <w:pStyle w:val="ConsPlusNorma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деятельности по реализации мероприятий муниципальной программы;</w:t>
      </w:r>
    </w:p>
    <w:p>
      <w:pPr>
        <w:pStyle w:val="ConsPlusNorma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нормативные правовые акты, обеспечивающие реализацию муниципальной программы;</w:t>
      </w:r>
    </w:p>
    <w:p>
      <w:pPr>
        <w:pStyle w:val="ConsPlusNormal1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зультатов реализации мероприятий муниципально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-график реализации муниципальной программы «Развитие субъектов малого и среднего предпринимательства в муниципальном образовании Венев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1844"/>
        <w:gridCol w:w="1276"/>
        <w:gridCol w:w="1275"/>
        <w:gridCol w:w="1134"/>
        <w:gridCol w:w="1134"/>
        <w:gridCol w:w="2268"/>
        <w:gridCol w:w="992"/>
        <w:gridCol w:w="1416"/>
        <w:gridCol w:w="850"/>
        <w:gridCol w:w="853"/>
        <w:gridCol w:w="708"/>
        <w:gridCol w:w="1058"/>
      </w:tblGrid>
      <w:tr>
        <w:trPr>
          <w:trHeight w:val="38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жидаем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ок окончания реализации (дата контрольного событ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ъем ресурсного обеспечения, тыс. руб. (всего, в т.ч. по источникам финансирования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убъектов малого и среднего предпринимательства в муниципальном образовании Веневский район».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ганнисян О.О. референт комитета по экономике, инвестициям и развитию АП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развития малого и среднего предпринимательства в муниципальном образовании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10412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0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05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данов А.В. директор Веневского фонда поддержки субъектов МСП и программ местн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Реализация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1041206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нсовая поддержка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предоставление грантов начинающим субъектам малого предпринимательств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действие развитию социального предпринимательства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10412061012026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нсовая поддержка субъектов малого и среднего предпринимательства в виде зай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данов А.В. директор Веневского фонда поддержки субъектов МСП и программ местн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05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перечня муниципального имущества, предназначенного для передачи в пользование на долгосрочной основе (в том числе по льготным ставкам арендной платы)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увалова Е.С. начальник сектора имущественных отношений комитета по земельным и имущественным отнош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, ведение,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назначенного для в пользование на долгосрочной основе (в т.ч. по льготным ставкам арендной платы) субъектам малого и среднего предпринимательства (в том числе льгот для субъектов малого и среднего предпринимательства, занимающихся социально значимыми видами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онная поддержка субъектов предпринимательства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сультации по вопросам налогообложения, бухгалтерского учета, составлению отчетност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овые консультации по осуществлению предпринимательской деятельно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сультации по вопросам бизнес-планирования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сультации о мерах государственной, муниципальной поддержки предпринимателе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благоприятных условий для развития субъектов 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формационная поддержка субъектов предпринимательства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реализация мер, направленных на формирование положительного образа предпринимателя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формационное наполнение раздела «Предпринимательство и потребительский рынок» на сайт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благоприятных условий для развития начинающего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поддержка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учающих семинаров дл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благоприятного предпринимательского 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ведение Координационного совета по развитию малого и среднего предпринимательства и улучшению инвестклимата муниципального образования Ве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перспективных направлений развития и поддержки малого предпринимательства, экспертная оценка эффективности мер поддержки предпринимательства в 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ышение эффективности поддержки МСП на муниципальном уровне. Обеспечение открытости и общедоступности сведений, содержащихся в реес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лечение субъектов малого и среднего предпринимательства к выполнению муниципальных заказов на производство продукции, выполнения работ, оказание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ышение эффективности поддержки МСП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йствие участию субъектов малого и среднего предпринимательства в выставках и ярмар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ширение возможностей выхода продукции и услуг субъектов МСП на региональный, межрегиональный рынок с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ведение праздничных мероприятий: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ведение торжественных собраний, посвященных Дню российского предпринимательства, Дню работников торговли и бытов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положительного имиджа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1041206101202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ведение оценки прав аренды по нестационарным торговым объектам в г. Вен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благоприятных условий для развития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1041206101202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йствие субъектам малого и среднего предпринимательства в участии в районных, областных конкурсах (оформление и подготовка заяв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благоприятного предпринимательского климата; повышение престижа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ведение мероприятий со школьниками с целью популяризации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влечение молодежи в предприниматель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ое событ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оставление информационных и консультационных услуг незанятым безработным гражданам по организации собствен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ннисян О.О. референт комитета по экономике, инвестициям и развитию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ние благоприятного предпринимательского 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ческие данные а деятельности малых предприятий предоставлены отделом государственной статистики в г. Узловая (специалисты по Веневскому району г. Венев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рассчитаны в соответствии с данными итогов сплошного федерального статистического наблюдения субъектов малого и среднего предпринимательства за 2015 г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hd w:fill="FFFFFF" w:val="clear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0">
    <w:name w:val="s0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Единицы Знак1"/>
    <w:qFormat/>
    <w:rPr>
      <w:rFonts w:ascii="Arial" w:hAnsi="Arial" w:eastAsia="Times New Roman" w:cs="Times New Roman"/>
      <w:szCs w:val="20"/>
    </w:rPr>
  </w:style>
  <w:style w:type="character" w:styleId="Style1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cs="Times New Roman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78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71">
    <w:name w:val="Основной текст (7)1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eastAsia="Calibri" w:cs="Times New Roman"/>
      <w:b/>
      <w:bCs/>
      <w:spacing w:val="10"/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24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cs="Times New Roman"/>
      <w:color w:val="00000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autoSpaceDE w:val="true"/>
      <w:jc w:val="center"/>
    </w:pPr>
    <w:rPr>
      <w:rFonts w:ascii="Times New Roman" w:hAnsi="Times New Roman" w:cs="Times New Roman"/>
      <w:szCs w:val="20"/>
      <w:lang w:val="en-US"/>
    </w:rPr>
  </w:style>
  <w:style w:type="paragraph" w:styleId="Style23">
    <w:name w:val="Единицы"/>
    <w:basedOn w:val="Normal"/>
    <w:qFormat/>
    <w:pPr>
      <w:keepNext w:val="true"/>
      <w:widowControl/>
      <w:autoSpaceDE w:val="true"/>
      <w:spacing w:before="60" w:after="60"/>
      <w:jc w:val="center"/>
    </w:pPr>
    <w:rPr>
      <w:rFonts w:cs="Times New Roman"/>
      <w:sz w:val="20"/>
      <w:szCs w:val="20"/>
      <w:lang w:val="en-US"/>
    </w:rPr>
  </w:style>
  <w:style w:type="paragraph" w:styleId="Style24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spacing w:lineRule="auto" w:line="276" w:before="0" w:after="200"/>
      <w:ind w:left="1134" w:hanging="1134"/>
    </w:pPr>
    <w:rPr>
      <w:rFonts w:ascii="Cambria" w:hAnsi="Cambria" w:cs="Times New Roman"/>
      <w:lang w:val="en-US"/>
    </w:rPr>
  </w:style>
  <w:style w:type="paragraph" w:styleId="33">
    <w:name w:val="Шапка + Перед:  3 пт"/>
    <w:basedOn w:val="Style24"/>
    <w:qFormat/>
    <w:pPr>
      <w:keepNext w:val="true"/>
      <w:pBdr>
        <w:top w:val="nil"/>
        <w:left w:val="nil"/>
        <w:bottom w:val="nil"/>
        <w:right w:val="nil"/>
      </w:pBdr>
      <w:shd w:fill="auto" w:val="clear"/>
      <w:spacing w:lineRule="auto" w:line="240" w:before="0" w:after="0"/>
      <w:ind w:left="0" w:hanging="0"/>
      <w:jc w:val="center"/>
    </w:pPr>
    <w:rPr>
      <w:rFonts w:ascii="Arial" w:hAnsi="Arial" w:cs="Arial"/>
      <w:i/>
      <w:iCs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0:00Z</dcterms:created>
  <dc:creator>Admin</dc:creator>
  <dc:description/>
  <cp:keywords/>
  <dc:language>en-US</dc:language>
  <cp:lastModifiedBy>Olgaeco</cp:lastModifiedBy>
  <cp:lastPrinted>2017-12-26T15:27:00Z</cp:lastPrinted>
  <dcterms:modified xsi:type="dcterms:W3CDTF">2018-04-05T08:25:00Z</dcterms:modified>
  <cp:revision>42</cp:revision>
  <dc:subject/>
  <dc:title/>
</cp:coreProperties>
</file>