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ОЕКТ</w:t>
      </w:r>
    </w:p>
    <w:tbl>
      <w:tblPr>
        <w:tblW w:w="95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4"/>
      </w:tblGrid>
      <w:tr>
        <w:trPr/>
        <w:tc>
          <w:tcPr>
            <w:tcW w:w="95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ульская область</w:t>
            </w:r>
          </w:p>
        </w:tc>
      </w:tr>
      <w:tr>
        <w:trPr/>
        <w:tc>
          <w:tcPr>
            <w:tcW w:w="95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ое образование Веневский район</w:t>
            </w:r>
          </w:p>
        </w:tc>
      </w:tr>
      <w:tr>
        <w:trPr/>
        <w:tc>
          <w:tcPr>
            <w:tcW w:w="95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24" w:hRule="atLeast"/>
        </w:trPr>
        <w:tc>
          <w:tcPr>
            <w:tcW w:w="95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СТАНОВЛЕНИЕ</w:t>
            </w:r>
          </w:p>
        </w:tc>
      </w:tr>
      <w:tr>
        <w:trPr/>
        <w:tc>
          <w:tcPr>
            <w:tcW w:w="95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 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_________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 муниципального образования Веневский район от 02.03.2022 №182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 утверждении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 муниципального образования Веневский район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еспечение доступным и комфортным жильем населения Веневского район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соответствии с Указом Президента Российской Федерации от 21.07.2020 года №474 «О национальных целях развития Российской Федерации на период до 2030 года», постановлением Правительства Российской Федерации от 26.05.2021 года №786 «О системе управления государственными программами Российской Федерации», ст.179 Бюджетного кодекса Российской Федерации, 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основании </w:t>
      </w:r>
      <w:r>
        <w:rPr>
          <w:rFonts w:cs="Times New Roman" w:ascii="Times New Roman" w:hAnsi="Times New Roman"/>
          <w:sz w:val="28"/>
          <w:szCs w:val="28"/>
        </w:rPr>
        <w:t>Устава муниципального образования Веневский район, администрация муниципального образования Веневский райо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ТАНОВЛЯЕТ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Внести в постановление администрации муниципального образования Веневский район от 02.03.2022 №182 «Об утверждении муниципальной программы муниципального образования Веневский район «Обеспечение доступным и комфортным жильем населения Веневского района» следующие изменения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риложение к постановлению изложить в новой редакции (приложение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Опубликовать настоящее постановление в газете «Вести Веневского район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Отделу по МСУ и информационным технологиям администрации муниципального образования Веневский район (Зайцева О.Ю.) разместить настоящее постановление в сети Интернет на официальном сайте администрации муниципального образования Веневский райо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 Постановление вступает в силу со дня опубликовани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exact" w:line="360" w:before="0" w:after="0"/>
        <w:ind w:firstLine="72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exac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5361"/>
      </w:tblGrid>
      <w:tr>
        <w:trPr>
          <w:cantSplit w:val="true"/>
        </w:trPr>
        <w:tc>
          <w:tcPr>
            <w:tcW w:w="4143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6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8"/>
                <w:szCs w:val="26"/>
                <w:lang w:eastAsia="ru-RU"/>
              </w:rPr>
              <w:t xml:space="preserve">Глава администрации муниципального образования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6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8"/>
                <w:szCs w:val="26"/>
                <w:lang w:eastAsia="ru-RU"/>
              </w:rPr>
              <w:t>Веневский район</w:t>
            </w:r>
          </w:p>
        </w:tc>
        <w:tc>
          <w:tcPr>
            <w:tcW w:w="5361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.Г. Шубчинск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Венев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от ________№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Веневский райо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от </w:t>
            </w:r>
            <w:r>
              <w:rPr>
                <w:rFonts w:cs="Times New Roman" w:ascii="Times New Roman" w:hAnsi="Times New Roman"/>
                <w:color w:val="000000"/>
                <w:sz w:val="28"/>
                <w:u w:val="single"/>
              </w:rPr>
              <w:t>02.03.2022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№</w:t>
            </w:r>
            <w:r>
              <w:rPr>
                <w:rFonts w:cs="Times New Roman" w:ascii="Times New Roman" w:hAnsi="Times New Roman"/>
                <w:color w:val="000000"/>
                <w:sz w:val="28"/>
                <w:u w:val="single"/>
              </w:rPr>
              <w:t>1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Муниципальная программа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Веневский район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«Обеспечение доступным и комфортным жильем населения Веневского район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Стратегические приоритеты в сфере реализации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1. Оценка текущего состояния сферы реализаци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граждан доступным жильем остается одной из основных социально-экономических проблем Тульской области и Веневского района, не исчерпана проблема ликвидации старого жилищного фон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тика вопроса усугубляется следующими параметрам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арение и разрушение жилищного фонда быстрее его обновления, что приводит к росту аварийного и ветхого жиль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ост объемов аварийного и ветхого жилья - в целях увеличения ввода жилья и создания комфортных условий проживания граждан приоритетным считается комплексное развитие территорий, как правило, влекущее строительство, перекладку инженерных сет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городов, поселений, освоение новых территорий, требующих развития сети коммуникаций соответственно приводит к удорожанию стоимости квадратного метра жиль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данным статистики темп роста цен на жилье превышает темп роста реальных располагаемых доходов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отметить, что в последние годы произошли глобальные изменения в законодательстве в сфере строительства, особенно в части повышения требований к застройщикам, привлекающим средства граждан, начато реформирование отрасли в части унификации и информат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общие кризисные явления в экономике, удорожание кредитных ресурсов, ужесточение банками требований по рискам при выдаче кредитов приводят к недостатку оборотных средств у заказчиков-застройщ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перечисленные факторы предопределяют снижение темпов ввода в эксплуатацию жилья на фоне поставленных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7 мая 2018 года № 204 «О национальных целях и стратегиях до 2024 года» амбициозных задач по улучшению жилищных условий граждан, в том числе по увеличению объемов ввода жиль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выполнения задач, поставленных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7 мая 2018 года № 204 «О национальных целях и стратегиях до 2024 года», разработан региональный проект «Жилье» региональной программы «Жилье и городская сред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развития современного общества немаловажным аспектом является повышение комфортности жилья, которое связано не только с применением новых энергоэффективных материалов, перспективных инновационных технологий в строительстве жилья, но и обеспечением благами современной цивилизации построенных жилых помещ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ональный проект «Обеспечение жильем молодых семей» осуществляется в рамках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роприят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еспечение жильем молодых семей» государственной программы Тульской области «Обеспечение доступным и комфортным жильем населения Тульской области», утвержденной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правительства Тульской области от 29 декабря 2018 г. № 59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ханизм реализации мероприятия предполагает оказание государственной поддержки молодым семьям - участникам мероприятия в улучшении жилищных условий путем предоставления им социальных выплат на приобретение жилого помещения или создание объекта индивидуального жилищного строительства (далее соответственно - жилой дом, социальная выплата), которая предоставляется и используется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мероприят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еспечение жильем молодых семей» государственной программы Тульской области «Обеспечение доступным и комфортным жильем населения Тульской области», утвержденной постановлением правительства Тульской области от 29 декабря 2018 г. № 598.</w:t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астником может быть молодая семья, постоянно проживающая в Тульской области, в том числе молодая семья, имеющая одного и более детей, где один из супругов не является гражданином Российской Федерации, а также неполная молодая семья, состоящая из одного молодого родителя, являющегося гражданином Российской Федерации, и одного и более детей, соответствующая следующим условия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ограммы:</w:t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возраст каждого из супругов либо одного родителя в неполной семье на день принятия министерством молодежной политики Тульской области решения о включении молодой семьи - участницы мероприятия в список молодых семей - претендентов на получение социальных выплат в соответствующем году не превышает 35 лет;</w:t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молодая семья признана нуждающейся в жилом помещении в соответствии с условиями программы.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 нуждающимися в жилых помещениях понимаются молодые семьи, поставленные на учет в качестве нуждающихся в улучшении жилищных условий до 1 марта 2005 года, а также молодые семьи, признанные для цели участия в мероприятии органами местного самоуправления по месту их постоянного жительства нуждающимися в жилых помещениях после 1 марта 2005 года по тем же основаниям, которые установлены статьей 51 Жилищного кодекса Российской Федерации для признания граждан нуждающимися в жилых помещениях, предоставляемых по договорам социального найма, вне зависимости от того, поставлены ли они на учет в качестве нуждающихся в жилых помещениях. Органы местного самоуправления руководствуются статьей 53 Жилищного кодекса Российской Федерации для признания молодых семей нуждающимися в жилых помещениях. При этом молодые семьи, супруги в которых зарегистрированы по одному адресу менее 5 лет, имеют право участвовать в мероприятии с учетом требований действующего законодательства;</w:t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наличие у семьи доходов, позволяющих получить кредит,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p9"/>
      <w:bookmarkStart w:id="1" w:name="p5"/>
      <w:bookmarkEnd w:id="0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Право выбора участия в данном мероприятии либо в другом мероприятии, предусматривающем оказание государственной поддержки в улучшении жилищных условий за счет средств бюджета Тульской области и бюджета муниципального образования Веневский район, принадлежит молодой семь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аво на улучшение жилищных условий с использованием социальной выплаты за счет средств бюджета Тульской области и бюджета МО Веневский район предоставляется молодой семье только один раз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ганы местного самоуправления Веневского района, осуществляющие выдачу свидетельств, информируют молодые семьи, принимающие решение об участии в мероприятии, об условиях его реализации, а указанные молодые семьи дают письменное согласие на участие в нем на условиях, установленных нормативными правовыми актами Российской Федерацией и Туль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ганы местного самоуправления Веневского района, участвующие в реализации мероприятия, до 1 июня года, предшествующего планируемому, формируют списки молодых семей для участия в мероприятии в планируемом году, в порядке, установленном правительством Тульской области, и представляют их в министерство молодежной политики Туль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чет социальной выплаты осуществляется по каждой семье с учетом средств, которые планируется выделить на предоставление социальных выплат из бюджета Тульской области и бюджета муниципального образования Веневский район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дно из важных направлений муниципальной программы – участие муниципального образования Веневский район в реализации регионального проекта «Создание условий для строительства внутрипоселковых распределительных сетей».</w:t>
      </w: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требность в обеспечении природным газом населенных пунктов в Тульской области не исчерпана. В целях повышения комфортности жилья жителей Веневского района необходимо продолжение мер, направленных на газификацию населенных пунктов рег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сурсоснабжающей организацией, осуществляющей поставку природного газа потребителям Веневского района, является ООО «Газпром межрегионгаз Тул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мероприятий по строительству внутрипоселковых газораспределительных сетей будет способствовать улучшению условий проживания населения, обеспечению его горячим водоснабжением, теплоснабжением, качественными жилищно-коммунальными услугами. Социальный результат газификации позволяет решить задачу создания благоприятных и комфортных условий для проживания как городского, так и сельского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также разработана для эффективного управления расходами на обеспечение деятельности муниципального учреждения администрации муниципального образования Веневский район «Управление строительства и жилищно-коммунального хозяйства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ффективное, ответственное и прозрачное управление расходами является базовым условием для повышения эффективности деятельности муниципального учреждения администрации муниципального образования Веневский район «Управление строительства и жилищно-коммунального хозяйства».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>2. Приоритеты и цели муниципальной политики в сфере реализации муниципальной программы</w:t>
      </w:r>
    </w:p>
    <w:p>
      <w:pPr>
        <w:pStyle w:val="ConsPlusNormal"/>
        <w:ind w:firstLine="709"/>
        <w:jc w:val="both"/>
        <w:rPr>
          <w:color w:val="000000"/>
        </w:rPr>
      </w:pPr>
      <w:r>
        <w:rPr>
          <w:color w:val="000000"/>
        </w:rPr>
        <w:t>Одним из приоритетных направлений жилищной политики Веневского района является ликвидация непригодного для проживания жилищного фонда на территории Веневского района. Под непригодным для проживания жилищным фондом подразумеваются жилые помещения в многоквартирных домах, признанных аварийными в результате физического износа.</w:t>
      </w:r>
    </w:p>
    <w:p>
      <w:pPr>
        <w:pStyle w:val="ConsPlusNormal"/>
        <w:ind w:firstLine="709"/>
        <w:jc w:val="both"/>
        <w:rPr>
          <w:color w:val="000000"/>
        </w:rPr>
      </w:pPr>
      <w:r>
        <w:rPr>
          <w:color w:val="000000"/>
        </w:rPr>
        <w:t>Состояние жилищного фонда Веневского района характеризуется высоким процентом износа, что в свою очередь приводит к увеличению затрат на его содержание, ухудшает внешний облик населенных пунктов, сдерживает развитие инфраструктуры.</w:t>
      </w:r>
    </w:p>
    <w:p>
      <w:pPr>
        <w:pStyle w:val="ConsPlusNormal"/>
        <w:ind w:firstLine="709"/>
        <w:jc w:val="both"/>
        <w:rPr>
          <w:color w:val="000000"/>
        </w:rPr>
      </w:pPr>
      <w:r>
        <w:rPr>
          <w:color w:val="000000"/>
        </w:rPr>
        <w:t>Проживающие в аварийных домах граждане, подвергаясь опасности, в основном не в состоянии самостоятельно решать свои жилищные вопросы, а большинство муниципальных образований Тульской области не имеет финансовой возможности для самостоятельного восстановления и воспроизводства жилищного фонда.</w:t>
      </w:r>
    </w:p>
    <w:p>
      <w:pPr>
        <w:pStyle w:val="ConsPlusNormal"/>
        <w:ind w:firstLine="709"/>
        <w:jc w:val="both"/>
        <w:rPr>
          <w:color w:val="000000"/>
        </w:rPr>
      </w:pPr>
      <w:r>
        <w:rPr>
          <w:color w:val="000000"/>
        </w:rPr>
        <w:t>Основными принципами политики Веневского района являются: законность и открытость деятельности муниципального учреждения администрации муниципального образования Веневский район «Управление строительства и жилищно-коммунального хозяйства», подотчетность и подконтрольность, эффективность, целевое использование бюджетных средств Веневского район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Целью муниципальной программы является улучшение жилищных условий населения Веневского район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Муниципальная программа «Обеспечение доступным и комфортным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жильем населения Венев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» включает в себ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- региональный проект «Создание условий для строительства внутрипоселковых распределительных сетей»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- региональный проект «Обеспечение жильем молодых семей»;</w:t>
      </w:r>
    </w:p>
    <w:p>
      <w:pPr>
        <w:pStyle w:val="ConsPlusNormal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- иные направления деятельности, отвечающие критериям проектной деятельности: разработка проектов по объектам газификации;</w:t>
      </w:r>
    </w:p>
    <w:p>
      <w:pPr>
        <w:pStyle w:val="ConsPlusNormal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- комплекс процессных мероприятий «Расходы на обеспечение деятельности МУ «УС ЖКХ»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>3. Задачи муниципального управления в сфере реализации муниципальной программы, пути их решения, ожидаемые результаты реализации муниципальной программы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Задачами муниципальной программы «Обеспечение доступным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и комфортным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жильем населения Веневс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являются: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. Создание условий для газификации населенных пунктов Веневского район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Создание условий для обеспечения доступности жилья для граждан, проживающих на территории Веневского район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Разработка проектов и прохождение государственной экспертизы по объектам газификации населенных пунктов Веневского района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4. Обеспечение реализации предусмотренных действующим законодательством полномочий органов местного самоуправления в сфере строительства и ЖК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 итогам реализации муниципальной программы к 2026 году планируется достигнуть следующих результатов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Выполнение проектно-изыскательских работ для строительства внутрипоселковых распределительных газопроводов - 6 ш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Протяженность вновь построенных внутрипоселенческих распределительных газопроводов на территории Веневского района – 67,7 км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3. Количество молодых семей, получивших свидетельство о праве на получение социальной выплаты на приобретение (строительство) жилого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мещения - 30 сем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 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 - 4,50 %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 Количество разработанных проектов по объектам газификации, прошедших государственную экспертизу - 15 ш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Обеспечение в полном объеме деятельности МУ «УС ЖКХ» - 100 %.</w:t>
      </w:r>
    </w:p>
    <w:p>
      <w:pPr>
        <w:pStyle w:val="ConsPlusNormal"/>
        <w:ind w:firstLine="709"/>
        <w:jc w:val="both"/>
        <w:rPr/>
      </w:pPr>
      <w:r>
        <w:rPr/>
        <w:t>Решение проблемы переселения граждан из аварийного жилищного фонда в рамках программы будет способствовать снижению социальной напряженности в регионе, улучшению демографической ситуации, стабилизации ситуации в строительной отрасли, развитию рынка жилья.</w:t>
      </w:r>
    </w:p>
    <w:p>
      <w:pPr>
        <w:pStyle w:val="ConsPlusNormal"/>
        <w:ind w:firstLine="709"/>
        <w:jc w:val="both"/>
        <w:rPr/>
      </w:pPr>
      <w:r>
        <w:rPr/>
        <w:t>Решение вопроса переселения граждан из аварийного жилищного фонда программно-целевым методом обусловлено необходимостью достижения заданного уровня социальной эффективности проводимых мероприятий, контроля за целевым и эффективным использованием средств, направляемых на расселение аварийного жилищного фонда.</w:t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20" w:top="993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8"/>
      <w:szCs w:val="28"/>
      <w:lang w:eastAsia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8"/>
      <w:szCs w:val="28"/>
      <w:lang w:eastAsia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basedOn w:val="1"/>
    <w:qFormat/>
    <w:rPr/>
  </w:style>
  <w:style w:type="character" w:styleId="InternetLink">
    <w:name w:val="Hyperlink"/>
    <w:rPr>
      <w:strike w:val="false"/>
      <w:dstrike w:val="false"/>
      <w:color w:val="0075C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3">
    <w:name w:val="Обычный (паспорт)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nd=6AFB011F95D023F4E2204692A6D3CAB0&amp;req=doc&amp;base=RZR&amp;n=303020&amp;REFFIELD=134&amp;REFDST=101123&amp;REFDOC=97699&amp;REFBASE=RLBR067&amp;stat=refcode%3D16876%3Bindex%3D184&amp;date=28.09.2020" TargetMode="External"/><Relationship Id="rId3" Type="http://schemas.openxmlformats.org/officeDocument/2006/relationships/hyperlink" Target="https://login.consultant.ru/link/?rnd=6AFB011F95D023F4E2204692A6D3CAB0&amp;req=doc&amp;base=RZR&amp;n=303020&amp;REFFIELD=134&amp;REFDST=101124&amp;REFDOC=97699&amp;REFBASE=RLBR067&amp;stat=refcode%3D16876%3Bindex%3D187&amp;date=28.09.2020" TargetMode="External"/><Relationship Id="rId4" Type="http://schemas.openxmlformats.org/officeDocument/2006/relationships/hyperlink" Target="https://login.consultant.ru/link/?req=doc&amp;base=LAW&amp;n=339382&amp;dst=7&amp;field=134&amp;date=16.12.2021" TargetMode="External"/><Relationship Id="rId5" Type="http://schemas.openxmlformats.org/officeDocument/2006/relationships/hyperlink" Target="https://login.consultant.ru/link/?req=doc&amp;base=LAW&amp;n=339382&amp;dst=7&amp;field=134&amp;date=16.12.2021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3:54:00Z</dcterms:created>
  <dc:creator>User</dc:creator>
  <dc:description/>
  <cp:keywords/>
  <dc:language>en-US</dc:language>
  <cp:lastModifiedBy>User</cp:lastModifiedBy>
  <cp:lastPrinted>2023-04-06T10:14:00Z</cp:lastPrinted>
  <dcterms:modified xsi:type="dcterms:W3CDTF">2023-05-22T09:32:00Z</dcterms:modified>
  <cp:revision>5</cp:revision>
  <dc:subject/>
  <dc:title/>
</cp:coreProperties>
</file>