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280" w:after="0"/>
        <w:ind w:firstLine="709"/>
        <w:jc w:val="center"/>
        <w:rPr/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илегающих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к зданию физкультурно-оздоровительного комплекса г. Венев, расположенного по адресу: г. Венёв, мкр. Южный, д. 40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Определить границы территорий, прилегающих 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 xml:space="preserve">к зданию физкультурно-оздоровительного комплекса г. Венев, расположенного по адресу: г. Венёв, мкр. Южный, д. 40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делу по МСУ и информационным технологиям администрации муниципального образования Веневский район (Зайцева О.Ю.) 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1"/>
        <w:gridCol w:w="3191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2"/>
      <w:bookmarkStart w:id="2" w:name="sub_2"/>
      <w:bookmarkEnd w:id="2"/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ХЕМА</w:t>
      </w:r>
    </w:p>
    <w:p>
      <w:pPr>
        <w:pStyle w:val="Western"/>
        <w:spacing w:before="28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границ территорий, прилегающих к зданию физкультурно-оздоровительного комплекса г. Венев, расположенного по адресу: г. Венёв, мкр. Южный, д. 40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147435" cy="446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hd w:fill="FFFFFF" w:val="clear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78"/>
    </w:pPr>
    <w:rPr>
      <w:rFonts w:ascii="Times New Roman" w:hAnsi="Times New Roman" w:eastAsia="Calibri" w:cs="Times New Roman"/>
      <w:b/>
      <w:bCs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08:00Z</dcterms:created>
  <dc:creator>Admin</dc:creator>
  <dc:description/>
  <cp:keywords/>
  <dc:language>en-US</dc:language>
  <cp:lastModifiedBy>Решетнева</cp:lastModifiedBy>
  <cp:lastPrinted>2021-11-25T11:53:00Z</cp:lastPrinted>
  <dcterms:modified xsi:type="dcterms:W3CDTF">2021-11-25T08:54:00Z</dcterms:modified>
  <cp:revision>7</cp:revision>
  <dc:subject/>
  <dc:title/>
</cp:coreProperties>
</file>