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Мордвесское Венё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12.12.2014 г.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>357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Мордвесское Веневского района № 8 от 14.01.2011г  «Об утверждении схемы размещения нестационарных торговых объектов на территории муниципального образования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весское Веневского района»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ях упорядочения размещения нестационарных торговых объектов на территории муниципального образования Мордвесское Веневского района, в соответствии с п. 3 ст. 10 Федерального закона от 28.12.2009 г. № 381-ФЗ «Об основах государственного регулирования торговой деятельности в Российской Федерации», ст. 14 Федерального закона от 06.10.2003 г. № 131-ФЗ «Об общих принципах организации местного самоуправления в Российской Федерации», Законом Тульской области от 30.04.2010 г. № 1443-ЗТО «О разграничении полномочий органов государственной власти Тульской области в сфере государственного регулирования торговой деятельности», Постановлением администрации Тульской области от 02.07.2010 г. № 606 «Об определении органа исполнительной власти Тульской области, уполномоченного в сфере регулирования отношений, связанных с организацией и осуществлением торговой деятельности на территории Тульской области», Приказом департамента предпринимательства и потребительского рынка Тульской области от 04.08.2010 г. № 25 «О порядке разработки и утверждения органом местного самоуправления схемы размещения нестационарных торговых объектов», на основании Устава муниципального образования Мордвесское Веневского района, администрация муниципального образования Мордвесское Веневского района 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муниципального образования Мордвесское Веневского района от 14.01.2011 г. № 8 «Об утверждении схемы размещения нестационарных торговых объектов на территории муниципального образования Мордвесское Веневского района» следующие изменения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постановлению изложить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разместить на официальном сайте муниципального образования Мордвесское Ве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обнародовать в местах, установленных решением Собрания депутатов муниципального образования Мордвесское Веневского района от 14.11.2008 г. № 30/3 «Об утверждении мест размещения информационных стендов администрации муниципального образования Мордвесское Веневского района для официального обнародования муниципальных правовых ак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-экономического сектора Белянкину Т.С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Постановление вступает в силу со дня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двесское Веневского района                                                    Р.В. Гур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рдвесско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12.201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2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муниципального образования Мордвесское Веневского района</w:t>
      </w:r>
    </w:p>
    <w:p>
      <w:pPr>
        <w:pStyle w:val="Normal"/>
        <w:tabs>
          <w:tab w:val="clear" w:pos="708"/>
          <w:tab w:val="left" w:pos="2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00"/>
        <w:gridCol w:w="2786"/>
        <w:gridCol w:w="1624"/>
        <w:gridCol w:w="203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торговых объект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 торгового объек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оргового объек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существления деятельност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рухачевка, ул. Новая, д. 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лошково,  вблизи дома № 1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ая Уваровка, вблизи дома № 4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рзовка, вблизи дома № 3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основка, вблизи дома № 3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арсуки, вблизи дома № 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темьянов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Чусов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фанасьев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лав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ордвес, ул. Почтова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ордвес, ул. Почтова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ордвес, ул. Советская, вблизи д. № 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ордвес, ул. Почтова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ордвес, ул. Советская, вблизи д. № 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ордвес, ул. Советская, вблизи д. № 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ордвес, ул. Почтовая, вблизи дома № 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-мяс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Оленьковский, ул. Новая, вблизи д. № 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тка, ул. Библиотечная, вблизи д. № 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зловка, ул. Луговая, вблизи дома № 2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юнеж, ул. Смоленово, вблизи дома № 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лесово, ул. Дачная, вблизи дома № 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вковичи, ул. Заовражная, вблизи дома № 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фасованными продовольственными товара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год</w:t>
            </w:r>
          </w:p>
        </w:tc>
      </w:tr>
    </w:tbl>
    <w:p>
      <w:pPr>
        <w:pStyle w:val="Normal"/>
        <w:tabs>
          <w:tab w:val="clear" w:pos="708"/>
          <w:tab w:val="left" w:pos="2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1:00Z</dcterms:created>
  <dc:creator>100_Voropaeva</dc:creator>
  <dc:description/>
  <cp:keywords/>
  <dc:language>en-US</dc:language>
  <cp:lastModifiedBy>Пользователь</cp:lastModifiedBy>
  <cp:lastPrinted>2014-12-12T16:10:00Z</cp:lastPrinted>
  <dcterms:modified xsi:type="dcterms:W3CDTF">2019-07-17T13:31:00Z</dcterms:modified>
  <cp:revision>2</cp:revision>
  <dc:subject/>
  <dc:title/>
</cp:coreProperties>
</file>