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470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47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                   2021  №   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73.3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                   2021  №   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2и 2023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 3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 28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 3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 28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 3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 28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 3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 28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 3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 28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 3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 28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1994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903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1994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5903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1994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5903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1994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5903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994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903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994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903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994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903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994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903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1-12-21T07:09:00Z</dcterms:modified>
  <cp:revision>118</cp:revision>
  <dc:subject/>
  <dc:title>Приложение 30</dc:title>
</cp:coreProperties>
</file>