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Приложение № 1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7.12.2020г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 xml:space="preserve">33/197 "О бюджете муниципального образования Веневский район на 2021 год и  плановый  период 2022 и 2023 годов"                                                 от                           2021 №                                                                                                             Приложение № 14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                                                   от 17.12.2020г. № 33/197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 плановый период 2022 и 2023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1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84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2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0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11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0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9,1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624" w:leader="none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0-12-23T10:09:00Z</cp:lastPrinted>
  <dcterms:modified xsi:type="dcterms:W3CDTF">2021-12-20T12:08:00Z</dcterms:modified>
  <cp:revision>145</cp:revision>
  <dc:subject/>
  <dc:title/>
</cp:coreProperties>
</file>