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8.12.2017 № 49/282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8.12.2017 № 49/282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56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7731,6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бюджет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87411,8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87411,8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87411,8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87411,8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5143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5143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5143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5143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7171,6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7-09-04T11:06:00Z</cp:lastPrinted>
  <dcterms:modified xsi:type="dcterms:W3CDTF">2017-12-28T14:00:00Z</dcterms:modified>
  <cp:revision>160</cp:revision>
  <dc:subject/>
  <dc:title>Приложение 30</dc:title>
</cp:coreProperties>
</file>