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6 № 36/209      «О бюджете муниципального образования Веневский район на 2017 год и плановый период 2018 и 2019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31.08.2017 года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44/249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7 год и плановый период 2018 и 2019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22.12.2016 года  № 36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09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6 № 36/209      «О бюджете муниципального образования Веневский район на 2017 год и плановый период 2018 и 2019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31.08.2017 года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44/249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7 год и плановый период 2018 и 2019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2.12.2016 года  № 36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09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tbl>
                  <w:tblPr>
                    <w:tblW w:w="8557" w:type="dxa"/>
                    <w:jc w:val="left"/>
                    <w:tblInd w:w="3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621"/>
                    <w:gridCol w:w="3660"/>
                    <w:gridCol w:w="1276"/>
                  </w:tblGrid>
                  <w:tr>
                    <w:trPr>
                      <w:trHeight w:val="80" w:hRule="atLeast"/>
                    </w:trPr>
                    <w:tc>
                      <w:tcPr>
                        <w:tcW w:w="8557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862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8628"/>
                        </w:tblGrid>
                        <w:tr>
                          <w:trPr>
                            <w:trHeight w:val="598" w:hRule="atLeast"/>
                          </w:trPr>
                          <w:tc>
                            <w:tcPr>
                              <w:tcW w:w="8628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>на 201</w:t>
                              </w:r>
                              <w:r>
                                <w:rPr>
                                  <w:b/>
                                  <w:lang w:val="en-US"/>
                                </w:rPr>
                                <w:t>7</w:t>
                              </w:r>
                              <w:r>
                                <w:rPr>
                                  <w:b/>
                                </w:rPr>
                                <w:t xml:space="preserve">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1</w:t>
                        </w:r>
                        <w:r>
                          <w:rPr>
                            <w:b/>
                            <w:lang w:val="en-US"/>
                          </w:rPr>
                          <w:t>7</w:t>
                        </w:r>
                        <w:r>
                          <w:rPr>
                            <w:b/>
                          </w:rPr>
                          <w:t xml:space="preserve"> год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674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73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73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7300,0</w:t>
                        </w:r>
                      </w:p>
                    </w:tc>
                  </w:tr>
                  <w:tr>
                    <w:trPr>
                      <w:trHeight w:val="67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right="-1306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056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0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000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56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56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0 00 00 0000 0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52296,2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0 00 00 0000 5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813848,1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0 00 0000 5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813848,1</w:t>
                        </w:r>
                      </w:p>
                    </w:tc>
                  </w:tr>
                  <w:tr>
                    <w:trPr>
                      <w:trHeight w:val="494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1 00 0000 5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813848,1</w:t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1 05 0000 5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813848,1</w:t>
                        </w:r>
                      </w:p>
                    </w:tc>
                  </w:tr>
                  <w:tr>
                    <w:trPr>
                      <w:trHeight w:val="308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0 00 00 0000 6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66144,3</w:t>
                        </w:r>
                      </w:p>
                    </w:tc>
                  </w:tr>
                  <w:tr>
                    <w:trPr>
                      <w:trHeight w:val="352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0 00 0000 6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66144,3</w:t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1 00 0000 6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66144,3</w:t>
                        </w:r>
                      </w:p>
                    </w:tc>
                  </w:tr>
                  <w:tr>
                    <w:trPr>
                      <w:trHeight w:val="57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1 05 0000 6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66144,3</w:t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69036,2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Пользователь</cp:lastModifiedBy>
  <cp:lastPrinted>2017-05-17T14:43:00Z</cp:lastPrinted>
  <dcterms:modified xsi:type="dcterms:W3CDTF">2017-08-31T10:28:00Z</dcterms:modified>
  <cp:revision>132</cp:revision>
  <dc:subject/>
  <dc:title>Приложение 30</dc:title>
</cp:coreProperties>
</file>