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76548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45584,3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9036,2 тыс. рублей»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Часть 2 и 3 статьи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2. Установить предельный объем расходов на обслуживание муниципального долга муниципального образования Веневский район в 2017 году в сумме 1630,6 тыс. рублей, в 2018 году в сумме 514,0 тыс. рублей, в 2019 году в сумме 73,2 тыс. рублей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7 год и  плановый период 2018 и 2019 годов согласно приложению № 1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Приложения  2,  4,  6,   8,  10,  13,  14,  15    изложить в редакции приложений  1,  2,  3,  4,  5,  6,  7,  8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7-05-18T09:27:00Z</cp:lastPrinted>
  <dcterms:modified xsi:type="dcterms:W3CDTF">2017-08-14T13:18:00Z</dcterms:modified>
  <cp:revision>231</cp:revision>
  <dc:subject/>
  <dc:title>Российская Федерация</dc:title>
</cp:coreProperties>
</file>