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18.12.2023 года № 4/30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 плановый период 2025 и 2026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2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12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69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56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9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66,2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-02</cp:lastModifiedBy>
  <cp:lastPrinted>2010-12-23T10:09:00Z</cp:lastPrinted>
  <dcterms:modified xsi:type="dcterms:W3CDTF">2023-12-15T11:24:00Z</dcterms:modified>
  <cp:revision>137</cp:revision>
  <dc:subject/>
  <dc:title/>
</cp:coreProperties>
</file>