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8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430276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76"/>
                            </w:tblGrid>
                            <w:tr>
                              <w:trPr>
                                <w:trHeight w:val="2076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решению Собрания представ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Веневский район на 2024 год и 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8.12. 2023 года № 4/30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110.4pt;mso-wrap-distance-left:9pt;mso-wrap-distance-right:0pt;mso-wrap-distance-top:0pt;mso-wrap-distance-bottom:0pt;margin-top:-3.2pt;mso-position-vertical-relative:text;margin-left:12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76"/>
                      </w:tblGrid>
                      <w:tr>
                        <w:trPr>
                          <w:trHeight w:val="2076" w:hRule="atLeast"/>
                        </w:trPr>
                        <w:tc>
                          <w:tcPr>
                            <w:tcW w:w="67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решению Собрания представителе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муниципального образования Венев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еневский район на 2024 год и  планов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8.12. 2023 года № 4/30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между бюджетами муниципальных образований Веневского района, не установленные  бюджетны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онодательством Российской Федерации и Тульской области</w:t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835"/>
        <w:gridCol w:w="1559"/>
        <w:gridCol w:w="1417"/>
      </w:tblGrid>
      <w:tr>
        <w:trPr>
          <w:trHeight w:val="1128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в бюджеты %</w:t>
            </w:r>
          </w:p>
        </w:tc>
      </w:tr>
      <w:tr>
        <w:trPr>
          <w:trHeight w:val="45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 город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ы сельск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12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>100000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130199513000013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11302995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000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ind w:left="318" w:hanging="31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11302995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0000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70105010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1050130000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505010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505013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User-02</cp:lastModifiedBy>
  <cp:lastPrinted>2021-10-19T13:56:00Z</cp:lastPrinted>
  <dcterms:modified xsi:type="dcterms:W3CDTF">2023-12-15T08:55:00Z</dcterms:modified>
  <cp:revision>92</cp:revision>
  <dc:subject/>
  <dc:title>                                         Приложение №7</dc:title>
</cp:coreProperties>
</file>