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4 год 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9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1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8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.12.2023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1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решению Собрания представителей муниципального образования Веневский район «О бюджете муниципального образования Веневский район на 2024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год и плановый период 2025 и 2026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.12.2023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4 год и плановый период 2025 и  2026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.12.2023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4 год 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.12. 2023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4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-02</cp:lastModifiedBy>
  <cp:lastPrinted>2019-11-12T14:36:00Z</cp:lastPrinted>
  <dcterms:modified xsi:type="dcterms:W3CDTF">2023-12-15T11:24:00Z</dcterms:modified>
  <cp:revision>303</cp:revision>
  <dc:subject/>
  <dc:title/>
</cp:coreProperties>
</file>