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 решению Собрания представителей муниципального образования Веневский район «Об исполнении бюджета  муниципального образования Веневский район за 2017 год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т 26.04.2018 № 54/312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ПОЛН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доходов бюджета </w:t>
      </w:r>
      <w:r>
        <w:rPr>
          <w:rFonts w:cs="Times New Roman" w:ascii="Times New Roman" w:hAnsi="Times New Roman"/>
          <w:bCs w:val="false"/>
          <w:sz w:val="27"/>
          <w:szCs w:val="27"/>
        </w:rPr>
        <w:t xml:space="preserve">муниципального </w:t>
      </w:r>
      <w:r>
        <w:rPr>
          <w:rFonts w:cs="Times New Roman" w:ascii="Times New Roman" w:hAnsi="Times New Roman"/>
          <w:sz w:val="27"/>
          <w:szCs w:val="27"/>
        </w:rPr>
        <w:t xml:space="preserve">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еневский район по кодам классификации доходов бюджета за 2017 г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077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1134"/>
        <w:gridCol w:w="2551"/>
        <w:gridCol w:w="1418"/>
      </w:tblGrid>
      <w:tr>
        <w:trPr>
          <w:trHeight w:val="240" w:hRule="atLeast"/>
          <w:cantSplit w:val="true"/>
        </w:trPr>
        <w:tc>
          <w:tcPr>
            <w:tcW w:w="56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а</w:t>
              <w:br/>
              <w:t>поступлен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ов бюджета    </w:t>
              <w:br/>
              <w:t>муниципального образования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Ы, ВСЕГО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4986,8</w:t>
            </w:r>
          </w:p>
        </w:tc>
      </w:tr>
      <w:tr>
        <w:trPr>
          <w:trHeight w:val="72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службы</w:t>
              <w:br/>
              <w:t xml:space="preserve">по надзору в сфере           природопользования           </w:t>
              <w:br/>
              <w:t xml:space="preserve">(Росприроднадзора) по        Тульской области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2,2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а за негативное          воздействие на окружающую    среду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00 01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,2</w:t>
            </w:r>
          </w:p>
        </w:tc>
      </w:tr>
      <w:tr>
        <w:trPr>
          <w:trHeight w:val="675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едеральная служба по ветеринарному и фитосанитарному надзо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91,7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 за нарушение земельного законод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1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60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1,1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ий Федерации об административных правонарушениях, предусмотренных ст.20.25 Кодекса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43000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1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5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едеральное казначе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407,6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1,5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1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31,9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931,9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ая служба по надзору в сфере транспор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0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ы Федеральной налоговой </w:t>
              <w:br/>
              <w:t xml:space="preserve">службы по Тульской области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8036,1</w:t>
            </w:r>
          </w:p>
        </w:tc>
      </w:tr>
      <w:tr>
        <w:trPr>
          <w:trHeight w:val="10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К Р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84,5</w:t>
            </w:r>
          </w:p>
        </w:tc>
      </w:tr>
      <w:tr>
        <w:trPr>
          <w:trHeight w:val="180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К Р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,0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 лиц с доходов, полученных    физическими лицами, в соответствии со статьей 228 НК Р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,6</w:t>
            </w:r>
          </w:p>
        </w:tc>
      </w:tr>
      <w:tr>
        <w:trPr>
          <w:trHeight w:val="15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 физических лиц на основании патента в соответствии со статьей 227.1 НК Р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4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9,5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10000 00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6,0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20000 0000 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29,2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 налог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8,6</w:t>
            </w:r>
          </w:p>
        </w:tc>
      </w:tr>
      <w:tr>
        <w:trPr>
          <w:trHeight w:val="60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4000 02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,6</w:t>
            </w:r>
          </w:p>
        </w:tc>
      </w:tr>
      <w:tr>
        <w:trPr>
          <w:trHeight w:val="60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          организаций по имуществу, не входящему в Единую систему  газоснабжения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2010 02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73,1</w:t>
            </w:r>
          </w:p>
        </w:tc>
      </w:tr>
      <w:tr>
        <w:trPr>
          <w:trHeight w:val="72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емым в судах общей юрисдикции, мировыми судь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1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8,1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 за нарушение законодательства о налогах и сборах,         предусмотренные статьями 116,117,118 пунктами 1 и 2 статьи 120,статьями 125, 126, 128, 129, 129.1, 132,133,134,135,135.1Налогового кодекса Российской Федераци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3010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9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х Кодексом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3030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 за нарушение законодательства о применении контрольно-кассовой техники при осуществлении наличных денежных расчетов и (или0 расчетов  с использованием платежных кар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6000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вление внутренних дел по </w:t>
              <w:br/>
              <w:t xml:space="preserve">Тульской области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2,6</w:t>
            </w:r>
          </w:p>
        </w:tc>
      </w:tr>
      <w:tr>
        <w:trPr>
          <w:trHeight w:val="9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административные правонарушения в области 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8010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,9</w:t>
            </w:r>
          </w:p>
        </w:tc>
      </w:tr>
      <w:tr>
        <w:trPr>
          <w:trHeight w:val="70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в области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8000 01 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</w:t>
            </w:r>
          </w:p>
        </w:tc>
      </w:tr>
      <w:tr>
        <w:trPr>
          <w:trHeight w:val="70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0030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х статьей 20.25 Кодекса РФ об административных правонарушен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43001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       денежных взысканий (штрафов) и иных сумм в возмещение     ущерба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7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ая служба государственной регистрации, кадастра и картограф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6,0</w:t>
            </w:r>
          </w:p>
        </w:tc>
      </w:tr>
      <w:tr>
        <w:trPr>
          <w:trHeight w:val="563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 за нарушение земельного законод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60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,0</w:t>
            </w:r>
          </w:p>
        </w:tc>
      </w:tr>
      <w:tr>
        <w:trPr>
          <w:trHeight w:val="40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неральная прокуратур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1</w:t>
            </w:r>
          </w:p>
        </w:tc>
      </w:tr>
      <w:tr>
        <w:trPr>
          <w:trHeight w:val="9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       денежных взысканий (штрафов) и иных сумм в возмещение     ущерба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пекция Тульской области по государственному надзору за техническим состоянием самоходных машин и других видов тех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7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ция Тульской области по государственному надзору за техническим состоянием самоходных машин и других видов тех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овое управл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8137,1</w:t>
            </w:r>
          </w:p>
        </w:tc>
      </w:tr>
      <w:tr>
        <w:trPr>
          <w:trHeight w:val="9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3050 05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</w:tr>
      <w:tr>
        <w:trPr>
          <w:trHeight w:val="9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оказания    платных услуг получателями   средств бюджетов муниципальных районо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 05 0000 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2</w:t>
            </w:r>
          </w:p>
        </w:tc>
      </w:tr>
      <w:tr>
        <w:trPr>
          <w:trHeight w:val="621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,9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еналоговые доходы    </w:t>
              <w:br/>
              <w:t xml:space="preserve">бюджетов муниципальных районов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05 0000 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1,1</w:t>
            </w:r>
          </w:p>
        </w:tc>
      </w:tr>
      <w:tr>
        <w:trPr>
          <w:trHeight w:val="9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я бюджетам муниципальных районов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61,0</w:t>
            </w:r>
          </w:p>
        </w:tc>
      </w:tr>
      <w:tr>
        <w:trPr>
          <w:trHeight w:val="587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тации бюджетам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9999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587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51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3,2</w:t>
            </w:r>
          </w:p>
        </w:tc>
      </w:tr>
      <w:tr>
        <w:trPr>
          <w:trHeight w:val="112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  на софинансирование капитальных вложений в объекты муниципальной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77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5,8</w:t>
            </w:r>
          </w:p>
        </w:tc>
      </w:tr>
      <w:tr>
        <w:trPr>
          <w:trHeight w:val="112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бюджетам муниципальных районов на создание </w:t>
              <w:br/>
              <w:t xml:space="preserve">в общеобразовательных организациях, </w:t>
              <w:br/>
              <w:t xml:space="preserve">расположенных в сельской местности, условий для занятий физической культурой и спорто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097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2,9</w:t>
            </w:r>
          </w:p>
        </w:tc>
      </w:tr>
      <w:tr>
        <w:trPr>
          <w:trHeight w:val="112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19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60,2</w:t>
            </w:r>
          </w:p>
        </w:tc>
      </w:tr>
      <w:tr>
        <w:trPr>
          <w:trHeight w:val="56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9999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66,0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930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2,0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118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,1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120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23,1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9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,0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 муниципальных районов на обеспечение жильем отдельных категорий граждан, установленных ФЗ от 12 января 1995 года №5-ФЗ «О ветеранах», в соответствии с Указом Президента РФ от 7 мая 2008 года №714  «Об обеспечении жильем ветеранов Великой Отечественной войны 1941 - 1945 годов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134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44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З от 12 января 1995 года №5-ФЗ « О ветеранах», и от 24 ноября 1995 года № 181 – ФЗ «О социальной защите инвалидов в Российской Федерации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135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,6</w:t>
            </w:r>
          </w:p>
        </w:tc>
      </w:tr>
      <w:tr>
        <w:trPr>
          <w:trHeight w:val="65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9999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386,2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0014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12,8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финансовое обеспечение дорожной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 45390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65,3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,2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 05020 05 0000 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3,7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20 05 0000 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6,4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 на мероприятия государственной программы Российской Федерации «Доступная среда» на 2011-2020 годы из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25027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9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60010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352,6</w:t>
            </w:r>
          </w:p>
        </w:tc>
      </w:tr>
      <w:tr>
        <w:trPr>
          <w:trHeight w:val="545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муниципального образования Веневский рай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618,5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715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05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24,0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0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,5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3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0,6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5 05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0,1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05 000 4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6,1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05 0000 4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12,4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продажи земельных  участков, государственная    собственность на которые не  разграничена и которые       расположены в границах сельских       поселений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0 0000 4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продажи земельных  участков, государственная    собственность на которые не  разграничена и которые       расположены в границах городских      поселений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3 0000 4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4,8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       денежных взысканий (штрафов) и иных сумм в возмещение     ущерба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0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1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05 0000 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итет по социальным вопросам администрации муниципального образования Веневский район</w:t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993,6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05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2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05 0000 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1,9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 05020 05 0000 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0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20 05 0000 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</w:rPr>
      </w:pPr>
      <w:r>
        <w:rPr>
          <w:rFonts w:cs="Calibri"/>
        </w:rPr>
        <w:t>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0" w:right="1105" w:gutter="0" w:header="0" w:top="568" w:footer="0" w:bottom="42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9:40:00Z</dcterms:created>
  <dc:creator>User</dc:creator>
  <dc:description/>
  <cp:keywords/>
  <dc:language>en-US</dc:language>
  <cp:lastModifiedBy>Пользователь</cp:lastModifiedBy>
  <cp:lastPrinted>2017-03-09T12:29:00Z</cp:lastPrinted>
  <dcterms:modified xsi:type="dcterms:W3CDTF">2018-04-27T11:38:00Z</dcterms:modified>
  <cp:revision>67</cp:revision>
  <dc:subject/>
  <dc:title>Приложение № 1</dc:title>
</cp:coreProperties>
</file>