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80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7 декабря 2022 года № 59/373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4.12.2021 года 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99.7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97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7 декабря 2022 года № 59/37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4.12.2021 года  № 46/28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8-10-22T12:20:00Z</cp:lastPrinted>
  <dcterms:modified xsi:type="dcterms:W3CDTF">2022-12-26T12:42:00Z</dcterms:modified>
  <cp:revision>117</cp:revision>
  <dc:subject/>
  <dc:title>Приложение 30</dc:title>
</cp:coreProperties>
</file>