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«О бюджете муниципального образования Веневский район на 2021 год и  плановый  период 2022 и 2023 годов»                                                 от  27 декабря 2022 года № 59/373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ьного образования Веневский район на 2022 год и плановый период 2023 и 2024 годов»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0-12-23T10:09:00Z</cp:lastPrinted>
  <dcterms:modified xsi:type="dcterms:W3CDTF">2022-12-26T12:38:00Z</dcterms:modified>
  <cp:revision>171</cp:revision>
  <dc:subject/>
  <dc:title/>
</cp:coreProperties>
</file>