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УЛЬСКАЯ ОБЛАСТЬ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Е ОБРАЗОВАНИЕ 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НЕВСКИЙ РАЙОН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РАНИЕ ПРЕДСТАВИТЕЛЕЙ МУНИЦИПАЛЬНОГО ОБРАЗОВАНИЯ ВЕНЕВСКИЙ РАЙОН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-го созыва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/>
      </w:pPr>
      <w:r>
        <w:rPr>
          <w:b/>
          <w:sz w:val="28"/>
          <w:szCs w:val="28"/>
          <w:lang w:eastAsia="ru-RU"/>
        </w:rPr>
        <w:t>(32-е заседание)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от 25 ноября 2020 г.</w:t>
      </w:r>
      <w:r>
        <w:rPr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  <w:lang w:eastAsia="ru-RU"/>
        </w:rPr>
        <w:t>№ 32/185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Венев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невский район от 19.12.2019 года №  21/126 «О бюджете муниципального образования Веневский район на 2020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1 и 2022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sz w:val="28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</w:rPr>
        <w:t>:</w:t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8"/>
        </w:rPr>
        <w:t>Внести в решение Собрания представителей муниципального образования Веневский район от 19.12.2019 года № 21/126 «О бюджете муниципального образования Веневский район на 2020 год и 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</w:rPr>
        <w:t>«1.Утвердить основные характеристики бюджета муниципального образования Веневский район на 2020 год:</w:t>
      </w:r>
    </w:p>
    <w:p>
      <w:pPr>
        <w:pStyle w:val="Normal"/>
        <w:ind w:firstLine="720"/>
        <w:jc w:val="both"/>
        <w:rPr/>
      </w:pPr>
      <w:r>
        <w:rPr>
          <w:sz w:val="28"/>
        </w:rPr>
        <w:t>1) общий объём доходов бюджета муниципального образования Веневский район в сумме  1127710,3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2) общий объём расходов бюджета муниципального образования Веневский район  в сумме  1167606,7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дефицит бюджета муниципального образования Веневский район на 2020 год в сумме   39896,4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sz w:val="28"/>
        </w:rPr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«1. Утвердить объем безвозмездных поступлений из  бюджета области в  2020 году в сумме 783209,1 тыс. руб.,  на передачу полномочий от поселений – 24319,4 тыс. рублей; в 2021 году в сумме 610314,2 тыс. руб., на передачу полномочий от поселений – 7762,7 тыс. рублей; в 2022 году в сумме 593169,0 тыс. руб.,  на передачу полномочий от поселений   7762,7 тыс. рублей.»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) предельный объем муниципального долга муниципального образования Веневский район на 2020 год в сумме 91140,0 тыс. рублей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едельный объем муниципального долга муниципального образования Веневский район на 2021 год в сумме 107610,0 тыс. рублей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едельный объем муниципального долга муниципального образования Веневский район на 2022 год в сумме 113080,0 тыс. рублей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 1 января 2021 года в сумме 65020,0 тыс. рублей,</w:t>
      </w:r>
      <w:r>
        <w:rPr>
          <w:rFonts w:cs="PT Astra Serif;Times New Roman" w:ascii="PT Astra Serif;Times New Roman" w:hAnsi="PT Astra Serif;Times New Roman"/>
          <w:bCs/>
          <w:sz w:val="26"/>
          <w:szCs w:val="28"/>
        </w:rPr>
        <w:t xml:space="preserve"> </w:t>
      </w:r>
      <w:r>
        <w:rPr>
          <w:bCs/>
          <w:sz w:val="28"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 1 января 2022 года в сумме 69790,0 тыс. рублей,</w:t>
      </w:r>
      <w:r>
        <w:rPr>
          <w:bCs/>
          <w:sz w:val="28"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на 1 января 2023 года в сумме 74260,0 тыс. рублей, </w:t>
      </w:r>
      <w:r>
        <w:rPr>
          <w:bCs/>
          <w:sz w:val="28"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>
          <w:sz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2. Установить предельный объем расходов на обслуживание муниципального долга муниципального образования Веневский район в 2020 году в сумме 2271,2 тыс. рублей, в 2021 году в сумме 1750,0 тыс. рублей и в 2022 году также в сумме 1750,0 тыс. рублей».</w:t>
      </w:r>
    </w:p>
    <w:p>
      <w:pPr>
        <w:pStyle w:val="Normal"/>
        <w:ind w:firstLine="720"/>
        <w:jc w:val="both"/>
        <w:rPr/>
      </w:pPr>
      <w:r>
        <w:rPr>
          <w:sz w:val="28"/>
        </w:rPr>
        <w:t>4. Приложения   1,   3,   5,   7,    9,    11,    14,  16    изложить в редакции приложений  1,  2,  3,  4,  5,  6,  7,  8     к настоящему решению.</w:t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14:00Z</dcterms:created>
  <dc:creator>User</dc:creator>
  <dc:description/>
  <dc:language>en-US</dc:language>
  <cp:lastModifiedBy>Пользователь</cp:lastModifiedBy>
  <cp:lastPrinted>2020-02-19T09:39:00Z</cp:lastPrinted>
  <dcterms:modified xsi:type="dcterms:W3CDTF">2020-11-25T08:14:00Z</dcterms:modified>
  <cp:revision>2</cp:revision>
  <dc:subject/>
  <dc:title>Российская Федерация</dc:title>
</cp:coreProperties>
</file>