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Приложение  № 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9.05.2018 № 55/317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53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18-06-01T08:52:00Z</dcterms:modified>
  <cp:revision>181</cp:revision>
  <dc:subject/>
  <dc:title/>
</cp:coreProperties>
</file>