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18 мая 2017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>41/234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760491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29527,8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Веневский район на 2017 год в сумме   69036,2 тыс. рублей.»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Часть 1 статьи 1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. Установить следующие параметры муниципального долга муниципального образования Веневский райо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едельный объем</w:t>
      </w:r>
      <w:r>
        <w:rPr/>
        <w:t xml:space="preserve"> </w:t>
      </w:r>
      <w:r>
        <w:rPr>
          <w:sz w:val="26"/>
          <w:szCs w:val="26"/>
        </w:rPr>
        <w:t>муниципального долга муниципального образования Веневский район на 2017 год в сумме 86080,5 тыс. рублей;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8 год в сумме 76966,2 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едельный объем муниципального долга муниципального образования Веневский район на 2019 год в сумме 86512,2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7 года в сумме 76253,2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1 января 2018 года в сумме 76966,2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1 января 2019 года в сумме 86512,2 тыс. рублей.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7 году в сумме 1530,6 тыс. рублей, в 2018 году в сумме 514,0 тыс. рублей, в 2019 году в сумме 73,2 тыс. рублей.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Приложения    4,  6,   8,  10,  13,  14,  15    изложить в редакции приложений  1,  2,  3,  4,  5,  6,  7   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7-05-19T15:25:00Z</cp:lastPrinted>
  <dcterms:modified xsi:type="dcterms:W3CDTF">2017-05-19T12:31:00Z</dcterms:modified>
  <cp:revision>226</cp:revision>
  <dc:subject/>
  <dc:title>Российская Федерация</dc:title>
</cp:coreProperties>
</file>