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4.1 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/>
          <w:b/>
        </w:rPr>
      </w:pPr>
      <w:r>
        <w:rPr/>
        <w:t>Веневский район</w:t>
      </w:r>
    </w:p>
    <w:p>
      <w:pPr>
        <w:pStyle w:val="Normal"/>
        <w:jc w:val="right"/>
        <w:rPr/>
      </w:pPr>
      <w:r>
        <w:rPr/>
        <w:t>от 01.03.2018 № 50/292</w:t>
      </w:r>
    </w:p>
    <w:p>
      <w:pPr>
        <w:pStyle w:val="Normal"/>
        <w:jc w:val="center"/>
        <w:rPr/>
      </w:pPr>
      <w:r>
        <w:rPr/>
        <w:t>Т А Р И Ф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РИТУАЛЬНЫЕ ПРИНАДЛЕЖНОСТИ</w:t>
      </w:r>
    </w:p>
    <w:tbl>
      <w:tblPr>
        <w:tblW w:w="1036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93"/>
        <w:gridCol w:w="2268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вало х/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вало т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вало капрон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вало а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: роза барх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возд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воздика барх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бук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5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ель гофрированная (шел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да (плас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0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да (стекл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0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 деревянный (сосна) пря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-0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-//---     (сосна) распятие рез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-//---      (сосна) факту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-0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--//---   (сосна) фигур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-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-//---    (сосна) до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-//--  (сосна) фигурный с орнам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-//---  (сосна)  ик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--//---  (сосна)  рез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 металл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 катол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 дубовый (прям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 дубовый (резн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и оформление траурной таблички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(велюр, атлас, бархат) без пос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(велюр, атлас, бархат) с одной постел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(велюр, атлас, бархат) с двумя постел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(бархат) гофр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(атлас) «Ел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русский православ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б (лакированный) класс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2х  крыше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4- гр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6- гр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6-гранный дра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а траурная с надпис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мал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круг мал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стульчик» 60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ваза»  от одного до 3-х бу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круг»  100см(от одного до 3-х бу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Ваз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Лад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Поля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Тюльп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«Ков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к 9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к 10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нок 1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к 125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к 14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и оформление траурной ленты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ф, косынка круж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к ритуальный (эвакуатор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итуальный (покрывало, подушка) атлас стег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женское риту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мужской риту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белья женский (трусы, рубашка, чул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белья мужской (трусы, майка, нос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шка муж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очки кожа заме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очки вельвет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540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48:00Z</dcterms:created>
  <dc:creator>Zver</dc:creator>
  <dc:description/>
  <cp:keywords/>
  <dc:language>en-US</dc:language>
  <cp:lastModifiedBy>Пользователь</cp:lastModifiedBy>
  <cp:lastPrinted>2018-02-06T11:06:00Z</cp:lastPrinted>
  <dcterms:modified xsi:type="dcterms:W3CDTF">2018-03-01T10:22:00Z</dcterms:modified>
  <cp:revision>23</cp:revision>
  <dc:subject/>
  <dc:title>Для справки</dc:title>
</cp:coreProperties>
</file>