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Приложение № 2</w:t>
      </w:r>
    </w:p>
    <w:p>
      <w:pPr>
        <w:pStyle w:val="Standard"/>
        <w:jc w:val="right"/>
        <w:rPr/>
      </w:pPr>
      <w:r>
        <w:rPr/>
        <w:t>К решению Собрания представителей</w:t>
      </w:r>
    </w:p>
    <w:p>
      <w:pPr>
        <w:pStyle w:val="Standard"/>
        <w:jc w:val="right"/>
        <w:rPr/>
      </w:pPr>
      <w:r>
        <w:rPr/>
        <w:t>муниципального образования</w:t>
      </w:r>
    </w:p>
    <w:p>
      <w:pPr>
        <w:pStyle w:val="Standard"/>
        <w:jc w:val="right"/>
        <w:rPr/>
      </w:pPr>
      <w:r>
        <w:rPr/>
        <w:t>Веневский район</w:t>
      </w:r>
    </w:p>
    <w:p>
      <w:pPr>
        <w:pStyle w:val="Normal"/>
        <w:widowControl/>
        <w:jc w:val="right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т 01.03.2018 № 50/292</w:t>
      </w:r>
    </w:p>
    <w:p>
      <w:pPr>
        <w:pStyle w:val="Standard"/>
        <w:tabs>
          <w:tab w:val="clear" w:pos="708"/>
          <w:tab w:val="left" w:pos="435" w:leader="none"/>
          <w:tab w:val="left" w:pos="1035" w:leader="none"/>
          <w:tab w:val="left" w:pos="1635" w:leader="none"/>
          <w:tab w:val="left" w:pos="2160" w:leader="none"/>
          <w:tab w:val="left" w:pos="2595" w:leader="none"/>
          <w:tab w:val="left" w:pos="3105" w:leader="none"/>
          <w:tab w:val="left" w:pos="3330" w:leader="none"/>
          <w:tab w:val="left" w:pos="3750" w:leader="none"/>
          <w:tab w:val="left" w:pos="4005" w:leader="none"/>
          <w:tab w:val="left" w:pos="4155" w:leader="none"/>
          <w:tab w:val="left" w:pos="4275" w:leader="none"/>
          <w:tab w:val="left" w:pos="4470" w:leader="none"/>
          <w:tab w:val="left" w:pos="4785" w:leader="none"/>
          <w:tab w:val="left" w:pos="5235" w:leader="none"/>
          <w:tab w:val="left" w:pos="5385" w:leader="none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Standard"/>
        <w:tabs>
          <w:tab w:val="clear" w:pos="708"/>
          <w:tab w:val="left" w:pos="435" w:leader="none"/>
          <w:tab w:val="left" w:pos="1035" w:leader="none"/>
          <w:tab w:val="left" w:pos="1635" w:leader="none"/>
          <w:tab w:val="left" w:pos="2160" w:leader="none"/>
          <w:tab w:val="left" w:pos="2595" w:leader="none"/>
          <w:tab w:val="left" w:pos="3105" w:leader="none"/>
          <w:tab w:val="left" w:pos="3330" w:leader="none"/>
          <w:tab w:val="left" w:pos="3750" w:leader="none"/>
          <w:tab w:val="left" w:pos="4005" w:leader="none"/>
          <w:tab w:val="left" w:pos="4155" w:leader="none"/>
          <w:tab w:val="left" w:pos="4275" w:leader="none"/>
          <w:tab w:val="left" w:pos="4470" w:leader="none"/>
          <w:tab w:val="left" w:pos="4785" w:leader="none"/>
          <w:tab w:val="left" w:pos="5235" w:leader="none"/>
          <w:tab w:val="left" w:pos="5385" w:leader="none"/>
          <w:tab w:val="left" w:pos="5940" w:leader="none"/>
        </w:tabs>
        <w:ind w:left="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ной ассортимент</w:t>
      </w:r>
    </w:p>
    <w:p>
      <w:pPr>
        <w:pStyle w:val="Standard"/>
        <w:tabs>
          <w:tab w:val="clear" w:pos="708"/>
          <w:tab w:val="left" w:pos="435" w:leader="none"/>
          <w:tab w:val="left" w:pos="1035" w:leader="none"/>
          <w:tab w:val="left" w:pos="1635" w:leader="none"/>
          <w:tab w:val="left" w:pos="2160" w:leader="none"/>
          <w:tab w:val="left" w:pos="2595" w:leader="none"/>
          <w:tab w:val="left" w:pos="3105" w:leader="none"/>
          <w:tab w:val="left" w:pos="3330" w:leader="none"/>
          <w:tab w:val="left" w:pos="3750" w:leader="none"/>
          <w:tab w:val="left" w:pos="4005" w:leader="none"/>
          <w:tab w:val="left" w:pos="4155" w:leader="none"/>
          <w:tab w:val="left" w:pos="4275" w:leader="none"/>
          <w:tab w:val="left" w:pos="4470" w:leader="none"/>
          <w:tab w:val="left" w:pos="4785" w:leader="none"/>
          <w:tab w:val="left" w:pos="5235" w:leader="none"/>
          <w:tab w:val="left" w:pos="5385" w:leader="none"/>
          <w:tab w:val="left" w:pos="5940" w:leader="none"/>
        </w:tabs>
        <w:ind w:left="3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монту и пошиву одежды</w:t>
      </w:r>
    </w:p>
    <w:tbl>
      <w:tblPr>
        <w:tblW w:w="986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1418"/>
        <w:gridCol w:w="1418"/>
      </w:tblGrid>
      <w:tr>
        <w:trPr>
          <w:trHeight w:val="82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>
          <w:trHeight w:val="278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НИЗА И  ИЗМЕНЕНИЕ ДЛИНЫ ИЗДЕЛИЯ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РОТИТЬ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мужские шерстяны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спортивные, джинсовые, плащевы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стрейчевы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у, блузку, платье, (без подкладки)</w:t>
            </w:r>
          </w:p>
          <w:p>
            <w:pPr>
              <w:pStyle w:val="Standard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у, блузку, платье, (без подкладки) в ручную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у с подкладко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у драповую, на подкладке со шлицей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>Юбку шириной более 2 -3-х метров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>Юбку шириной до 3-х метров вручную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у «Солнце» от 3м и выш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 зимне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 д/сезонно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щ, пиджак, куртку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но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у, дубленку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у кожаную натуральную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зимнего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д/сезонного пальто, пиджака, куртки на синтепон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плаща, куртки из плащевой ткани, ветров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пальто, куртки из натуральной кож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шуб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блузки, платья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ШИТЬ ЗАСТЕЖКУ «МОЛНИЯ»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бку, брю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уртку на синтепоне, комбинезон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уртку из искусственной, натуральной кожи, прорезиненной ткан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уртку с кантом, пальто (90-120 см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тровку на подкладк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лимпийку, ветровку без подклад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юкзак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ку из кож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молнию в кармане курт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ушубок из натурального мех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рюки на синтепон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пюшон + горловин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ЗМЕНЕНИЕ ФАСОНА, ПОДГОНКА ПО ФИГУРЕ: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капюшон и соединить с изделием: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льто, куртка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туральная шуба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новый воротник и соединить с изделием: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льто, куртка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тье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горловину платья, блузки руликом или обтачкой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ь положение двух рукавов или вшить вновь в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,блузк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ЗИТЬ (РАСШИРИТЬ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у без подклад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у на подкладк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по боковым швам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брюки в поясе и боках за счет клиньев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брюки за счет складок, вытачек, швов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зить брюки по боковому, шаговому швам без нарушения пояса с подшивкой низа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зить брюки по среднему шву или длина до колена снизу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зить, расширить платье по боковым швам: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за счет клиньев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ыпарывая рукава частично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е выпарывая рукава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ширить рукава за счет клиньев</w:t>
            </w:r>
          </w:p>
          <w:p>
            <w:pPr>
              <w:pStyle w:val="Standard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две вытачки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>Поузить, не выпарывая рукава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Шуб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Зимне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/ сезонно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уртку, пиджак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етровку, плащ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вить не выпарывая рукава за счет клиньев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уб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е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\сезонно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тку, пиджак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ровку, плащ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авить с частичным выпарыванием рукава за счет клиньев: 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шуб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е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\сезонно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тку, пиджак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ртку, пиджак кожаны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ровку, плащ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вить полностью выпарывая рукава за счет клиньев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уб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е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\сезонно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тку, пиджак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ровку, плащ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то кожано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уртка, пиджак кожаный 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астичным выпарыванием рукава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Шуб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Зимне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/ сезонно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уртку, пиджак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етровку, плащ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выпарывая рукава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Шуб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Зимне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/ сезонно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уртку, пиджак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етровку, плащ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зить рукава:         шуба, дубленк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зимне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/сезонное пальто, куртка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ожаные изделия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вить рукава за счет клиньев: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>- дубленки, шуб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е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\сезонное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тка кожаная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 сложность работы (поузить или расширить более чем на 1 размер) стоимость работы увеличивается в 1,5 раз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МЕНА ПОДКЛАДКИ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имнем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тепляюще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/сезонном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туральной шуб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уртке, пиджаке, плащ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аном пальт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аной куртк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рюках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бк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/борта в шуб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юшон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РМАНА НА ПОДКЛАДКЕ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о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зной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>Заменить карман в брюках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обтачкой карманы в джинсах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нтовать 1м рулик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ШТОРЫ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с тесьмой (за1м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ть штору (за1м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ЕТЛЯ (ЗА 1 ШТ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я из резинки для шуб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на спец. машинк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ная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уртки из натуральной кож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туральной дубленки, шуб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ШИТЬ ПУГОВИЦУ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ую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жк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кнопку, блочку, люверс 1деталь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бегунок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липучку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АПЛАТКИ (ЗА 1 КВ.ДМ.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остой ткан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ж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ха для дублен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те пуговицы (вскрывая борт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ть нашивку 1 шт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тать 1м на машинке «Чайка»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ОШИВ ИЗДЕЛИЙ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спальный пододеяльник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спальное одеял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– спальное одеял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 на резинк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я нижняя наволочк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етать пеленку (за1 м)                     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 без подклад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элемент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 на подкладке из шелка и шерст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 без подклад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 без подкладки из хлопк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из шерсти, шелк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 из шерсти, шелк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сидений и спинок на качели с молние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т(крыша) на качели обработка руликом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трасник  без молни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трасник на молнии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>Полицейская ветровка(пояс на резинке, молния по длине ветровки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выполнении(по желанию заказчика) заказов на пошив и ремонт одежды в сокращенные сроки к ценам прейскуранта применяется надбавка в размере 20%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20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4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650</w:t>
            </w:r>
          </w:p>
        </w:tc>
      </w:tr>
    </w:tbl>
    <w:p>
      <w:pPr>
        <w:pStyle w:val="Standard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ля детей (по 42 размер включит.) – скидка 40%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04:00Z</dcterms:created>
  <dc:creator>Пользователь</dc:creator>
  <dc:description/>
  <cp:keywords/>
  <dc:language>en-US</dc:language>
  <cp:lastModifiedBy>Пользователь</cp:lastModifiedBy>
  <cp:lastPrinted>2018-02-12T08:41:00Z</cp:lastPrinted>
  <dcterms:modified xsi:type="dcterms:W3CDTF">2018-03-01T10:22:00Z</dcterms:modified>
  <cp:revision>17</cp:revision>
  <dc:subject/>
  <dc:title>Приложение №1</dc:title>
</cp:coreProperties>
</file>