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Приложение № 1.1 </w:t>
      </w:r>
    </w:p>
    <w:p>
      <w:pPr>
        <w:pStyle w:val="Normal"/>
        <w:jc w:val="right"/>
        <w:rPr/>
      </w:pPr>
      <w:r>
        <w:rPr/>
        <w:t>К решению Собрания представителей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>
          <w:b/>
          <w:b/>
        </w:rPr>
      </w:pPr>
      <w:r>
        <w:rPr/>
        <w:t>Веневский район</w:t>
      </w:r>
    </w:p>
    <w:p>
      <w:pPr>
        <w:pStyle w:val="Normal"/>
        <w:jc w:val="right"/>
        <w:rPr/>
      </w:pPr>
      <w:r>
        <w:rPr/>
        <w:t>от 01.03.2018 № 50/29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ИФ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 ПАРИКМАХЕРСКИЕ  УСЛУГИ</w:t>
      </w:r>
    </w:p>
    <w:p>
      <w:pPr>
        <w:pStyle w:val="Normal"/>
        <w:jc w:val="center"/>
        <w:rPr/>
      </w:pPr>
      <w:r>
        <w:rPr/>
        <w:t>ДЛЯ  ЖЕНЩИН</w:t>
      </w:r>
    </w:p>
    <w:tbl>
      <w:tblPr>
        <w:tblW w:w="10305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1"/>
        <w:gridCol w:w="1843"/>
        <w:gridCol w:w="1731"/>
      </w:tblGrid>
      <w:tr>
        <w:trPr>
          <w:trHeight w:val="435" w:hRule="atLeast"/>
        </w:trPr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г</w:t>
            </w:r>
          </w:p>
        </w:tc>
      </w:tr>
      <w:tr>
        <w:trPr>
          <w:trHeight w:val="278" w:hRule="atLeast"/>
        </w:trPr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ижка прост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ижка модельная:    на короткие вол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длиною до пле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ниже пле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ижка креативная:  на короткие вол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длиною до пле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ниже пле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шка феном   коротких воло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длиною до пле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длиною ниже пле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шка феном с направлением коротких воло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длиною до пле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длиною ниже пле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ладка  на бигуди или щипцы  на короткие вол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волосы до пле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волосы ниже пле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ладка феном:          на короткие вол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волосы до пле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волосы ниже пле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ладка феном с начесом: на короткие вол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волосы до пле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волосы ниже пле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:              Мус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Г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Ла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еска для торжест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ороткие волосы с применением украш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линные вол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украшений в причес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ф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еска «Косы», «Колосо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тикальная химическая завивка   волосы до плеч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sz w:val="28"/>
                <w:szCs w:val="28"/>
              </w:rPr>
              <w:t>волосы ниже пле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ая завивка без стрижки и укладки из препаратов «Лонда» и «Локон»  без стоимости препаратов (стоимость препаратов определяется фактическим расходом)   на короткие вол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>волосы до пле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>волосы ниже пле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собых случаях (длина волос, густот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аминирование запайкой (метод оздоровления ломких, секущихся и ослабленных волос) от сложности, включая стоимость применяемых средст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иохимическая завивка (от сложности и количества применяемых средств, включая стоимость средст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равнивание чел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равнивание длинных воло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корневое окрашивание воло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краска волос без стоимости краски 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ротких волос в особых случаях (длина волос, густота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с длиною до плеч в особых случаях (длина волос, густота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сы длиною ниже плеч в особых случаях(длина волос, густот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ирование с использованием оттеночных средст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ление цвета волос (смывка, декапирование)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на короткие вол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волосы до пле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волосы ниже пле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тье голо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бальза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лирование  без стоимости сырья и материалов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 xml:space="preserve">на короткие волос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волосы длиною до пле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волосы длиною ниже пле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ирование на фольгу без стоимости сырья и материалов  на короткие волосы в особых случаях (длина волос, густот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сы длиною до плеч в особых случаях (длина волос, густот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сы длиною ниже плеч в особых случаях (длина волос, густот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рирование  за одну прядь на короткие вол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волосы длиною до пле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волосы длиною ниже пле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рирование  на  всю  голову за каждый цв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ндирование без стоимости сырья и материало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на короткие вол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волосы длиною до пле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волосы длиною ниже пле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мбре без стоимости сырья и материалов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на короткие вол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волосы длиною до пле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волосы длиною ниже пле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аска бровей х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аска бровей кра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аска ресни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рекция бровей (от сложности)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атиновое выпрямление волос, ботокс для волос без стоимости сырья и материало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олосы длиною до пле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сы длиною ниже пле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линные вол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PA</w:t>
            </w:r>
            <w:r>
              <w:rPr>
                <w:sz w:val="28"/>
                <w:szCs w:val="28"/>
              </w:rPr>
              <w:t>-процедуры для волос(нанесение оздоровительных масок, сыворотки, спреев, флюид…) без стоимости сырья и материалов в особых случаях(длина волос, густот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0</w:t>
            </w:r>
          </w:p>
          <w:p>
            <w:pPr>
              <w:pStyle w:val="Normal"/>
              <w:rPr/>
            </w:pPr>
            <w:r>
              <w:rPr/>
              <w:t>От сложности и структуры воло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-350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-30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-36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-34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-4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-6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-7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-9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-13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-1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-1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.ус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-1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15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/>
            </w:pPr>
            <w:r>
              <w:rPr/>
              <w:t>От сложности и структуры воло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-3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-30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-36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-3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0-4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-6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-8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-9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-13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-1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7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-1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-23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-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-15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/>
        </w:rPr>
        <w:t xml:space="preserve">                                  </w:t>
      </w:r>
    </w:p>
    <w:p>
      <w:pPr>
        <w:pStyle w:val="Normal"/>
        <w:tabs>
          <w:tab w:val="clear" w:pos="708"/>
          <w:tab w:val="left" w:pos="345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№ 1.2 </w:t>
      </w:r>
    </w:p>
    <w:p>
      <w:pPr>
        <w:pStyle w:val="Normal"/>
        <w:jc w:val="right"/>
        <w:rPr/>
      </w:pPr>
      <w:r>
        <w:rPr/>
        <w:t>К решению Собрания представителей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Веневский район</w:t>
      </w:r>
    </w:p>
    <w:p>
      <w:pPr>
        <w:pStyle w:val="Normal"/>
        <w:jc w:val="right"/>
        <w:rPr>
          <w:b/>
          <w:b/>
        </w:rPr>
      </w:pPr>
      <w:r>
        <w:rPr/>
        <w:t>от __________ № _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  А  Р  И  Ф  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 ПАРИКМАХЕРСКИЕ 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 МУЖЧИН</w:t>
      </w:r>
    </w:p>
    <w:tbl>
      <w:tblPr>
        <w:tblW w:w="9636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5"/>
        <w:gridCol w:w="1560"/>
        <w:gridCol w:w="1701"/>
      </w:tblGrid>
      <w:tr>
        <w:trPr/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г</w:t>
            </w:r>
          </w:p>
        </w:tc>
      </w:tr>
      <w:tr>
        <w:trPr/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ижка  «Спортивная», «Бокс», «Полубокс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ижка мужская ножниц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ижка «Модельная», «Молодежна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ижка «Нагол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ижка под две насадки машин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ижка креатив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е выбрива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1 поло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Законченное изобра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ижка усов и бор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равка бров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шка фен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ладка фен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:  мус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г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ла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бальза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туалетной в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аска волос без стоимости крас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тье голо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ирование на короткие вол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тая стрижка детей дошкольного возрас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ьная стрижка детей дошкольного возрас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учетом сложност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-24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-24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1.3</w:t>
      </w:r>
    </w:p>
    <w:p>
      <w:pPr>
        <w:pStyle w:val="Normal"/>
        <w:jc w:val="right"/>
        <w:rPr/>
      </w:pPr>
      <w:r>
        <w:rPr/>
        <w:t>К решению Собрания представителей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Веневский район</w:t>
      </w:r>
    </w:p>
    <w:p>
      <w:pPr>
        <w:pStyle w:val="Normal"/>
        <w:jc w:val="right"/>
        <w:rPr>
          <w:b/>
          <w:b/>
        </w:rPr>
      </w:pPr>
      <w:r>
        <w:rPr/>
        <w:t>от ____________ № 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 А Р И Ф 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ЛУГИ МАНИКЮ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37" w:type="dxa"/>
        <w:jc w:val="left"/>
        <w:tblInd w:w="-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6"/>
        <w:gridCol w:w="1701"/>
        <w:gridCol w:w="1560"/>
      </w:tblGrid>
      <w:tr>
        <w:trPr>
          <w:trHeight w:val="313" w:hRule="atLeast"/>
        </w:trPr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г</w:t>
            </w:r>
          </w:p>
        </w:tc>
      </w:tr>
      <w:tr>
        <w:trPr>
          <w:trHeight w:val="561" w:hRule="atLeast"/>
        </w:trPr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икюр гигиенический без покрытия ногтей лаком с использованием средств по уход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е покрытие ногтей лаком (1 ного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наклеек, блесток и т.д. (1 ного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стр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ытие ногтей основой под ла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ытие ногтей цветным лаком (2 сло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кистей р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ращивание ногтей (гель, акрил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ение наращенного ногтя (1 ного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я наращенного ногтя гель, акрил (1 ного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енч (акрил, гел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лака с ног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лифовка ногт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закрепителя ла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риловая леп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левое покрытие </w:t>
            </w:r>
            <w:r>
              <w:rPr>
                <w:sz w:val="28"/>
                <w:szCs w:val="28"/>
                <w:lang w:val="en-US"/>
              </w:rPr>
              <w:t>Shellac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елевое покрытие </w:t>
            </w:r>
            <w:r>
              <w:rPr>
                <w:sz w:val="28"/>
                <w:szCs w:val="28"/>
                <w:lang w:val="en-US"/>
              </w:rPr>
              <w:t>Shellac</w:t>
            </w:r>
            <w:r>
              <w:rPr>
                <w:sz w:val="28"/>
                <w:szCs w:val="28"/>
              </w:rPr>
              <w:t>-френ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ятие гелевого покрытия </w:t>
            </w:r>
            <w:r>
              <w:rPr>
                <w:sz w:val="28"/>
                <w:szCs w:val="28"/>
                <w:lang w:val="en-US"/>
              </w:rPr>
              <w:t>Shellac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левое покрытие натуральных ногтей(от сложност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я гелевого покрыт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(спиливание)гелевого покрыт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ногтей: акрил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Био гел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финотерапия  р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финотерапия н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АЩИВАНИЕ РЕСНИЦ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уральный объем(от сложност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ора объема(от сложност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йной объем(от сложност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ресни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-1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-1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-13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-1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-1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-1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-13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-1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Приложение № 1.4 </w:t>
      </w:r>
    </w:p>
    <w:p>
      <w:pPr>
        <w:pStyle w:val="Normal"/>
        <w:jc w:val="right"/>
        <w:rPr/>
      </w:pPr>
      <w:r>
        <w:rPr/>
        <w:t>К решению Собрания представителей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Веневский район</w:t>
      </w:r>
    </w:p>
    <w:p>
      <w:pPr>
        <w:pStyle w:val="Normal"/>
        <w:jc w:val="right"/>
        <w:rPr>
          <w:b/>
          <w:b/>
        </w:rPr>
      </w:pPr>
      <w:r>
        <w:rPr/>
        <w:t>от __________ № 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  А  Р  И  Ф  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ЛУГИ ПЕДИКЮ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5" w:type="dxa"/>
        <w:jc w:val="left"/>
        <w:tblInd w:w="-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731"/>
        <w:gridCol w:w="1731"/>
      </w:tblGrid>
      <w:tr>
        <w:trPr>
          <w:trHeight w:val="60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г</w:t>
            </w:r>
          </w:p>
        </w:tc>
      </w:tr>
      <w:tr>
        <w:trPr>
          <w:trHeight w:val="274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икюр-экон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икюр классическ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дикюр </w:t>
            </w:r>
            <w:r>
              <w:rPr>
                <w:sz w:val="28"/>
                <w:szCs w:val="28"/>
                <w:lang w:val="en-US"/>
              </w:rPr>
              <w:t>SPA</w:t>
            </w:r>
            <w:r>
              <w:rPr>
                <w:sz w:val="28"/>
                <w:szCs w:val="28"/>
              </w:rPr>
              <w:t>(+массаж +фирм. масла, скраб, кре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лака с ног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есение цветного лака(2 сло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есение лечебного ла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есение основы под л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ифовка ног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страз(1ш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е покрытие лаком(1 ного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левое покрытие </w:t>
            </w:r>
            <w:r>
              <w:rPr>
                <w:sz w:val="28"/>
                <w:szCs w:val="28"/>
                <w:lang w:val="en-US"/>
              </w:rPr>
              <w:t>Shellac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ятие гелевого покрытия </w:t>
            </w:r>
            <w:r>
              <w:rPr>
                <w:sz w:val="28"/>
                <w:szCs w:val="28"/>
                <w:lang w:val="en-US"/>
              </w:rPr>
              <w:t>Shellac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357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3:06:00Z</dcterms:created>
  <dc:creator>Elena</dc:creator>
  <dc:description/>
  <cp:keywords/>
  <dc:language>en-US</dc:language>
  <cp:lastModifiedBy>Пользователь</cp:lastModifiedBy>
  <cp:lastPrinted>2015-07-16T15:07:00Z</cp:lastPrinted>
  <dcterms:modified xsi:type="dcterms:W3CDTF">2018-03-01T10:22:00Z</dcterms:modified>
  <cp:revision>22</cp:revision>
  <dc:subject/>
  <dc:title>У Т В Е Р Ж Д А Ю:</dc:title>
</cp:coreProperties>
</file>