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4.2 </w:t>
      </w:r>
    </w:p>
    <w:p>
      <w:pPr>
        <w:pStyle w:val="Normal"/>
        <w:jc w:val="right"/>
        <w:rPr/>
      </w:pPr>
      <w:r>
        <w:rPr/>
        <w:t>к решению Собрания представителей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>
          <w:b/>
          <w:b/>
        </w:rPr>
      </w:pPr>
      <w:r>
        <w:rPr/>
        <w:t>Веневский район</w:t>
      </w:r>
    </w:p>
    <w:p>
      <w:pPr>
        <w:pStyle w:val="Normal"/>
        <w:jc w:val="right"/>
        <w:rPr/>
      </w:pPr>
      <w:r>
        <w:rPr/>
        <w:t>от 01.03.2018 № 50/29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 А Р И Ф 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 УСЛУГИ  ПО  ЗАХОРО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 БЛАГОУСТРОЙСТВУ  КЛАДБИЩ </w:t>
      </w:r>
    </w:p>
    <w:tbl>
      <w:tblPr>
        <w:tblW w:w="10086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02"/>
        <w:gridCol w:w="170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УСЛ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р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формление могилы (копка, выравни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других предметов в черте г. Венева в один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//---- за пределами г. Венева (за 1 км. пробе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ос ритуальных  принадлежностей в помещение (на каждый эт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зд траурной процессии на дом, без заноса гроба в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ос гроба с телом умершего в дом (от трудоемк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0-3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3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гроба с телом умершего из дома (от трудоемк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-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350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ос к месту захоронения на кладбище (с учетом условий подст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-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150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нос гроба с телом на расстояние не более 100 метров. (за 100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хоро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родственников с  кладбища на дом, в один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нос, занос  тела умершего для доставки в морг(от трудоемк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-3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-42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металлической ограды (за каждую секцию.)от трудоем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-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-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надгробных плит, памятника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-1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цветника из любого материала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камейки из любого материала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тола из любого материала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, разгрузка и поднос предметов, весом свыше 10 кг, к месту  установки (с учетом условий подступ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60-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0-1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еталлической ограды в грунт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еталлической ограды с частичным бетонированием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амятника на бетонную плиту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еталлической скамейки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еталлического стола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цветника из любого материала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реста в грунт.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реста в грунт с бетонированием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ограды от первичной покраски(от сложности) 1пог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50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покраска ограды с применением грунтовки (включая сырье) за 1 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а надмогильного хол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а надмогильного холма с добавлением гру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а и ремонт цветочницы (памятника) с применением раствора (от слож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-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-1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 уборка площади внутри  и около ограды(уборка мусора, укос травы, вырубка кустарников (за 1 кв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грады №1 без покраски 1п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грады №2 без покраски 1п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грады №3 без покраски 1п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грады №4 без покраски 1п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металлический 50*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металлическая 25*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21:00Z</dcterms:created>
  <dc:creator>Zver</dc:creator>
  <dc:description/>
  <cp:keywords/>
  <dc:language>en-US</dc:language>
  <cp:lastModifiedBy>Пользователь</cp:lastModifiedBy>
  <cp:lastPrinted>2018-02-06T11:01:00Z</cp:lastPrinted>
  <dcterms:modified xsi:type="dcterms:W3CDTF">2018-03-01T10:22:00Z</dcterms:modified>
  <cp:revision>27</cp:revision>
  <dc:subject/>
  <dc:title>Для справки</dc:title>
</cp:coreProperties>
</file>