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2.07.2012 г.  №33/25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23.12.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</w:t>
            </w:r>
            <w:r>
              <w:rPr>
                <w:b/>
                <w:bCs/>
                <w:color w:val="000000"/>
                <w:lang w:val="en-US"/>
              </w:rPr>
              <w:t xml:space="preserve">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коммунальной инфра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х поселений  на 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9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34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34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34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 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12.07.201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.  №33/25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 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23.12.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</w:t>
            </w:r>
            <w:r>
              <w:rPr>
                <w:b/>
                <w:bCs/>
                <w:color w:val="000000"/>
                <w:lang w:val="en-US"/>
              </w:rPr>
              <w:t xml:space="preserve">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на капремонт и ремонт дворовых территорий и проездов к дворовым территориям многоквартирных домов по долгосрочной целевой программе «Модернизация и развитие автомобильных дорог общего пользования в Тульской области на 2009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9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л 1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12.07.201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.  №33/25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 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23.12.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</w:t>
            </w:r>
            <w:r>
              <w:rPr>
                <w:b/>
                <w:bCs/>
                <w:color w:val="000000"/>
                <w:lang w:val="en-US"/>
              </w:rPr>
              <w:t xml:space="preserve">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убсидий на капремонт и ремонт автодорог общего пользования по долгосрочной целевой программе «Модернизация и развитие автомобильных дорог общего пользования в Тульской области на 2009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9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 1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12.07.201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.  №33/25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 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23.12.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</w:t>
            </w:r>
            <w:r>
              <w:rPr>
                <w:b/>
                <w:bCs/>
                <w:color w:val="000000"/>
                <w:lang w:val="en-US"/>
              </w:rPr>
              <w:t xml:space="preserve">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убсидий на  ремонт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9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1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л 19 </w:t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Таблица 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12.07.201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.  №33/25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 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23.12.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</w:t>
            </w:r>
            <w:r>
              <w:rPr>
                <w:b/>
                <w:bCs/>
                <w:color w:val="000000"/>
                <w:lang w:val="en-US"/>
              </w:rPr>
              <w:t xml:space="preserve">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на проведение капитального ремонта многоквартирных домов за счет средств бюджета Ту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9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 1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12.07.201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.  №33/25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 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23.12.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</w:t>
            </w:r>
            <w:r>
              <w:rPr>
                <w:b/>
                <w:bCs/>
                <w:color w:val="000000"/>
                <w:lang w:val="en-US"/>
              </w:rPr>
              <w:t xml:space="preserve">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на проведение капитального ремонта многоквартирных домов за счет средств Фонда содействия реформированию ЖК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9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2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 19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12.07.201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.  №33/25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 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23.12.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</w:t>
            </w:r>
            <w:r>
              <w:rPr>
                <w:b/>
                <w:bCs/>
                <w:color w:val="000000"/>
                <w:lang w:val="en-US"/>
              </w:rPr>
              <w:t xml:space="preserve">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реализацию муниципальной целевой программы «Развитие систем наружного освещения населенных пунктов муниципального образования Веневский район на 2012-2014 годы» за счет средств бюджета муниципального образования Вен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9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User</dc:creator>
  <dc:description/>
  <cp:keywords/>
  <dc:language>en-US</dc:language>
  <cp:lastModifiedBy>User</cp:lastModifiedBy>
  <cp:lastPrinted>2010-12-23T10:08:00Z</cp:lastPrinted>
  <dcterms:modified xsi:type="dcterms:W3CDTF">2012-07-17T13:07:00Z</dcterms:modified>
  <cp:revision>79</cp:revision>
  <dc:subject/>
  <dc:title/>
</cp:coreProperties>
</file>