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ЛЬ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ПРЕДСТАВИТЕЛЕЙ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-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(33-е  заседание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2 июля 2012 г. </w:t>
      </w:r>
      <w:r>
        <w:rPr>
          <w:sz w:val="28"/>
        </w:rPr>
        <w:t xml:space="preserve">                                                                     № </w:t>
      </w:r>
      <w:r>
        <w:rPr>
          <w:sz w:val="28"/>
          <w:u w:val="single"/>
        </w:rPr>
        <w:t>33/256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г. Венев</w:t>
      </w:r>
    </w:p>
    <w:p>
      <w:pPr>
        <w:pStyle w:val="Normal"/>
        <w:ind w:left="540" w:firstLine="90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невский район от 23.12.2011 года № 28/213 «О бюджете муниципального образования Венёвский район на 2012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едставленный администрацией муниципального образования Веневский район материал о внесении изменений и дополнений в Решение Собрания представителей муниципального образования Веневский район от 23.12.2011 года № 28/213 «О бюджете муниципального образования Веневский район на 2012 год и на плановый период 2013 и 2014 годов», 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ё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муниципального образования Венёвский район «О бюджете муниципального образования Венёвский район на 2012 год и на плановый период 2013 и 2014 годов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Утвердить основные характеристики бюджета муниципального образования Венёвский район на 2012 год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1) общий объём доходов бюджета муниципального образования Венёвский район в сумме 490917,4 тыс. рублей;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) общий объём расходов бюджет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7"/>
        </w:rPr>
        <w:t>Венёвский район  в сумме 550260,4 тыс. рублей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3) предельный размер дефицита бюджета муниципального образования Венёвский район на 2012 год в сумме 59343,0 тыс. рублей»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2. Статью 6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7"/>
        </w:rPr>
        <w:t xml:space="preserve">Статья 6. Межбюджетные трансферты, получаемые из областного бюджета и бюджетов поселений» 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Утвердить объём межбюджетных трансфертов, получаемых из областного бюджета в  2012 году в сумме 333927,3 тыс. руб.,  на передачу полномочий от поселений -3427,2 тыс. рублей; в 2013 году - из областного бюджета в сумме 246686,9 тыс. руб., на передачу полномочий от поселений -3292,2 тыс. рублей; в 2014 году - из областного бюджета в сумме 246452,0 тыс. руб.,  на передачу полномочий от поселений 3292,2 тыс. рублей».  </w:t>
      </w:r>
    </w:p>
    <w:p>
      <w:pPr>
        <w:pStyle w:val="Normal"/>
        <w:ind w:firstLine="720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3.Статью 7 дополнить частью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6. Утвердить программно-целевые средства, получаемые из бюджета Тульской области, по разделам, подразделам, целевым статьям и видам расходов классификации расходов бюджетов Российской Федерации на 2012 год согласно </w:t>
      </w:r>
      <w:hyperlink r:id="rId2">
        <w:r>
          <w:rPr>
            <w:rStyle w:val="InternetLink"/>
            <w:sz w:val="28"/>
            <w:szCs w:val="28"/>
          </w:rPr>
          <w:t>приложению 20</w:t>
        </w:r>
      </w:hyperlink>
      <w:r>
        <w:rPr>
          <w:sz w:val="28"/>
          <w:szCs w:val="28"/>
        </w:rPr>
        <w:t xml:space="preserve"> к настоящему решению»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Части 2, 9, 10, 11 статьи 13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«2. Утвердить общий объём межбюджетных трансфертов, предоставляемых бюджетам поселений, на 2012 год в сумме 12605,7 тыс. рублей, на 2013 год в сумме 12237,3</w:t>
      </w:r>
      <w:r>
        <w:rPr>
          <w:color w:val="FF0000"/>
          <w:sz w:val="28"/>
          <w:szCs w:val="27"/>
        </w:rPr>
        <w:t xml:space="preserve"> </w:t>
      </w:r>
      <w:r>
        <w:rPr>
          <w:sz w:val="28"/>
          <w:szCs w:val="27"/>
        </w:rPr>
        <w:t>тыс. руб. и на 2014 год в сумме 11866,3 тыс.  руб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9. Утвердить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) распределение дотаций на обеспечение сбалансированности бюджетов муниципальных образований поселений из районного фонда сбалансированности бюджетов муниципальных образований поселений на 2012 год и плановый период 2013 и 2014 годы согласно приложению  9  к настоящему решению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2) распределение других межбюджетных трансфертов бюджетам поселений согласно приложению 19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0. Утвердить сумму субвенций на осуществление части полномочий по решению вопросов местного значения из бюджетов поселений бюджету муниципального образования Венёвский район в соответствии с заключёнными соглашениями на 2012 год  согласно приложению   10.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11. Утвердить распределение субвенций из областного фонда компенсаций по муниципальным образованиям поселений на 2012 год согласно приложению  11. 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Финансовое управление администрации муниципального образования Венёвский район вправе в пределах средств, предусмотренных настоящим пунктом, на основании отчётов муниципальных образований поселений уточнять в 2012 году и в плановом периоде 2013, 2014 годов размеры субвенций между муниципальными образованиями поселений в пределах их общего объёма»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7"/>
        </w:rPr>
        <w:t>. Часть</w:t>
      </w:r>
      <w:r>
        <w:rPr>
          <w:sz w:val="28"/>
          <w:szCs w:val="28"/>
        </w:rPr>
        <w:t xml:space="preserve"> 1 статьи 1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. Установить следующие параметры муниципального долга муниципального образования Венёвский район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ельный объём муниципального долга муниципального образования Венёвский район на 2012 год в сумме 34927,3 тыс. рублей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ельный объём муниципального долга муниципального образования Венёвский район на 2013 год в сумме 40872,7 тыс. рублей; 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предельный объём муниципального долга муниципального образования Веневский район на 2014 год в сумме 44562,2 тыс.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верхний предел муниципального долга муниципального образования Венёв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января 2013 года в сумме 34927,3 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января 2014 года в сумме 40872,70 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января 2015 года в сумме 44562,2 тыс. рублей»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полнить решение приложением 20 в редакции приложения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я   2, 3, 5, 10, 11, 13, 15,  18, 19  изложить в редакции приложений  1, 2, 3, 4, 5, 6, 7, 8, 9 к настоящему решению.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вступает в силу со дня официального опубликования в средствах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44"/>
        <w:gridCol w:w="319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ёвский район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И. Сапег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9985;fld=134;dst=10026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5:00Z</dcterms:created>
  <dc:creator>User</dc:creator>
  <dc:description/>
  <cp:keywords/>
  <dc:language>en-US</dc:language>
  <cp:lastModifiedBy>Admin</cp:lastModifiedBy>
  <cp:lastPrinted>2012-05-30T12:43:00Z</cp:lastPrinted>
  <dcterms:modified xsi:type="dcterms:W3CDTF">2012-07-18T06:33:00Z</dcterms:modified>
  <cp:revision>148</cp:revision>
  <dc:subject/>
  <dc:title>Российская Федерация</dc:title>
</cp:coreProperties>
</file>