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28.03.2024 года  № 9/59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28.03.2024 года  № 9/59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40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5,9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558,2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7052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7052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7052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7052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10,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10,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10,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10,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799,1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-02</cp:lastModifiedBy>
  <cp:lastPrinted>2014-12-18T15:28:00Z</cp:lastPrinted>
  <dcterms:modified xsi:type="dcterms:W3CDTF">2024-03-25T13:09:00Z</dcterms:modified>
  <cp:revision>126</cp:revision>
  <dc:subject/>
  <dc:title>Приложение 30</dc:title>
</cp:coreProperties>
</file>