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34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   14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28.03.2024 года  № 9/59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6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  14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28.03.2024 года  № 9/59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13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3768,3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059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3768,3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/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-02</cp:lastModifiedBy>
  <cp:lastPrinted>2018-10-22T12:20:00Z</cp:lastPrinted>
  <dcterms:modified xsi:type="dcterms:W3CDTF">2024-03-25T13:10:00Z</dcterms:modified>
  <cp:revision>127</cp:revision>
  <dc:subject/>
  <dc:title>Приложение 30</dc:title>
</cp:coreProperties>
</file>