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46/285 "О бюджете муниципального образования Веневский район на 2021 год и  плановый  период 2022 и 2023 годов"                                                 от  28.04.2022  № 51/315                                                                                                           Приложение № 1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2 год и плановый период 2023 и 2024 годов"                                                                от 14.12.2021г. № 46/28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3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RM-211</cp:lastModifiedBy>
  <cp:lastPrinted>2010-12-23T10:09:00Z</cp:lastPrinted>
  <dcterms:modified xsi:type="dcterms:W3CDTF">2022-04-27T18:43:00Z</dcterms:modified>
  <cp:revision>154</cp:revision>
  <dc:subject/>
  <dc:title/>
</cp:coreProperties>
</file>