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27.10.2023 года  №2/12 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27.10.2023 года  №2/12 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13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0-26T07:00:00Z</dcterms:modified>
  <cp:revision>143</cp:revision>
  <dc:subject/>
  <dc:title>Приложение 30</dc:title>
</cp:coreProperties>
</file>