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4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24.04.2025 года  № 22/148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4 год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4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7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5-04-24T09:38:00Z</dcterms:modified>
  <cp:revision>107</cp:revision>
  <dc:subject/>
  <dc:title/>
</cp:coreProperties>
</file>