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4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>от  24.04.2025  года   № 22/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4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 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4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25-04-24T09:37:00Z</dcterms:modified>
  <cp:revision>109</cp:revision>
  <dc:subject/>
  <dc:title/>
</cp:coreProperties>
</file>