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  6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6.12. 2024г. № 18/114  «О бюджете муниципального образования Веневский район на 2025 год и  плановый  период 2026 и 2027 годов»    от 18.02.2025 года  № 20/126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5 год и плановый период 2026 и 2027 годов» от 26.12.2024 года № 18/114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 плановый период 2026 и 2027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5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94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3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6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0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31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444,4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-02</cp:lastModifiedBy>
  <cp:lastPrinted>2025-02-14T10:12:00Z</cp:lastPrinted>
  <dcterms:modified xsi:type="dcterms:W3CDTF">2025-02-14T07:12:00Z</dcterms:modified>
  <cp:revision>152</cp:revision>
  <dc:subject/>
  <dc:title/>
</cp:coreProperties>
</file>