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31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«О бюджете муниципального образования Веневский район на 2025 год и  плановый  период 2026 и 2027 годов»              от 18.02.2025 года  № 20/126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6.12.2024 года  № 18/114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61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«О бюджете муниципального образования Веневский район на 2025 год и  плановый  период 2026 и 2027 годов»              от 18.02.2025 года  № 20/126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6.12.2024 года  № 18/114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5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22 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4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 4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 4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15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29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бюджетами муниципальных районов в валюте Российской Федерации  для погашения долговых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 250,0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65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20 694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20 694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20 694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820 694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35 344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35 344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35 344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835 344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 650,0</w:t>
            </w:r>
          </w:p>
        </w:tc>
      </w:tr>
    </w:tbl>
    <w:p>
      <w:pPr>
        <w:pStyle w:val="13"/>
        <w:tabs>
          <w:tab w:val="clear" w:pos="708"/>
          <w:tab w:val="left" w:pos="8385" w:leader="none"/>
        </w:tabs>
        <w:ind w:left="0" w:right="-5" w:hanging="0"/>
        <w:rPr>
          <w:b/>
          <w:b/>
          <w:color w:val="FF0000"/>
        </w:rPr>
      </w:pPr>
      <w:r>
        <w:rPr>
          <w:b/>
        </w:rPr>
        <w:tab/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-02</cp:lastModifiedBy>
  <cp:lastPrinted>2025-02-14T10:10:00Z</cp:lastPrinted>
  <dcterms:modified xsi:type="dcterms:W3CDTF">2025-02-14T07:10:00Z</dcterms:modified>
  <cp:revision>158</cp:revision>
  <dc:subject/>
  <dc:title>Приложение 30</dc:title>
</cp:coreProperties>
</file>