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34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   13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от  24.09.2024 года  №14/9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6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   13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от  24.09.2024 года  №14/9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13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111,1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/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4-09-24T11:37:00Z</dcterms:modified>
  <cp:revision>130</cp:revision>
  <dc:subject/>
  <dc:title>Приложение 30</dc:title>
</cp:coreProperties>
</file>