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1564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7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26.07.2023 года  № 67/410    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48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7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         от 26.07.2023 года  № 67/410    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147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227,1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2137,3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2137,3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2137,3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2137,3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364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364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364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6364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827,1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07-26T07:32:00Z</dcterms:modified>
  <cp:revision>124</cp:revision>
  <dc:subject/>
  <dc:title>Приложение 30</dc:title>
</cp:coreProperties>
</file>