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22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>от 27.04.2023 года   № 65/3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br/>
        <w:t xml:space="preserve">Использование средств дорожного фонда муниципального образования Веневский район в 2022 году </w:t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 235,0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 227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8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 624,1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 844,8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               2022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>
          <w:trHeight w:val="6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 890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 892,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сети автомобильных дорог общего поль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 998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23-04-27T07:12:00Z</dcterms:modified>
  <cp:revision>58</cp:revision>
  <dc:subject/>
  <dc:title/>
</cp:coreProperties>
</file>