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3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2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27.04.2023 года   № 65/39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поддержку городского и сельских поселений 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з бюджета района за 2022 год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23-04-27T07:10:00Z</dcterms:modified>
  <cp:revision>102</cp:revision>
  <dc:subject/>
  <dc:title/>
</cp:coreProperties>
</file>