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37" w:type="dxa"/>
        <w:jc w:val="left"/>
        <w:tblInd w:w="33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б исполнении  бюджета муниципального образования Веневский район за 2022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>от 27.04.2023 года  № 65/39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 за  2022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7379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761"/>
        <w:gridCol w:w="1619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2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2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5</w:t>
            </w:r>
          </w:p>
        </w:tc>
      </w:tr>
      <w:tr>
        <w:trPr>
          <w:trHeight w:val="19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6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6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7-09-05T09:22:00Z</cp:lastPrinted>
  <dcterms:modified xsi:type="dcterms:W3CDTF">2023-04-27T07:11:00Z</dcterms:modified>
  <cp:revision>167</cp:revision>
  <dc:subject/>
  <dc:title/>
</cp:coreProperties>
</file>