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27.04.2023 года  № 65/39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области на оказание поддержки сельским старостам, руководителям ТОС по муниципальным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поселений за  2022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3-04-27T07:10:00Z</dcterms:modified>
  <cp:revision>104</cp:revision>
  <dc:subject/>
  <dc:title/>
</cp:coreProperties>
</file>