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171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17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22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27.04.2023 года  № 65/39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92.2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22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27.04.2023 года  № 65/39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22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458,5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65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18476,5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101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533,7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20-03-05T15:40:00Z</cp:lastPrinted>
  <dcterms:modified xsi:type="dcterms:W3CDTF">2023-04-27T07:14:00Z</dcterms:modified>
  <cp:revision>196</cp:revision>
  <dc:subject/>
  <dc:title>Приложение 30</dc:title>
</cp:coreProperties>
</file>