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3248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24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30.04.2021    № 38/224                                                                                                            Приложение № 16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от 17.12.2020г. №33/19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55.7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30.04.2021    № 38/224                                                                                                            Приложение № 16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от 17.12.2020г. №33/197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1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87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908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8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8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38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29,3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0302,1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0302,1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0302,1</w:t>
            </w:r>
          </w:p>
        </w:tc>
      </w:tr>
      <w:tr>
        <w:trPr>
          <w:trHeight w:val="7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0302,1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48831,4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831,4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831,4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831,4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229,3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ARM-211</cp:lastModifiedBy>
  <cp:lastPrinted>2014-12-18T15:28:00Z</cp:lastPrinted>
  <dcterms:modified xsi:type="dcterms:W3CDTF">2021-05-11T07:07:00Z</dcterms:modified>
  <cp:revision>97</cp:revision>
  <dc:subject/>
  <dc:title>Приложение 30</dc:title>
</cp:coreProperties>
</file>