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21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>от  28.04. 2022  № 51/31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сид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 бюджета области на оказание поддержки сельским старостам, руководителям ТОС по муниципальным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м поселений за  2021 год 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 руб.)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1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ARM-211</cp:lastModifiedBy>
  <cp:lastPrinted>2018-04-27T09:55:00Z</cp:lastPrinted>
  <dcterms:modified xsi:type="dcterms:W3CDTF">2022-04-25T12:48:00Z</dcterms:modified>
  <cp:revision>99</cp:revision>
  <dc:subject/>
  <dc:title/>
</cp:coreProperties>
</file>