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9"/>
        <w:gridCol w:w="2338"/>
        <w:gridCol w:w="6534"/>
      </w:tblGrid>
      <w:tr>
        <w:trPr>
          <w:trHeight w:val="1906" w:hRule="atLeast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-52070</wp:posOffset>
                      </wp:positionV>
                      <wp:extent cx="6170930" cy="11715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0930" cy="1171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18"/>
                                  </w:tblGrid>
                                  <w:tr>
                                    <w:trPr>
                                      <w:trHeight w:val="1592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иложение  №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к решению Собрания представителей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образования Веневский район 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муниципального образования Вене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за 2021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9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+mn-ea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т 28.04. 2022  № 51/314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9pt;height:92.25pt;mso-wrap-distance-left:9pt;mso-wrap-distance-right:9pt;mso-wrap-distance-top:0pt;mso-wrap-distance-bottom:0pt;margin-top:-4.1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8"/>
                            </w:tblGrid>
                            <w:tr>
                              <w:trPr>
                                <w:trHeight w:val="1592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ложение  №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бразования Веневский район 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униципального образования Вене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 2021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т 28.04. 2022  № 51/31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Веневский район по кодам классификации источников финансирования дефицитов бюджетов за 2021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5,7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38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остатков 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335,7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65961,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8296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бюджетных кредитов, предоставленных юридическим лицам из бюджетов муниципальных районов </w:t>
            </w:r>
            <w:r>
              <w:rPr>
                <w:color w:val="000000"/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ARM-211</cp:lastModifiedBy>
  <cp:lastPrinted>2020-03-05T15:40:00Z</cp:lastPrinted>
  <dcterms:modified xsi:type="dcterms:W3CDTF">2022-04-25T12:42:00Z</dcterms:modified>
  <cp:revision>187</cp:revision>
  <dc:subject/>
  <dc:title>Приложение 30</dc:title>
</cp:coreProperties>
</file>