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21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>от 28.04. 2022  № 51/3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за  2021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1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1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</w:tr>
      <w:tr>
        <w:trPr>
          <w:trHeight w:val="19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ARM-211</cp:lastModifiedBy>
  <cp:lastPrinted>2017-09-05T09:22:00Z</cp:lastPrinted>
  <dcterms:modified xsi:type="dcterms:W3CDTF">2022-04-25T12:50:00Z</dcterms:modified>
  <cp:revision>164</cp:revision>
  <dc:subject/>
  <dc:title/>
</cp:coreProperties>
</file>