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25.11.2024 года  №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, на  2024 год и плановый период 2025 и  2026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 25.11.2024 года  №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4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</w:t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  6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18.12. 2023г. № 4/30 «О бюджете муниципального образования Веневский район на 2024 год и  плановый  период 2025 и 2026 годов»    от   25.11.2024 года  № 16/9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4 год и  плановый период 2025 и 2026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18.12.2023 года № 4/30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субсидий на оказание поддержки сельским старостам, руководителям ТОС по муниципальным образованиям поселе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Тульской области на 2024 год и плановый период 2025 и 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7:00Z</dcterms:created>
  <dc:creator>User</dc:creator>
  <dc:description/>
  <cp:keywords/>
  <dc:language>en-US</dc:language>
  <cp:lastModifiedBy>User</cp:lastModifiedBy>
  <cp:lastPrinted>2024-07-03T09:55:00Z</cp:lastPrinted>
  <dcterms:modified xsi:type="dcterms:W3CDTF">2024-11-25T12:26:00Z</dcterms:modified>
  <cp:revision>4</cp:revision>
  <dc:subject/>
  <dc:title/>
</cp:coreProperties>
</file>