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0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30.04.2021г. № 38/22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0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30.04.2021г. № 38/22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0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3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3 4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 42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7,3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46 8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 68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ARM-211</cp:lastModifiedBy>
  <cp:lastPrinted>2020-03-05T15:40:00Z</cp:lastPrinted>
  <dcterms:modified xsi:type="dcterms:W3CDTF">2021-04-23T05:23:00Z</dcterms:modified>
  <cp:revision>182</cp:revision>
  <dc:subject/>
  <dc:title>Приложение 30</dc:title>
</cp:coreProperties>
</file>