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3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б исполнении  бюджета муниципального образования Веневский район за 2023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>от  25.04.2024 года  № 11/6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за  2023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7379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761"/>
        <w:gridCol w:w="1619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3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3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>
          <w:trHeight w:val="19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7-09-05T09:22:00Z</cp:lastPrinted>
  <dcterms:modified xsi:type="dcterms:W3CDTF">2024-04-22T09:23:00Z</dcterms:modified>
  <cp:revision>171</cp:revision>
  <dc:subject/>
  <dc:title/>
</cp:coreProperties>
</file>