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3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>от  25.04.2024 года   № 11/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br/>
        <w:t xml:space="preserve">Использование средств дорожного фонда муниципального образования Веневский район в 2023 году </w:t>
      </w:r>
    </w:p>
    <w:tbl>
      <w:tblPr>
        <w:tblW w:w="946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451,4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04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12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215,5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3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>
          <w:trHeight w:val="6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 816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771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ети автомобильных дорог общего поль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44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24-03-14T11:22:00Z</cp:lastPrinted>
  <dcterms:modified xsi:type="dcterms:W3CDTF">2024-04-22T09:25:00Z</dcterms:modified>
  <cp:revision>66</cp:revision>
  <dc:subject/>
  <dc:title/>
</cp:coreProperties>
</file>