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263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13.06.2023 года  № 66/404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 20.12.2022 года  №   58/3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57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от  13.06.2023 года  № 66/404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 20.12.2022 года  №   58/3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4 и 2025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9674,4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65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674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060473,5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9295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60473,5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/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3-06-13T12:02:00Z</dcterms:modified>
  <cp:revision>122</cp:revision>
  <dc:subject/>
  <dc:title>Приложение 30</dc:title>
</cp:coreProperties>
</file>