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13.06.2023 года  № 66/404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2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 13.06.2023 года  № 66/404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157,9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24056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48214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757,9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6-13T11:57:00Z</dcterms:modified>
  <cp:revision>117</cp:revision>
  <dc:subject/>
  <dc:title>Приложение 30</dc:title>
</cp:coreProperties>
</file>