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05.09.2023 года  № 68/413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05.09.2023 года  № 68/413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27,2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337,6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337,6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337,6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81337,6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564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564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564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564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827,2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43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9-04T07:37:00Z</dcterms:modified>
  <cp:revision>3</cp:revision>
  <dc:subject/>
  <dc:title>Приложение 30</dc:title>
</cp:coreProperties>
</file>