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5760"/>
        <w:jc w:val="right"/>
        <w:rPr/>
      </w:pPr>
      <w:r>
        <w:rPr/>
        <w:t xml:space="preserve">Приложение № 1 (часть 1) </w:t>
      </w:r>
    </w:p>
    <w:p>
      <w:pPr>
        <w:pStyle w:val="Normal"/>
        <w:spacing w:before="0" w:after="0"/>
        <w:ind w:firstLine="709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представителей                                                          муниципального образования Веневский  район</w:t>
      </w:r>
    </w:p>
    <w:p>
      <w:pPr>
        <w:pStyle w:val="Normal"/>
        <w:spacing w:before="0" w:after="0"/>
        <w:ind w:firstLine="709"/>
        <w:jc w:val="right"/>
        <w:rPr/>
      </w:pPr>
      <w:r>
        <w:rPr/>
        <w:t>от 25.12.2012  г.  № 40/319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14"/>
          <w:szCs w:val="24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3"/>
          <w:szCs w:val="23"/>
        </w:rPr>
        <w:t xml:space="preserve">1. Цели и задачи территориального планирования МО Мордвесское Веневского района. </w:t>
      </w:r>
    </w:p>
    <w:p>
      <w:pPr>
        <w:pStyle w:val="23"/>
        <w:rPr/>
      </w:pPr>
      <w:r>
        <w:rPr>
          <w:color w:val="000000"/>
          <w:sz w:val="23"/>
          <w:szCs w:val="23"/>
        </w:rPr>
        <w:t xml:space="preserve">Цель Генерального плана муниципального образования Мордвесское является разработка долгосрочной градостроительной стратегии на основе принципов устойчивого развития, создания благоприятной среды для проживания местного населения. </w:t>
      </w:r>
    </w:p>
    <w:p>
      <w:pPr>
        <w:pStyle w:val="23"/>
        <w:rPr/>
      </w:pPr>
      <w:r>
        <w:rPr>
          <w:color w:val="000000"/>
          <w:sz w:val="23"/>
          <w:szCs w:val="23"/>
        </w:rPr>
        <w:t>Устойчивое развитие муцнипального образования предполагает обеспечение существенного прогресса в развитии основных секторов экономики, повышение инвестиционной привлекательности мунципального образования, повышение уровня жизни и условий проживания населения, достижение долговременной экологической безопасности мунципального образования и смежных территорий, рациональное использование всех видов ресурсов, современные методы организации транспортных и  инженерных систем, создание благоприятной для жизни населения среды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ель устойчивого развития градостроительной системы  - сохранение и приумножение всех ресурсов для будущих поколений.</w:t>
      </w:r>
    </w:p>
    <w:p>
      <w:pPr>
        <w:pStyle w:val="23"/>
        <w:rPr/>
      </w:pPr>
      <w:r>
        <w:rPr>
          <w:color w:val="000000"/>
          <w:sz w:val="23"/>
          <w:szCs w:val="23"/>
        </w:rPr>
        <w:t xml:space="preserve">Основными задачами Генерального плана муниципального образования Мордвесское, на решение которых направлены основные разделы проекта, являются: 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зработка мероприятий по качественному улучшению состояния среды жизнедеятельности,  реконструкция и благоустройство всех типов территорий, в том числе новых промышленных площадок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зервирование территорий для жилищного строительства, производства, бизнеса, торговли и других функций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едложения по оптимизации экологической ситуации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роприятия по охране природного и культурного наследия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роприятия по развитию системы зеленых насаждений и благоустройству населенных пунктов, развитию транспортной и инженерной инфраструктур.</w:t>
      </w:r>
    </w:p>
    <w:p>
      <w:pPr>
        <w:pStyle w:val="23"/>
        <w:rPr/>
      </w:pPr>
      <w:r>
        <w:rPr>
          <w:color w:val="000000"/>
          <w:sz w:val="23"/>
          <w:szCs w:val="23"/>
        </w:rPr>
        <w:t>Общее состояние и качество среды жизнедеятельности является одним из существенных факторов в конкурентной борьбе мунципальных образований за размещение инвестиций. Разработка Генерального плана муниципального образования Мордвесское, как документа, направленного на оптимизацию пространственной среды жизнедеятельности, является значительным положительным фактором в формировании российской репутации муниципального образования, готового к развитию, которое требует время новых технологий.</w:t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false"/>
        <w:spacing w:before="0" w:after="0"/>
        <w:ind w:firstLine="709"/>
        <w:rPr>
          <w:rFonts w:ascii="Times New Roman" w:hAnsi="Times New Roman" w:cs="Times New Roman"/>
          <w:color w:val="000000"/>
          <w:spacing w:val="0"/>
          <w:kern w:val="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3"/>
          <w:szCs w:val="23"/>
          <w:lang w:val="ru-RU"/>
        </w:rPr>
        <w:t>2.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sz w:val="23"/>
          <w:szCs w:val="23"/>
          <w:lang w:val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false"/>
        <w:spacing w:before="0" w:after="0"/>
        <w:ind w:firstLine="709"/>
        <w:rPr>
          <w:rFonts w:ascii="Times New Roman" w:hAnsi="Times New Roman" w:cs="Times New Roman"/>
          <w:color w:val="000000"/>
          <w:spacing w:val="0"/>
          <w:kern w:val="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3"/>
          <w:szCs w:val="23"/>
          <w:lang w:val="ru-RU"/>
        </w:rPr>
        <w:t>2.1. Развитие планировочной структуры. Функциональное зонирование территории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радостроительная концепция Генерального плана основана на стратегической цели развития мунципального образования – улучшение качества жизни – и базируется на следующем функциональном профиле мунципального образования Мордвесское: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 Мордвесское – административно-территориальная единица, входящая в состав Веневского района Тульской области, устойчиво развивающееся мунципальное образование с промышленным и рекреационным  потенциалом, открытое для инвесторов.</w:t>
      </w:r>
    </w:p>
    <w:p>
      <w:pPr>
        <w:pStyle w:val="23"/>
        <w:rPr/>
      </w:pPr>
      <w:r>
        <w:rPr>
          <w:color w:val="000000"/>
          <w:sz w:val="23"/>
          <w:szCs w:val="23"/>
        </w:rPr>
        <w:t>Градостроительная концепция Генерального плана – это идея создания полноценных благоустроенных населенных пунктов с развитой инфраструктурой, системой обслуживания, сбалансированным развитием всех планировочных зон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Градостроительное формирование муниципального образования предусматривается  за счет внутренних территориальных ресурсов, входящих в границу муниципального образования Мордвесское, в целях устойчивого градостроительного развития МО Мордвесское на долгосрочную перспективу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Генеральном плане предусмотрено сбалансированное планировочное развитие функциональных зон муниципального образования – жилых, общественно-деловых, производственных, рекреационных, сельскохозяйственных и других. </w:t>
      </w:r>
    </w:p>
    <w:p>
      <w:pPr>
        <w:pStyle w:val="23"/>
        <w:rPr/>
      </w:pPr>
      <w:r>
        <w:rPr>
          <w:color w:val="000000"/>
          <w:sz w:val="23"/>
          <w:szCs w:val="23"/>
        </w:rPr>
        <w:t>Планируемые градостроительные преобразования включают мероприятия по сохранению исторической среды населенных пунктов, входящих в муниципальное образование Мордвесское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проекте определен комплекс мероприятий по охране окружающей среды и улучшению экологической ситуации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читывая резкое возрастание транспортных потоков и значительную изношенность инженерного оборудования муниципального образования, мероприятия по развитию транспортного комплекса МО Мордвесское и модернизации инженерных систем рассматриваются в качестве приоритетных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360" w:firstLine="34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Генеральном плане предусмотрена реконструкция и модернизация всех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функциональных зон муниципального образования в широком смысле – снос малоценного малоэтажного ветхого фонда, комплексное благоустройство существующих жилых населенных пунктов, переселение малочисленных по населению населенных пунктов и укрупнение существующих, выделение общественных центров; комплексное освоение площадок для нового жилищного строительства; реорганизация производственных территорий с целью их эффективного использования и снижения вредного воздействия на окружающую среду; благоустройство и озеленение существующих населенных пунктов.</w:t>
      </w:r>
    </w:p>
    <w:p>
      <w:pPr>
        <w:pStyle w:val="Normal"/>
        <w:widowControl w:val="false"/>
        <w:spacing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Концепция планировочной модели МО Мордвесское.</w:t>
      </w:r>
    </w:p>
    <w:p>
      <w:pPr>
        <w:pStyle w:val="Normal"/>
        <w:widowControl w:val="false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 xml:space="preserve">МО Мордвесское в настоящее время представляет собой сложное многофункциональное территориальное образование. </w:t>
      </w:r>
    </w:p>
    <w:p>
      <w:pPr>
        <w:pStyle w:val="Normal"/>
        <w:widowControl w:val="false"/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 xml:space="preserve">Главными структурными элементами генерального плана муниципального образования являются: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3"/>
          <w:szCs w:val="23"/>
        </w:rPr>
        <w:t>Центр муниципального образования (п. Мордвесс) и основные градостроительные узлы (общественные центры)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илые населенные пункты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окальные производственные зоны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рритории природно-рекреационного комплекса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Зоны концентрации общественных  функций, связанные системой транспортных магистралей, образующие урбанизированный каркас муниципального образования,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3"/>
          <w:szCs w:val="23"/>
        </w:rPr>
        <w:t>Система лесов, рекреационных зон – зон отдыха, водных ландшафтов, формирующие природный каркас  МО Южное.</w:t>
      </w:r>
    </w:p>
    <w:p>
      <w:pPr>
        <w:pStyle w:val="23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шения Генерального плана направлены на оптимальную градостроительную организацию и развитие двух вышеназванных подсистем – урбанизированного и природного каркасов.</w:t>
      </w:r>
    </w:p>
    <w:p>
      <w:pPr>
        <w:pStyle w:val="23"/>
        <w:rPr/>
      </w:pPr>
      <w:r>
        <w:rPr>
          <w:color w:val="000000"/>
          <w:sz w:val="23"/>
          <w:szCs w:val="23"/>
        </w:rPr>
        <w:t>Основными мероприятиями Генерального плана МО Мордвесское по территориальному планированию, являются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иквидация ветхого жилищного фонда и эффективное использование освободившихся территориальных ресурсов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ведение работ по благоустройству и озеленению существующих населенных пунктов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лексное  жилое строительство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развитие системы общественных центров,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дернизация инженерной инфраструктуры муниципального образования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звитие транспортной инфраструктуры для улучшения транспортного обслуживания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крупнение существующих населенных пунктов,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3"/>
          <w:szCs w:val="23"/>
        </w:rPr>
        <w:t>привлечение инвесторов для развития производства и рекреации на территории муниципального образования.</w:t>
      </w:r>
    </w:p>
    <w:p>
      <w:pPr>
        <w:pStyle w:val="Normal"/>
        <w:spacing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ункциональное зонирование территории МО Мордвесское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Функциональное зонирование проведено по населенным пунктам МО Мордвесское в схеме 2 Положения о территориальном планировании, Карте (схеме) функциональных зон с Приложениями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результате градостроительного зонирования на карте-схеме определены жилые, общественно-деловые, производственные зоны, зоны сельскохозяйственного использования, зоны рекреационного назначения, зоны особо охраняемых территорий, зоны специального назначения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состав жилых зон могут включаться: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1) зоны застройки индивидуальными жилыми домами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2) зоны застройки малоэтажными жилыми домами;</w:t>
      </w:r>
    </w:p>
    <w:p>
      <w:pPr>
        <w:pStyle w:val="23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состав общественно-деловых зон могут включаться: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1) зоны делового, общественного и коммерческого назначения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2) зоны размещения объектов социального и коммунально-бытового назначения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3)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4) общественно-деловые зоны иных видов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состав производственных зон, зон инженерной и транспортной инфраструктур могут включаться: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2)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3) иные виды производственной, инженерной и транспортной инфраструктур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состав зон сельскохозяйственного использования могут включаться: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2)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остав территори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остав зон рекреационного назначения могут включаться зоны в границах территорий, занятых внутрихозяйственны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состав территориальных зон могут включаться зоны особо охраняемых территорий. 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23"/>
        <w:rPr/>
      </w:pPr>
      <w:r>
        <w:rPr>
          <w:sz w:val="23"/>
          <w:szCs w:val="23"/>
        </w:rPr>
        <w:t>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23"/>
        <w:rPr/>
      </w:pPr>
      <w:r>
        <w:rPr>
          <w:sz w:val="23"/>
          <w:szCs w:val="23"/>
        </w:rPr>
        <w:t xml:space="preserve">Разработанное в составе Генерального плана МО Мордвесское бронирование, базируется на выводах комплексного градостроительного анализа, учитывает историко-культурную и планировочную специфику муниципального образования, сложившиеся особенности использования земель. При установлении территориальных зон учтены положения Градостроительного и Земельного кодексов Российской Федерации, требования специальных нормативов и правил, касающиеся зон с нормируемым режимом градостроительной деятельности. </w:t>
      </w:r>
    </w:p>
    <w:p>
      <w:pPr>
        <w:pStyle w:val="23"/>
        <w:rPr>
          <w:sz w:val="23"/>
          <w:szCs w:val="23"/>
        </w:rPr>
      </w:pPr>
      <w:r>
        <w:rPr>
          <w:sz w:val="23"/>
          <w:szCs w:val="23"/>
        </w:rPr>
        <w:t>При разработке зонирования последовательно проводился принцип экологического приоритета принимаемых решен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размещение нового жилищного строительства и объектов социальной инфраструктуры на экологически безопасных территориях, вне санитарно-защитных зон и других планировочных огранич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развитие системы зеленых насаждений и рекреационных территор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разработка градостроительных мероприятий по снижению негативного экологического воздействия источников загрязнения окружающей среды.</w:t>
      </w:r>
    </w:p>
    <w:p>
      <w:pPr>
        <w:pStyle w:val="Normal"/>
        <w:widowControl w:val="false"/>
        <w:spacing w:before="0" w:after="0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b/>
          <w:bCs/>
          <w:sz w:val="23"/>
          <w:szCs w:val="23"/>
        </w:rPr>
        <w:t>Функциональное зонирование территории муниципального образования Мордвесское  предусматривае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емственность в функциональном назначении территориальных зон по отношению к сложившемуся использованию территории и ранее разработанным градостроительным проектам, если это не противоречит нормативным требованиям экологической безопасности, эффективному и рациональному использованию территор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ведение ряда изменений в зонировании территории: сокращение доли территорий специализированного функционального назначения, увеличение многофункциональных зон (территорий смешанного использования - общественно-жилых, общественно-деловых, производственно-деловых и пр.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3"/>
          <w:szCs w:val="23"/>
        </w:rPr>
        <w:t>Увеличение зон природно-рекреационного назначения в общем территориальном балансе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жилые зоны </w:t>
      </w:r>
      <w:r>
        <w:rPr>
          <w:sz w:val="23"/>
          <w:szCs w:val="23"/>
        </w:rPr>
        <w:t>– различных строительных типов в соответствии с этажностью и плотностью застройки: зоны застройки многоэтажными и малоэтажными жилыми домами; зоны застройки индивидуальными жилыми домами; зоны садово-дачных участков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общественно-деловые зоны</w:t>
      </w:r>
      <w:r>
        <w:rPr>
          <w:sz w:val="23"/>
          <w:szCs w:val="23"/>
        </w:rPr>
        <w:t xml:space="preserve"> - учреждения здравоохранения и социальной защиты; учреждения высшего и среднего профессионального образования; прочие общественно-деловые зоны  (административные, деловые, культурно-зрелищные, торговые и др. объекты)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ногофункциональные зоны - </w:t>
      </w:r>
      <w:r>
        <w:rPr>
          <w:sz w:val="23"/>
          <w:szCs w:val="23"/>
        </w:rPr>
        <w:t>зона центра населенных пунктов; общественно-деловые зоны, общественно-жилые зоны, производственно-деловые и коммерческие зоны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роизводственные зоны, зоны инженерной и транспортной инфраструктур - </w:t>
      </w:r>
      <w:r>
        <w:rPr>
          <w:sz w:val="23"/>
          <w:szCs w:val="23"/>
        </w:rPr>
        <w:t>производственные зоны; коммунальные зоны; зоны инженерных и транспортных объектов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оны рекреационного назначения - </w:t>
      </w:r>
      <w:r>
        <w:rPr>
          <w:sz w:val="23"/>
          <w:szCs w:val="23"/>
        </w:rPr>
        <w:t xml:space="preserve"> парки, скверы; лесопарки, городские леса, зоны отдыха; спортивные комплексы и сооружения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/>
          <w:bCs/>
          <w:sz w:val="23"/>
          <w:szCs w:val="23"/>
        </w:rPr>
        <w:t>зоны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специального назначения</w:t>
      </w:r>
      <w:r>
        <w:rPr>
          <w:sz w:val="23"/>
          <w:szCs w:val="23"/>
        </w:rPr>
        <w:t xml:space="preserve"> – кладбища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она перспективного градостроительного разви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3"/>
          <w:szCs w:val="23"/>
        </w:rPr>
        <w:t>В составе материалов проекта генерального плана на схеме 4 «Положения о территориальном планировании. Карта (схема) ограничений использования территорий» выделены</w:t>
      </w:r>
      <w:r>
        <w:rPr>
          <w:b/>
          <w:bCs/>
          <w:sz w:val="23"/>
          <w:szCs w:val="23"/>
        </w:rPr>
        <w:t xml:space="preserve"> зоны с особыми условиями использования территорий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доохранные зоны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устанавливаются в целях защиты водных объектов; хозяйственная деятельность проводится в соответствии с Водным кодексом Российской Федерации и Постановлением губернатора Тульской области от 23. 06.1997 № 255 «Об утверждении минимальных размеров водоохранных зон и прибрежных защитных полос водных объектов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/>
          <w:bCs/>
          <w:sz w:val="23"/>
          <w:szCs w:val="23"/>
        </w:rPr>
        <w:t>Зоны санитарной охраны</w:t>
      </w:r>
      <w:r>
        <w:rPr>
          <w:sz w:val="23"/>
          <w:szCs w:val="23"/>
        </w:rPr>
        <w:t xml:space="preserve"> устанавливаются в целях санитарно-эпидемиологического благополучия населения. Осуществление хозяйственной деятельности в пределах данных зон осуществляется в соответствии со специальными нормативами и правилам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/>
          <w:bCs/>
          <w:sz w:val="23"/>
          <w:szCs w:val="23"/>
        </w:rPr>
        <w:t>Санитарно-защитные зоны производственно-коммунальных объектов</w:t>
      </w:r>
      <w:r>
        <w:rPr>
          <w:sz w:val="23"/>
          <w:szCs w:val="23"/>
        </w:rPr>
        <w:t xml:space="preserve"> устанавливают специальный режим использования территории и осуществления хозяйственной деятельности, определяемый в соответствии с законодательством об охране окружающей среды, специальными нормативами и правилам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/>
          <w:bCs/>
          <w:sz w:val="23"/>
          <w:szCs w:val="23"/>
        </w:rPr>
        <w:t>Охранные коридоры инженерных коммуникаций</w:t>
      </w:r>
      <w:r>
        <w:rPr>
          <w:sz w:val="23"/>
          <w:szCs w:val="23"/>
        </w:rPr>
        <w:t xml:space="preserve"> устанавливаются в целях обеспечения их нормального функционирования и защиты от возможного воздействия на безопасность населения. Осуществление хозяйственной деятельности в пределах зоны осуществляется в соответствии со специальными нормативами и правилам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/>
          <w:bCs/>
          <w:sz w:val="23"/>
          <w:szCs w:val="23"/>
        </w:rPr>
        <w:t xml:space="preserve">Месторождения полезных ископаемых. </w:t>
      </w:r>
      <w:r>
        <w:rPr>
          <w:sz w:val="23"/>
          <w:szCs w:val="23"/>
        </w:rPr>
        <w:t>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, государственными градостроительными нормативами и правилами, специальными нормативами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оны охраны объектов культурного наследия (памятников истории и культуры).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Виды и режим использования памятников устанавливаются в соответствии с Проектом зон охраны объектов культурного наследия (памятников истории и культуры), и контролируются  уполномоченными органами в соответствии с действующим законодательством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sz w:val="23"/>
          <w:szCs w:val="23"/>
        </w:rPr>
        <w:t>Градостроительные регламенты (перечень разрешенных видов хозяйственного использования, основные градостроительные параметры и ограничения на использование) разрабатываются в составе нормативного правового акта местного самоуправления «Правила землепользования и застройки муниципального образования Мордвесское».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2. Рекреационно-туристическая деятельность. Рекреационно-туристская система муниципального образования Мордвесское.</w:t>
      </w:r>
    </w:p>
    <w:p>
      <w:pPr>
        <w:pStyle w:val="Normal"/>
        <w:spacing w:before="0" w:after="0"/>
        <w:ind w:firstLine="852"/>
        <w:jc w:val="both"/>
        <w:rPr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Учитывая высокий уровень рекреационно-туристского потенциала МО Мордвесское одним из важнейших направлений его социально-экономического и градостроительного развития должна стать деятельность по организации рекреационно-туристической системы различных уровней. Историко-культурные объекты, уникальные ландшафты, удобное транспортно-географическое положение (приближенность к Московской области) позволяют формировать рекреационно-туристскую систему, ориентированную как на внутренний, так и на внешний туризм.</w:t>
      </w:r>
    </w:p>
    <w:p>
      <w:pPr>
        <w:pStyle w:val="ConsPlusNormal"/>
        <w:ind w:firstLine="852"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Территории лесных массивов (защитные леса) в большей своей части предназначены для кратковременного отдыха населения (сбор грибов, ягод, прогулки). </w:t>
      </w:r>
    </w:p>
    <w:p>
      <w:pPr>
        <w:pStyle w:val="Normal"/>
        <w:spacing w:before="0" w:after="0"/>
        <w:ind w:firstLine="9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льеф, образованный различными геологическими процессами, сформировал пространственную и визуальную среду, характерную для данной местности и является рекреационным ресурсом.</w:t>
      </w:r>
    </w:p>
    <w:p>
      <w:pPr>
        <w:pStyle w:val="Normal"/>
        <w:spacing w:before="0" w:after="0"/>
        <w:ind w:firstLine="540"/>
        <w:jc w:val="both"/>
        <w:rPr>
          <w:color w:val="000000"/>
          <w:sz w:val="23"/>
          <w:szCs w:val="23"/>
        </w:rPr>
      </w:pPr>
      <w:r>
        <w:rPr>
          <w:bCs/>
          <w:color w:val="FF0000"/>
          <w:sz w:val="23"/>
          <w:szCs w:val="23"/>
        </w:rPr>
        <w:tab/>
      </w:r>
      <w:r>
        <w:rPr>
          <w:color w:val="000000"/>
          <w:sz w:val="23"/>
          <w:szCs w:val="23"/>
        </w:rPr>
        <w:t>К рекреационным ресурсам относятся: природные комплексы и их компоненты - рельеф, климат, растительность, водоемы, культурно-исторические памятники, уникальные технические сооружения.</w:t>
      </w:r>
      <w:r>
        <w:rPr>
          <w:bCs/>
          <w:color w:val="000000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color w:val="FF0000"/>
          <w:sz w:val="23"/>
          <w:szCs w:val="23"/>
        </w:rPr>
        <w:tab/>
      </w:r>
      <w:r>
        <w:rPr>
          <w:bCs/>
          <w:sz w:val="23"/>
          <w:szCs w:val="23"/>
        </w:rPr>
        <w:t xml:space="preserve">Многопрофильная зона реализует потребности в разнообразном рекреационно-туристском обслуживании населения. </w:t>
      </w:r>
    </w:p>
    <w:p>
      <w:pPr>
        <w:pStyle w:val="Normal"/>
        <w:spacing w:before="0" w:after="0"/>
        <w:ind w:firstLine="72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Монопрофильные зоны  являются самостоятельными элементами. В них включены защитные леса. В основном это территории кратковременного отдыха (сбор грибов, ягод, прогулки и т.д.)</w:t>
      </w:r>
    </w:p>
    <w:p>
      <w:pPr>
        <w:pStyle w:val="Normal"/>
        <w:spacing w:before="0" w:after="0"/>
        <w:jc w:val="both"/>
        <w:rPr/>
      </w:pPr>
      <w:r>
        <w:rPr>
          <w:color w:val="FF0000"/>
          <w:sz w:val="23"/>
          <w:szCs w:val="23"/>
        </w:rPr>
        <w:t xml:space="preserve"> </w:t>
      </w:r>
      <w:r>
        <w:rPr>
          <w:color w:val="FF0000"/>
          <w:sz w:val="23"/>
          <w:szCs w:val="23"/>
        </w:rPr>
        <w:tab/>
      </w:r>
      <w:r>
        <w:rPr>
          <w:color w:val="000000"/>
          <w:sz w:val="23"/>
          <w:szCs w:val="23"/>
        </w:rPr>
        <w:t>Действующие на данной территории туристские маршруты – включаются в общую систему и должны развиваться в дальнейшем.</w:t>
      </w:r>
    </w:p>
    <w:p>
      <w:pPr>
        <w:pStyle w:val="Normal"/>
        <w:tabs>
          <w:tab w:val="clear" w:pos="708"/>
          <w:tab w:val="left" w:pos="9180" w:leader="none"/>
        </w:tabs>
        <w:spacing w:before="0" w:after="0"/>
        <w:ind w:firstLine="710"/>
        <w:jc w:val="both"/>
        <w:rPr>
          <w:sz w:val="23"/>
          <w:szCs w:val="23"/>
        </w:rPr>
      </w:pPr>
      <w:r>
        <w:rPr>
          <w:sz w:val="23"/>
          <w:szCs w:val="23"/>
        </w:rPr>
        <w:t>Качественный анализ данной территории на наличие территорий, благоприятных для использования в рекреационных целях, и бальнеологических ресурсов позволил предложить следующие перспективные рекреационные зоны: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Этнический туризм. Знакомство туристов с развитием народных промыслов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sz w:val="23"/>
          <w:szCs w:val="23"/>
        </w:rPr>
        <w:t xml:space="preserve">Спортивный туризм. Включает в себя сплавы по рекам, спортивное ориентирование и т.д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В н.п. Алесово планируется строительство гостиничного комплекса.</w:t>
      </w:r>
    </w:p>
    <w:p>
      <w:pPr>
        <w:pStyle w:val="Normal"/>
        <w:spacing w:before="0" w:after="0"/>
        <w:jc w:val="both"/>
        <w:rPr/>
      </w:pPr>
      <w:r>
        <w:rPr>
          <w:bCs/>
          <w:color w:val="FF0000"/>
          <w:sz w:val="23"/>
          <w:szCs w:val="23"/>
        </w:rPr>
        <w:tab/>
      </w:r>
      <w:r>
        <w:rPr>
          <w:sz w:val="23"/>
          <w:szCs w:val="23"/>
        </w:rPr>
        <w:t>Для формирования конкурентоспособной туристской отрасли и рационального использования природного и культурно-исторического наследия необходимы:</w:t>
      </w:r>
    </w:p>
    <w:p>
      <w:pPr>
        <w:pStyle w:val="Main1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оздание и развитие инфраструктуры туристического потенциала, в том числе дорожной инфраструктуры, гостиниц, мест проведения досуга, магазинов, кафе, ресторанов, сувенирных лавок и т.д. Эти мероприятия будут способствовать созданию новых рабочих мест, сохранению местного колорита, созданию рынка сбыта продукции местных предприятий и мастеров и главным образом малого бизнеса;</w:t>
      </w:r>
    </w:p>
    <w:p>
      <w:pPr>
        <w:pStyle w:val="Main1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оздание сети размещения туристов и развитие имеющегося гостиничного комплекса;</w:t>
      </w:r>
    </w:p>
    <w:p>
      <w:pPr>
        <w:pStyle w:val="Main1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развитие инфраструктуры приема туристов за счет имеющихся учреждений гостиничной сферы. Существующая сеть требует расширения и модернизации, строительства новых гостиниц, доведения до современных стандартов;</w:t>
      </w:r>
    </w:p>
    <w:p>
      <w:pPr>
        <w:pStyle w:val="Main1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оздание сети экскурсионных бюро, развитие конкуренции в этой сфере путем привлечения развитых в этом отношении организаций и фирм;</w:t>
      </w:r>
    </w:p>
    <w:p>
      <w:pPr>
        <w:pStyle w:val="Main1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развитие инфраструктуры автомобильного туризма (пункты питания, магазины, туалеты);</w:t>
      </w:r>
    </w:p>
    <w:p>
      <w:pPr>
        <w:pStyle w:val="Main1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>содействие созданию сети организаций по производству товаров для туристской индустрии;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 Промышленное производство.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3.1. Развитие промышленных предприятий местного знач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3"/>
          <w:szCs w:val="23"/>
        </w:rPr>
        <w:t>В проекте предусматривается сохранение и дальнейшее развитие сформировавшихся промышленных зон и их эффективное использование.</w:t>
      </w:r>
    </w:p>
    <w:p>
      <w:pPr>
        <w:pStyle w:val="Normal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ектом предусмотрены следующие планировочные мероприятия по реорганизации производственных территорий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эффективное пользование территории существующих производственных зон- уплотнение, упорядочение застройки, благоустройство и озеленение, развитие инженерной и транспортной инфраструктур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улучшение состояния окружающей среды за счет ликвидации источников загрязнения в селитебных зонах, проведения мероприятий по технологической модернизации экологически опасных и ресурсоемких производств, рекультивации высвобождаемых производственных территорий, обеспечения на сохраняемых производствах требований экологических нормативов, сокращения санитарно-защитных зон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ликвидация источников загрязнения и соблюдение режима природоохранной деятельности в соответствии с действующими нормативами по охране водного бассейн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проведение инвентаризации с целью более эффективного использования территорий существующих предприятий и объемов производственных здани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>разработка сводных проектов санитарно-защитных зон промузлов, вынесение их на местность.</w:t>
      </w:r>
    </w:p>
    <w:p>
      <w:pPr>
        <w:pStyle w:val="Bodytext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ru-RU"/>
        </w:rPr>
        <w:t>Одним из основных принципов дальнейшего развития промышленных узлов должен стать переход на экологически сбалансированный механизм, снижение вредного экологического воздействия на природную среду.</w:t>
      </w:r>
    </w:p>
    <w:p>
      <w:pPr>
        <w:pStyle w:val="Bodytext"/>
        <w:spacing w:before="0" w:after="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3"/>
          <w:szCs w:val="23"/>
          <w:lang w:val="ru-RU"/>
        </w:rPr>
        <w:t>На территории МО Мордвесское в перспективе предлагается строительство газосиликатного завода и строительство комплекса по выращиванию шампиньонов.</w:t>
      </w:r>
    </w:p>
    <w:p>
      <w:pPr>
        <w:pStyle w:val="Bodytext"/>
        <w:spacing w:before="0" w:after="0"/>
        <w:ind w:firstLine="720"/>
        <w:rPr>
          <w:rFonts w:ascii="Times New Roman" w:hAnsi="Times New Roman" w:cs="Times New Roman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/>
        </w:rPr>
        <w:t xml:space="preserve">Генеральным планом предлагается к развитию следующие </w:t>
      </w:r>
      <w:r>
        <w:rPr>
          <w:rFonts w:cs="Times New Roman" w:ascii="Times New Roman" w:hAnsi="Times New Roman"/>
          <w:i w:val="false"/>
          <w:sz w:val="23"/>
          <w:szCs w:val="23"/>
          <w:lang w:val="ru-RU"/>
        </w:rPr>
        <w:t>инвестиционные проекты: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60" w:leader="none"/>
        </w:tabs>
        <w:spacing w:before="0" w:after="0"/>
        <w:ind w:left="960" w:hanging="240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/>
        </w:rPr>
        <w:t xml:space="preserve">Строительство газосиликатного завода. 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60" w:leader="none"/>
        </w:tabs>
        <w:spacing w:before="0" w:after="0"/>
        <w:ind w:left="960" w:hanging="240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/>
        </w:rPr>
        <w:t>Строительство комплекса по переработке шампиньонов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60" w:leader="none"/>
        </w:tabs>
        <w:spacing w:before="0" w:after="0"/>
        <w:ind w:left="960" w:hanging="240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/>
        </w:rPr>
        <w:t>Строительство гостиничного комплекса в н.п. Алесово на участке площадью 6 га, расположенным в 2,5 км от ближайшего населенного пункта – Мордвесс. Расстояние от МКАД – 120 км по Каширскому шоссе, от г.Тулы – 70 км. Территория участка характеризуется спокойным ландшафтом, с севера и запада граничит с лесным массивом, с востока – с рекой Мордвесс, с юга – с территорией, на которой планируется строительство организованного коттеджного поселка бизнес-класса. В пешеходной доступности находится ж/д станция. Формат гостиничного комплекса – загородный отель 3+ с развитой инфраструктурой и широким спектром дополнительных услуг: ресторанный комплекс, конференц-возможности и бизнес-услуги, услуги оздоровительного и развлекательного направления. Сумма привлекаемых средств – 22 млн. долларов.</w:t>
      </w:r>
    </w:p>
    <w:p>
      <w:pPr>
        <w:pStyle w:val="Bodytext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  <w:lang w:val="ru-RU"/>
        </w:rPr>
        <w:t>Вопросы по размещению перспективного промышленного строительства отображены на схеме 8 «Положения о территориальном планировании. Карта (схема) границ зон планируемого размещения объектов капитального строительства местного значения».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4. Мероприятия по градостроительному развитию территорий жилой застройки.</w:t>
      </w:r>
    </w:p>
    <w:p>
      <w:pPr>
        <w:pStyle w:val="24"/>
        <w:widowControl w:val="false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- техническое состояние и строительные характеристики жилищного фонда; динамику и структуру жилищного строительства; историко-архитектурную и средовую ценность застройки; современные градостроительные тенденции в жилищном строительстве, экологическое состояние территории.</w:t>
      </w:r>
    </w:p>
    <w:p>
      <w:pPr>
        <w:pStyle w:val="24"/>
        <w:widowControl w:val="false"/>
        <w:ind w:firstLine="720"/>
        <w:rPr/>
      </w:pPr>
      <w:r>
        <w:rPr>
          <w:rFonts w:cs="Times New Roman" w:ascii="Times New Roman" w:hAnsi="Times New Roman"/>
          <w:sz w:val="23"/>
          <w:szCs w:val="23"/>
        </w:rPr>
        <w:t xml:space="preserve">Разработка предложений по организации жилых зон, реконструкции существующего жилищного фонда и размещению площадок нового жилищного строительства – одна из приоритетных задач Генерального плана МО Мордвесское. </w:t>
      </w:r>
    </w:p>
    <w:p>
      <w:pPr>
        <w:pStyle w:val="24"/>
        <w:widowControl w:val="false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оны планируемого размещения объектов капитального строительства местного значения:</w:t>
      </w:r>
    </w:p>
    <w:p>
      <w:pPr>
        <w:pStyle w:val="24"/>
        <w:widowControl w:val="false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спективная зона индивидуальной жилой застройки – возле н.п. Гритчино и Гремячее;</w:t>
      </w:r>
    </w:p>
    <w:p>
      <w:pPr>
        <w:pStyle w:val="24"/>
        <w:widowControl w:val="false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спективная производственная зона – возле н.п. Чусово;</w:t>
      </w:r>
    </w:p>
    <w:p>
      <w:pPr>
        <w:pStyle w:val="24"/>
        <w:widowControl w:val="false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спективная зона рекреационного назначения – в юго-западной части МО Мордвесское.</w:t>
      </w:r>
    </w:p>
    <w:p>
      <w:pPr>
        <w:pStyle w:val="24"/>
        <w:widowControl w:val="false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кже проектом предлагается провести реконструкцию существующего муниципального жилищного фонда. </w:t>
      </w:r>
    </w:p>
    <w:p>
      <w:pPr>
        <w:pStyle w:val="Heading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Типология нового жилищного строительства</w:t>
      </w:r>
    </w:p>
    <w:p>
      <w:pPr>
        <w:pStyle w:val="Normal"/>
        <w:widowControl w:val="false"/>
        <w:spacing w:before="0" w:after="0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енеральным планом предлагается принять следующую типологию нового жилищного строительства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Symbol" w:cs="Symbol" w:ascii="Symbol" w:hAnsi="Symbol"/>
          <w:color w:val="000000"/>
          <w:sz w:val="23"/>
          <w:szCs w:val="23"/>
        </w:rPr>
        <w:t>·</w:t>
      </w:r>
      <w:r>
        <w:rPr>
          <w:color w:val="000000"/>
          <w:sz w:val="23"/>
          <w:szCs w:val="23"/>
          <w:u w:val="single"/>
        </w:rPr>
        <w:t xml:space="preserve"> усадебная застройка с ведением подсобного хозяйства </w:t>
      </w:r>
      <w:r>
        <w:rPr>
          <w:color w:val="000000"/>
          <w:sz w:val="23"/>
          <w:szCs w:val="23"/>
        </w:rPr>
        <w:t>- жилые зоны с участками до 0,15 га, застроенные индивидуальными жилыми домами в 1-3 этажа на 1 семью общей площадью 100-150 м</w:t>
      </w:r>
      <w:r>
        <w:rPr>
          <w:color w:val="000000"/>
          <w:sz w:val="23"/>
          <w:szCs w:val="23"/>
          <w:vertAlign w:val="superscript"/>
        </w:rPr>
        <w:t xml:space="preserve">2 </w:t>
      </w:r>
      <w:r>
        <w:rPr>
          <w:color w:val="000000"/>
          <w:sz w:val="23"/>
          <w:szCs w:val="23"/>
        </w:rPr>
        <w:t>и более. Территория застройки предназначена для ведения личного подсобного хозяйства.</w:t>
      </w:r>
    </w:p>
    <w:p>
      <w:pPr>
        <w:pStyle w:val="Normal"/>
        <w:spacing w:before="0" w:after="0"/>
        <w:ind w:firstLine="705"/>
        <w:jc w:val="both"/>
        <w:rPr>
          <w:b/>
          <w:b/>
          <w:bCs/>
          <w:color w:val="000000"/>
          <w:sz w:val="23"/>
          <w:szCs w:val="23"/>
        </w:rPr>
      </w:pPr>
      <w:r>
        <w:rPr>
          <w:rFonts w:eastAsia="Symbol" w:cs="Symbol" w:ascii="Symbol" w:hAnsi="Symbol"/>
          <w:b/>
          <w:bCs/>
          <w:color w:val="000000"/>
          <w:sz w:val="23"/>
          <w:szCs w:val="23"/>
        </w:rPr>
        <w:t>·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u w:val="single"/>
        </w:rPr>
        <w:t xml:space="preserve">коттеджная </w:t>
      </w:r>
      <w:r>
        <w:rPr>
          <w:color w:val="000000"/>
          <w:sz w:val="23"/>
          <w:szCs w:val="23"/>
        </w:rPr>
        <w:t>– жилые зоны с участками до 0,15 га, застроенные индивидуальными жилыми домами в 1-3 этажа на 1 семью общей площадью 100-150 м</w:t>
      </w:r>
      <w:r>
        <w:rPr>
          <w:color w:val="000000"/>
          <w:sz w:val="23"/>
          <w:szCs w:val="23"/>
          <w:vertAlign w:val="superscript"/>
        </w:rPr>
        <w:t xml:space="preserve">2 </w:t>
      </w:r>
      <w:r>
        <w:rPr>
          <w:color w:val="000000"/>
          <w:sz w:val="23"/>
          <w:szCs w:val="23"/>
        </w:rPr>
        <w:t>и более. Территории коттеджной застройки предназначены для ведения ограниченного личного подсобного хозяйства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Symbol" w:cs="Symbol" w:ascii="Symbol" w:hAnsi="Symbol"/>
          <w:b/>
          <w:bCs/>
          <w:color w:val="000000"/>
          <w:sz w:val="23"/>
          <w:szCs w:val="23"/>
        </w:rPr>
        <w:t>·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u w:val="single"/>
        </w:rPr>
        <w:t xml:space="preserve">блокированная </w:t>
      </w:r>
      <w:r>
        <w:rPr>
          <w:color w:val="000000"/>
          <w:sz w:val="23"/>
          <w:szCs w:val="23"/>
        </w:rPr>
        <w:t>– застройка средней этажности (2-4 этажа) со стенами, преимущественно из кирпича. Дома типа таун-хаус с участком  около 0,1 га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Symbol" w:cs="Symbol" w:ascii="Symbol" w:hAnsi="Symbol"/>
          <w:b/>
          <w:bCs/>
          <w:color w:val="000000"/>
          <w:sz w:val="23"/>
          <w:szCs w:val="23"/>
        </w:rPr>
        <w:t>·</w:t>
      </w:r>
      <w:r>
        <w:rPr>
          <w:color w:val="000000"/>
          <w:sz w:val="23"/>
          <w:szCs w:val="23"/>
          <w:u w:val="single"/>
        </w:rPr>
        <w:t xml:space="preserve"> секционная застройка  </w:t>
      </w:r>
      <w:r>
        <w:rPr>
          <w:color w:val="000000"/>
          <w:sz w:val="23"/>
          <w:szCs w:val="23"/>
        </w:rPr>
        <w:t>- застройка жилыми многоквартирными домами средней этажности (2-4 этажа) без индивидуальных придомовых участков. Жилые дома могут быть в кирпичном, панельном, монолитном или смешанном исполнении.</w:t>
      </w:r>
    </w:p>
    <w:p>
      <w:pPr>
        <w:pStyle w:val="24"/>
        <w:widowControl w:val="false"/>
        <w:ind w:firstLine="709"/>
        <w:rPr/>
      </w:pPr>
      <w:r>
        <w:rPr>
          <w:rFonts w:cs="Times New Roman" w:ascii="Times New Roman" w:hAnsi="Times New Roman"/>
          <w:bCs/>
          <w:sz w:val="23"/>
          <w:szCs w:val="23"/>
        </w:rPr>
        <w:t>Проектом принята следующая структура нового жилищного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строительства:</w:t>
      </w:r>
    </w:p>
    <w:p>
      <w:pPr>
        <w:pStyle w:val="24"/>
        <w:widowControl w:val="false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3"/>
          <w:szCs w:val="23"/>
        </w:rPr>
        <w:t>Индивидуальные жилые дома - 100%</w:t>
      </w:r>
    </w:p>
    <w:p>
      <w:pPr>
        <w:pStyle w:val="24"/>
        <w:widowControl w:val="false"/>
        <w:ind w:left="992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Генеральном плане определены следующие стратегические принципы градостроительной организации  жилых зон:</w:t>
      </w:r>
    </w:p>
    <w:p>
      <w:pPr>
        <w:pStyle w:val="24"/>
        <w:widowControl w:val="false"/>
        <w:numPr>
          <w:ilvl w:val="0"/>
          <w:numId w:val="18"/>
        </w:numPr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Максимально возможное размещение необходимых в течение расчетного срока объемов жилищного строительства в пределах территории существующих населенных пунктов.</w:t>
      </w:r>
    </w:p>
    <w:p>
      <w:pPr>
        <w:pStyle w:val="24"/>
        <w:widowControl w:val="false"/>
        <w:numPr>
          <w:ilvl w:val="0"/>
          <w:numId w:val="18"/>
        </w:numPr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>При размещения комплексной застройки учитывать принцип благоустройства площадок со строительством или модернизацией  инженерного оборудования, строительством объектов социальной сферы, устройством спортивных и парковых зон.</w:t>
      </w:r>
    </w:p>
    <w:p>
      <w:pPr>
        <w:pStyle w:val="24"/>
        <w:widowControl w:val="false"/>
        <w:numPr>
          <w:ilvl w:val="0"/>
          <w:numId w:val="18"/>
        </w:numPr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Эффективное использование территорий населенных пунктов с развитой инфраструктурой (использование возможности изменения границ населенных пунктов и использование земель запаса).</w:t>
      </w:r>
    </w:p>
    <w:p>
      <w:pPr>
        <w:pStyle w:val="24"/>
        <w:widowControl w:val="false"/>
        <w:numPr>
          <w:ilvl w:val="0"/>
          <w:numId w:val="18"/>
        </w:numPr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мплексная  реконструкция и благоустройство сложившихся жилых зон – ремонт и модернизация жилищного фонда; модернизация инженерных сетей и сооружений; ремонт и усовершенствование улично-дорожной сети; благоустройство и озеленение жилых зон; создание новых озелененных пространств, спортивных и детских площадок.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5. Демографическая характеристика.</w:t>
      </w:r>
    </w:p>
    <w:p>
      <w:pPr>
        <w:pStyle w:val="Normal"/>
        <w:spacing w:before="0" w:after="0"/>
        <w:ind w:firstLine="85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настоящее время численность населения Муниципального образования Мордвесское включает в себя 72 населенных пункта общая численность на 01.01.2008 г. составляет     4761 человек. Демографические процессы, происходящие в муниципальном образовании, аналогичны процессам, имеющим место в большинстве муниципальных образований России с преобладанием русского населения. Происходит старение населения – сокращение доли молодых возрастов, наблюдается естественная убыль насел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>Сведения о численности постоянного населения  муниципальным образования Мордвесское Веневского района на 1 января 2007 года и на 1 января 2008 года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20"/>
        <w:gridCol w:w="855"/>
        <w:gridCol w:w="1026"/>
        <w:gridCol w:w="1026"/>
        <w:gridCol w:w="969"/>
        <w:gridCol w:w="57"/>
        <w:gridCol w:w="1353"/>
        <w:gridCol w:w="12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сельских населённых пунктов</w:t>
            </w:r>
          </w:p>
        </w:tc>
        <w:tc>
          <w:tcPr>
            <w:tcW w:w="6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енность населения, человек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регистрировано по месту жительства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живающие 1 год и более и не зарегистрированные по месту жительств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г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8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МОРДВЕССКОЕ М.О.– 72 н.п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АКСИНЬИНСКИЙ СЕЛ. ОКР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ксиньин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вановское-Ступин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йдаков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рогов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ально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коловк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арин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СКИЙ СЕЛ. ОКР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ьяконов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жовк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рова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расный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ыгино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рьинк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ихайловк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Й СЕЛ.ОКР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зл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Решет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сокое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ыт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ес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гумн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Решет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неж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вковичи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9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ЕССКИЙ СЕЛ. ОКР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ордвесски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лес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Увар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рсуки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з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ршк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Горшковски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зварин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льин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мен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именгье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Увар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яхин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липки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ошк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вл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Свобод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омн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сн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фьин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ухаче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ая жизнь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8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9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ЬКОВСКИЙ СЕЛ. ОКР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Оленьковский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фанасье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е Черне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темьян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 Миленин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еньк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уднец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ус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итчин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емячее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оловеньк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СКИЙ СЕЛ. ОКР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ет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олг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Даниловские Выселки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Даниловские Хутор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ниловское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нчин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Глаз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рехов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авлово-Воронц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вловское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н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еленка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Глазо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рае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ереметьево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spacing w:before="0" w:after="0"/>
        <w:ind w:firstLine="240"/>
        <w:jc w:val="both"/>
        <w:rPr/>
      </w:pPr>
      <w:r>
        <w:rPr>
          <w:sz w:val="22"/>
          <w:szCs w:val="22"/>
        </w:rPr>
        <w:t xml:space="preserve">На расчетный период возможен прирост населения, который может быть обеспечен, в основном, за счет механического притока и развития производственных объектов на территории муниципального образования. Расчет предположительной численности населения МО Мордвесское до 2025 года произведен на основе оценки численности постоянного населения МО Мордвесское  на 01.01.2008 г. </w:t>
      </w:r>
    </w:p>
    <w:p>
      <w:pPr>
        <w:pStyle w:val="Normal"/>
        <w:spacing w:before="0" w:after="0"/>
        <w:ind w:firstLine="900"/>
        <w:jc w:val="center"/>
        <w:rPr/>
      </w:pPr>
      <w:r>
        <w:rPr/>
        <w:t>Прогноз численности населения на конец расчетного срок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471"/>
      </w:tblGrid>
      <w:tr>
        <w:trPr>
          <w:trHeight w:val="783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ле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насел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население на 01.01.07 г. + перспектива)</w:t>
            </w:r>
          </w:p>
        </w:tc>
      </w:tr>
      <w:tr>
        <w:trPr>
          <w:trHeight w:val="269" w:hRule="atLeast"/>
        </w:trPr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Мордвесское</w:t>
            </w:r>
          </w:p>
        </w:tc>
      </w:tr>
      <w:tr>
        <w:trPr>
          <w:trHeight w:val="132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ордвесско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 + 75</w:t>
            </w:r>
          </w:p>
        </w:tc>
      </w:tr>
    </w:tbl>
    <w:p>
      <w:pPr>
        <w:pStyle w:val="Normal"/>
        <w:shd w:fill="FFFFFF" w:val="clear"/>
        <w:spacing w:before="0" w:after="0"/>
        <w:ind w:right="82" w:firstLine="852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численности сверх определённых выше параметров будет зависеть от социально-экономического развития Веневского района в целом и МО Мордвесское в частности, а также успешной политики, занятости населения, создания новых рабочих мест.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Образование и воспитание.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бщее среднее образовани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в муниципальном образовании создана система общеобразовательных учреждений – общеобразовательные школы, детские сады.</w:t>
      </w:r>
    </w:p>
    <w:p>
      <w:pPr>
        <w:pStyle w:val="TextBody"/>
        <w:spacing w:before="0" w:after="0"/>
        <w:ind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количеству школьных мест предлагается довести обеспеченность общеобразовательными школами до нормативного уровня с соблюдением радиусов доступности, рекомендованных СНиП 2.07.01-89*.Предусматривается реконструкция существующих школ. Повышению качества образования так же  будут способствовать мероприятия по программам «Внедрение современных образовательных технологий», «Поддержка и развитие лучших образцов отечественного образования», «Повышение уровня воспитательной работы в школах». </w:t>
      </w:r>
    </w:p>
    <w:p>
      <w:pPr>
        <w:pStyle w:val="TextBody"/>
        <w:spacing w:before="0" w:after="0"/>
        <w:ind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firstLine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ерритории МО Мордвесское расположены следующие образовательные учреждения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7"/>
        <w:gridCol w:w="1620"/>
        <w:gridCol w:w="1260"/>
        <w:gridCol w:w="1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</w:tr>
      <w:tr>
        <w:trPr/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общеобразовательные школ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Мордвесская СОШ им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Ф. Романов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вский район, п. Мордвес, Советская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леньковская СОШ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вский район, п.Оленьковский, Школьная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ска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вский район, Козловка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ская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О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вский район, д.Сетка, Библиотечная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дошкольные образовательные учре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есско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детский сад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евский район, п.Мордвес, Советская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нешкольное образование.</w:t>
      </w:r>
    </w:p>
    <w:p>
      <w:pPr>
        <w:pStyle w:val="TextBody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ние условий для свободного выбора каждым ребенком дополнительной образовательной зоны, является главной задачей учреждений внешкольного образования. 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оздания более комфортных условий для занятий, предлагается создать сеть приближенных к жилью детских и юношеских клубов по интересам, из расчета 10 % общего числа школьников.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Здравоохранение.</w:t>
      </w:r>
    </w:p>
    <w:p>
      <w:pPr>
        <w:pStyle w:val="TextBody"/>
        <w:spacing w:before="0" w:after="0"/>
        <w:ind w:firstLine="710"/>
        <w:jc w:val="both"/>
        <w:rPr/>
      </w:pPr>
      <w:r>
        <w:rPr>
          <w:color w:val="000000"/>
          <w:sz w:val="22"/>
          <w:szCs w:val="22"/>
        </w:rPr>
        <w:t xml:space="preserve">Здоровье населения определяется условиями повседневной жизни и во многом зависит от того, что делается, и какие решения принимаются в сфере здравоохранения. </w:t>
      </w:r>
    </w:p>
    <w:p>
      <w:pPr>
        <w:pStyle w:val="TextBody"/>
        <w:spacing w:before="0" w:after="0"/>
        <w:ind w:firstLine="710"/>
        <w:jc w:val="both"/>
        <w:rPr/>
      </w:pPr>
      <w:r>
        <w:rPr>
          <w:color w:val="000000"/>
          <w:sz w:val="22"/>
          <w:szCs w:val="22"/>
        </w:rPr>
        <w:t>Наряду с программами по совершенствованию системы здравоохранения, в частности, приоритетным национальным проектом «Здоровье» и региональными программами, реализуемыми в районе, генеральным планом в целях совершенствования системы здравоохранения предлагается: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- довести до нормативного уровня емкость учреждений здравоохранения с соблюдением радиусов доступности;</w:t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- использовать новые направления обслуживания населения: дневные стационары, стационары на дому, центр амбулаторной хирургии, диагностические центры для детей и взрослых;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Учреждения здравоохранения расположенные на территории МО Мордвесское</w:t>
      </w:r>
      <w:r>
        <w:rPr/>
        <w:t xml:space="preserve"> приведены ниже в таблице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7"/>
        <w:gridCol w:w="1620"/>
        <w:gridCol w:w="1253"/>
        <w:gridCol w:w="7"/>
        <w:gridCol w:w="1080"/>
      </w:tblGrid>
      <w:tr>
        <w:trPr/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чреждения здравоохранения</w:t>
            </w:r>
          </w:p>
        </w:tc>
      </w:tr>
      <w:tr>
        <w:trPr>
          <w:trHeight w:val="37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</w:tr>
      <w:tr>
        <w:trPr>
          <w:trHeight w:val="37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Мордвесска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ьская область,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орд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6. Основные направления развития системы культурно-бытового обслуживания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ной целью градостроительства в сфере культурно-бытового обслуживания является предоставление жителям возможности получения необходимых ими культурных благ при обеспечении их доступности и многообразия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этой цели предполагается: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вести обеспеченность населения учреждениями культурно-бытового обслуживания до значений, рекомендуемых нормативами.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м планом на первую очередь предлагается размещение в МО Мордвесское следующих объектов: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остиничный комплекс в н.п.Алесово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идорожное кафе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здоровительный центр </w:t>
      </w:r>
    </w:p>
    <w:p>
      <w:pPr>
        <w:pStyle w:val="Normal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же приведена характеристика хозяйствующих субъектов в сфере обслуживания населения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2640"/>
        <w:gridCol w:w="1680"/>
        <w:gridCol w:w="14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 xml:space="preserve">Предприятия, организации, индивидуальные предпринимател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Отрасль промышлен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Место нахождения (адрес объект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Числен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 xml:space="preserve">ность 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работаю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 xml:space="preserve">щих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ООО «Прогресс» кафе «Автосерви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каф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Тульская обл., Веневский р-он, д. Кончинка, ул. Дорожная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Магазин ООО «Арис-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магаз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Тульская обл., Веневский р-он, д. Козловка, «Каспий», 152 км а/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ООО «Шельф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Федеральная дорога М4 «Москва-Дон», 143 км - сл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7. Инженерная инфраструктура.</w:t>
      </w:r>
    </w:p>
    <w:p>
      <w:pPr>
        <w:pStyle w:val="Normal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оставе Генерального плана разработаны мероприятия по развитию систем инженерного оборудования муниципального образования, направленные на комплексное инженерное обеспечение населенных пунктов, модернизацию и реконструкцию устаревших инженерных коммуникаций и головных источников, внедрение политики ресурсосбережения. </w:t>
      </w:r>
    </w:p>
    <w:p>
      <w:pPr>
        <w:pStyle w:val="Normal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ставе материалов проекта генерального плана данные вопросы отражены на схемах 6, 7 «Положения о территориальном планировании. Карта (схема) развития объектов и сетей инженерно-технического обеспечения и транспортной инфраструктуры».</w:t>
      </w:r>
    </w:p>
    <w:p>
      <w:pPr>
        <w:pStyle w:val="Normal"/>
        <w:spacing w:before="0" w:after="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язь.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>Обеспеченность телефонной связью по МО Мордвесское  составляет 6 телефонов на 100 человек.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>Число основных телефонных аппаратов телефонной сети общего пользования 739 единиц, в том числе: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- домашних 649 единиц;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>- предприятий, организаций и учреждений 90 единиц;</w:t>
      </w:r>
    </w:p>
    <w:p>
      <w:pPr>
        <w:pStyle w:val="Normal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междугородних телефонных каналов 84/68 единиц.</w:t>
      </w:r>
    </w:p>
    <w:p>
      <w:pPr>
        <w:pStyle w:val="Normal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Веневский межрайонный узел электросвязи Тулателеком – филиала ОАО Центртелеком» представляет стандартный набор услуг:</w:t>
      </w:r>
    </w:p>
    <w:p>
      <w:pPr>
        <w:pStyle w:val="Normal"/>
        <w:spacing w:before="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международной, междугородной, местной телефонной, телеграфной связи и проводного вещания,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2"/>
          <w:szCs w:val="22"/>
        </w:rPr>
        <w:t xml:space="preserve">- предоставление доступа в сеть Internet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ведения об обеспеченности населения  телефонной связью общего пользования по МО Мордвесское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701"/>
      </w:tblGrid>
      <w:tr>
        <w:trPr>
          <w:trHeight w:val="270" w:hRule="atLeast"/>
        </w:trPr>
        <w:tc>
          <w:tcPr>
            <w:tcW w:w="7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беспеченность населения телефонной связью общего пользования (кол. телефонов) по району в целом, в т.ч. по населенным пунк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9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. Мордв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п Олень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п Коз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п Се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Охват населения телевизионным вещанием % всего населения) по району в целом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780" w:hRule="atLeast"/>
        </w:trPr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еста размещения (вне населенных пунктов) объектов связи и вещания федерального, регионального и межпоселенческого значения с границами отведенных им территорий и СЗЗ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Водоснабжение.</w:t>
      </w:r>
    </w:p>
    <w:p>
      <w:pPr>
        <w:pStyle w:val="Normal"/>
        <w:tabs>
          <w:tab w:val="clear" w:pos="708"/>
          <w:tab w:val="left" w:pos="2000" w:leader="none"/>
        </w:tabs>
        <w:spacing w:before="0" w:after="0"/>
        <w:ind w:firstLine="540"/>
        <w:rPr>
          <w:b/>
          <w:b/>
        </w:rPr>
      </w:pPr>
      <w:r>
        <w:rPr/>
        <w:t>Водоснабжение осуществляется</w:t>
      </w:r>
      <w:r>
        <w:rPr>
          <w:b/>
        </w:rPr>
        <w:t xml:space="preserve"> </w:t>
      </w:r>
      <w:r>
        <w:rPr/>
        <w:t>по средствам артезианских скважин (таблица).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Сведения о состоянии   артскважин   по МО Мордвесское.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130"/>
        <w:gridCol w:w="960"/>
        <w:gridCol w:w="960"/>
        <w:gridCol w:w="981"/>
        <w:gridCol w:w="1271"/>
        <w:gridCol w:w="787"/>
      </w:tblGrid>
      <w:tr>
        <w:trPr>
          <w:trHeight w:val="33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мые населенные пункты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</w:tr>
      <w:tr>
        <w:trPr>
          <w:trHeight w:val="25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кважи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 дитель ность куб.м.в сут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</w:tr>
      <w:tr>
        <w:trPr>
          <w:trHeight w:val="73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е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Мордвесское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ордвес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ордв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ухачевк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ухаче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леньковский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леньк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етк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е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юнеж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юне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арова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ар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синьино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синь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зловк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зл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доотведение.</w:t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общем объеме сточных вод основная доля приходится на предприятия жилищно-коммунального хозяйства и промышленности. Ливневые и талые стоки с водосборной площади практически нигде не очищаются и ухудшают качество воды не меньше, чем промышленные и хозяйственно-бытовые стоки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3"/>
          <w:szCs w:val="23"/>
        </w:rPr>
        <w:t xml:space="preserve">На расчетный срок Генеральным планом предлагается строительство модульных очистных сооружений на перспективных площадках усадебной застройки. </w:t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обое внимание необходимо обратить на строительство локальных очистных сооружений на промпредприятиях по очистке спецстоков. </w:t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  <w:sz w:val="23"/>
          <w:szCs w:val="23"/>
        </w:rPr>
        <w:t>Зоны санитарной охраны.</w:t>
      </w:r>
    </w:p>
    <w:p>
      <w:pPr>
        <w:pStyle w:val="Normal"/>
        <w:spacing w:before="0" w:after="0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  <w:t>Для обеспечения санитарно-эпидемиологической надежности водопровода хозяйственно-питьевого назначения предусматриваются зоны санитарной охраны источников питьевого водоснабжения включают три пояса (СанПиН 2.1.4.1110-02):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3"/>
          <w:szCs w:val="23"/>
        </w:rPr>
        <w:t>-1 пояс строгого режима включает территорию расположения водозаборов, в пределах которых запрещаются все виды строительства, не имеющие непосредственного отношения к водозабору.</w:t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-2, 3 пояса (режимов ограничений) включают территорию, предназначенную для предупреждения загрязнения воды источников водоснабжения. В пределах 2, 3 поясов ЗСО градостроительная деятельность допускается при условии обязательного канализования зданий и сооружений, благоустройства территории, организации поверхностного стока и др.</w:t>
      </w:r>
    </w:p>
    <w:p>
      <w:pPr>
        <w:pStyle w:val="Normal"/>
        <w:spacing w:before="0" w:after="0"/>
        <w:ind w:left="360" w:firstLine="34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плоснабжение.</w:t>
      </w:r>
    </w:p>
    <w:p>
      <w:pPr>
        <w:pStyle w:val="Normal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расчетный срок предлагается оборудование одно-, двухэтажного жилищного фонда индивидуальными источниками отопления и горячего водоснабжения. </w:t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  <w:highlight w:val="green"/>
        </w:rPr>
      </w:pPr>
      <w:r>
        <w:rPr>
          <w:b/>
          <w:sz w:val="23"/>
          <w:szCs w:val="23"/>
          <w:highlight w:val="green"/>
        </w:rPr>
      </w:r>
    </w:p>
    <w:p>
      <w:pPr>
        <w:pStyle w:val="Normal"/>
        <w:spacing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ведения о потребителях тепла.</w:t>
      </w:r>
    </w:p>
    <w:tbl>
      <w:tblPr>
        <w:tblW w:w="152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54"/>
        <w:gridCol w:w="730"/>
        <w:gridCol w:w="720"/>
        <w:gridCol w:w="960"/>
        <w:gridCol w:w="960"/>
        <w:gridCol w:w="720"/>
        <w:gridCol w:w="901"/>
        <w:gridCol w:w="899"/>
        <w:gridCol w:w="720"/>
        <w:gridCol w:w="720"/>
        <w:gridCol w:w="720"/>
        <w:gridCol w:w="720"/>
        <w:gridCol w:w="720"/>
        <w:gridCol w:w="720"/>
        <w:gridCol w:w="600"/>
        <w:gridCol w:w="1080"/>
        <w:gridCol w:w="1320"/>
      </w:tblGrid>
      <w:tr>
        <w:trPr>
          <w:trHeight w:val="10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и кол-во к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ов,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 ность, Гкал/ча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пуск тепла, Гкал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суточ ный расход то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 Тыс.куб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 ность в топливе на сезон, Тн.,кв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 под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 чен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наг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ок, Гкал/час</w:t>
            </w:r>
          </w:p>
        </w:tc>
        <w:tc>
          <w:tcPr>
            <w:tcW w:w="3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треби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тепловых сетей, к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етхих  тепловых сетей, км</w:t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Ед/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 Ед/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 учрежде ния Ед/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 цы Ед/куб.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Ед/куб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ые ко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А-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рдвес"</w:t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ордвес</w:t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од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школы д.Оленьково</w:t>
            </w:r>
          </w:p>
        </w:tc>
        <w:tc>
          <w:tcPr>
            <w:tcW w:w="7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школы      н.п. Дьяконово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ма-80Е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Газификация.</w:t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  территории МО Мордвесское Веневского района от западной части муниципального образования к северо-восточной части муниципального образования проходит  магистральный газопровод. А также по территории МО Мордвесское Веневского района проходят  межпоселковые газопроводы: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В западной части газопровод проходит к нп Чусово, Руднецово и Мордвес.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В центральной части газопровод проходит к нп Михайловка, Дьяконово, Даровая, Высокое и Козловка.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В северо-западной части газопровод проходит от нп Сетка к границе МО Мордвесское, граничащей с Московской область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Электроснабжени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территории района расположены  линии электропередач: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ЛЭП 500 КВ – северо-западная часть МО Мордвесское;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ЛЭП 220 и 110 КВ -  центральная часть МО Мордвесское с юга на север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3"/>
          <w:szCs w:val="23"/>
        </w:rPr>
        <w:t>В п.Дьяконово находится понизительная подстанция на 110 кВт.</w:t>
      </w:r>
    </w:p>
    <w:p>
      <w:pPr>
        <w:pStyle w:val="TextBody"/>
        <w:spacing w:before="0" w:after="0"/>
        <w:ind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весь срок эксплуатации работы электротехническое оборудование электроподстанций в значительной мере выработало свой нормативный ресурс и морально устарело. В связи с этим необходима реконструкция этих электроподстанций с модернизацией оборудования и увеличением мощности подстанций, где планируется интенсивное новое строительство.</w:t>
      </w:r>
    </w:p>
    <w:p>
      <w:pPr>
        <w:pStyle w:val="24"/>
        <w:keepLines/>
        <w:tabs>
          <w:tab w:val="clear" w:pos="708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Телевизионное  вещание.</w:t>
      </w:r>
    </w:p>
    <w:p>
      <w:pPr>
        <w:pStyle w:val="23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Осуществляется  по 8 основным каналам федерального, регионального и местного вещания. 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8. Развитие транспортной инфраструктуры.</w:t>
      </w:r>
    </w:p>
    <w:p>
      <w:pPr>
        <w:pStyle w:val="23"/>
        <w:rPr/>
      </w:pPr>
      <w:r>
        <w:rPr>
          <w:bCs/>
          <w:iCs/>
          <w:sz w:val="23"/>
          <w:szCs w:val="23"/>
        </w:rPr>
        <w:t xml:space="preserve">Решение проблем развития транспортной инфраструктуры муниципального образования - одна их приоритетных задач, определяющих улучшение качества жизни и возможность активизации экономических, культурных связей муниципального образования.  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9. Защита территории от опасных природно–техногенных процессов</w:t>
      </w:r>
    </w:p>
    <w:p>
      <w:pPr>
        <w:pStyle w:val="Normal"/>
        <w:spacing w:before="0" w:after="0"/>
        <w:ind w:firstLine="720"/>
        <w:jc w:val="both"/>
        <w:rPr/>
      </w:pPr>
      <w:r>
        <w:rPr>
          <w:bCs/>
          <w:iCs/>
          <w:sz w:val="23"/>
          <w:szCs w:val="23"/>
        </w:rPr>
        <w:t xml:space="preserve">Основными физико-геологическими явлениями, распространенными на территории МО Мордвесское, отрицательно влияющими на ее освоение и жизнедеятельность, являются: овражная эрозия, оползневые явления на склонах водотоков и оврагов, подтопление территории грунтовыми водами, заболоченность отдельных участков, карстовые процессы, подработанные территории, неорганизованный сток поверхностных вод, отсутствие очистных сооружений ливневой канализации.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Для ликвидации названных отрицательных факторов природных условий необходимо выполнение комплекса мероприятий по инженерной защите и подготовке территории в составе: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организация поверхностного стока;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строительство очистных сооружений ливневой канализации;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регулирование русел водотоков;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благоустройство овражных склонов;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противоэрозионные мероприятия;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понижение уровня грунтовых вод и ликвидация заболоченностей; </w:t>
      </w:r>
    </w:p>
    <w:p>
      <w:pPr>
        <w:pStyle w:val="Normal"/>
        <w:spacing w:before="0" w:after="0"/>
        <w:ind w:firstLine="72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- мероприятия по строительству на подработанных территориях. </w:t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рганизация поверхностного стока.</w:t>
      </w:r>
    </w:p>
    <w:p>
      <w:pPr>
        <w:pStyle w:val="Normal"/>
        <w:spacing w:before="0" w:after="0"/>
        <w:ind w:firstLine="851"/>
        <w:jc w:val="both"/>
        <w:rPr/>
      </w:pPr>
      <w:r>
        <w:rPr>
          <w:bCs/>
          <w:iCs/>
          <w:sz w:val="23"/>
          <w:szCs w:val="23"/>
        </w:rPr>
        <w:t>Проектом предусматривается организация и сбор поверхностного стока с застроенных или намечаемых к освоению территорий ливнесточными коллекторами, с очисткой наиболее загрязненной части поверхностного стока на очистных сооружениях ливневой канализации, отвод в ближайший водоток. Для капитальной застройки предусматривается закрытая ливневая канализация, для усадебной и одно - двухэтажной застройки допускается открытая. Для очистки поверхностного стока предусматриваются пруды – отстойники механической очистки с устройствами для улавливания плавающего</w:t>
      </w:r>
      <w:r>
        <w:rPr>
          <w:sz w:val="23"/>
          <w:szCs w:val="23"/>
        </w:rPr>
        <w:t xml:space="preserve"> мусора и нефтепродуктов, с фильтрами доочистки. В случае необходимости, возможно строительство прудов биологической очистки. </w:t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Защита от подтопления.</w:t>
      </w:r>
    </w:p>
    <w:p>
      <w:pPr>
        <w:pStyle w:val="Normal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ределах планируемой территории имеются участки распространения техногенных грунтовых вод типа «верховодки», чему способствует невыдержанность распространения песчано-глинистых четвертичных, их изменчивая мощность, слабая дренированность. Питание грунтовых вод происходит за счет инфильтрации атмосферных осадков, утечек из водонесущих инженерных коммуникаций и сооружений, перетока грунтовых вод из других участков. </w:t>
      </w:r>
    </w:p>
    <w:p>
      <w:pPr>
        <w:pStyle w:val="Normal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ектом предлагается проведение инженерных мероприятий по понижению уровня грунтовых вод на проблемных участках в составе: подсыпки территории (в случае необходимости), вертикальной планировки, организации поверхностного стока и строительства дренажной системы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3"/>
          <w:szCs w:val="23"/>
        </w:rPr>
        <w:t xml:space="preserve">Дренажная система состоит из магистральных горизонтальных коллекторов и локальных дренажей, в основном кольцевых, вокруг группы зданий или отдельно стоящих зданий и сооружений. Отвод дренажной воды предлагается в дождевую канализацию или близлежащие водотоки. </w:t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ивоэрозионные мероприятия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3"/>
          <w:szCs w:val="23"/>
        </w:rPr>
        <w:t xml:space="preserve">На территории мунципального образования имеется овражно- балочная эрозия, развитая на территориях распространения покровных отложений макропористых суглинков, обладающих слабой устойчивостью к размыву. </w:t>
      </w:r>
    </w:p>
    <w:p>
      <w:pPr>
        <w:pStyle w:val="Normal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целях благоустройства овражных территорий проектом предлагается комплекс мероприятий в составе:  </w:t>
      </w:r>
    </w:p>
    <w:p>
      <w:pPr>
        <w:pStyle w:val="Normal"/>
        <w:spacing w:before="0" w:after="0"/>
        <w:jc w:val="both"/>
        <w:rPr/>
      </w:pPr>
      <w:r>
        <w:rPr>
          <w:sz w:val="23"/>
          <w:szCs w:val="23"/>
        </w:rPr>
        <w:t xml:space="preserve">- засыпки отвершков и верховьев оврагов, частичной засыпки оврагов;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террасирование крутых склонов (срезка и уполаживание склонов), в случае освоения таких участков под городское развитие; </w:t>
      </w:r>
    </w:p>
    <w:p>
      <w:pPr>
        <w:pStyle w:val="Normal"/>
        <w:spacing w:before="0" w:after="0"/>
        <w:jc w:val="both"/>
        <w:rPr/>
      </w:pPr>
      <w:r>
        <w:rPr>
          <w:sz w:val="23"/>
          <w:szCs w:val="23"/>
        </w:rPr>
        <w:t xml:space="preserve">- организации подземного стока в местах выхода дренажных вод на склоны оврагов при помощи строительства дренажных прорезей и наслонных дренажей из щебеночных материалов, каптаж родников;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троительства удерживающих сооружений;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регулирования русла водотока, проходящего по тальвегу оврага;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агролесомелиорации.</w:t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Освоение подработанных территорий.</w:t>
      </w:r>
    </w:p>
    <w:p>
      <w:pPr>
        <w:pStyle w:val="Normal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дработка территории горными выработками приводит к значительным деформациям земной поверхности над горными выработками, к деформациям зданий и сооружений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3"/>
          <w:szCs w:val="23"/>
        </w:rPr>
        <w:t xml:space="preserve">Градостроительное использование подрабатываемых территорий зависит от способа добычи полезного ископаемого, планировочной структуры поселения, функциональных потребностей в территориях. Под застройку в перспективе могут использоваться территории, под которыми активная стадия оседания земной поверхности заканчивается к моменту строительства. </w:t>
      </w:r>
    </w:p>
    <w:p>
      <w:pPr>
        <w:pStyle w:val="Normal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культивация подработанных территорий включает: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кладку выработанного пространства для уменьшения деформации земной поверхности (в том числе шахтной породой); 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мероприятия по организации рациональной системы поверхностного водоотвода на прилегающих и подработанных территориях с целью ликвидации бессточных участков, уменьшения инфильтрации атмосферных осадков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3"/>
          <w:szCs w:val="23"/>
        </w:rPr>
        <w:t xml:space="preserve">Особое внимание следует уделять конструкциям зданий и сооружений, размещаемых на подработанных территориях. При проектировании зданий и сооружений по жестким конструктивным схемам в качестве инженерных схем защиты необходимо предусматривать: усиление несущих конструкций и объединение их в пространственные жесткие блоки; устройство фундаментных и поэтажных железобетонных поясов, фундаментных связей распорок; фундаментов в виде сплошных железобетонных плит, перекрестных балок и пр. При проектировании зданий и сооружений по податливым конструктивным схемам в качестве инженерных схем защиты необходимо предусматривать: разделение зданий и сооружений на отсеки с устройством между ними деформационных швов; устройством швов скольжения в фундаментных конструкциях, шарнирных и шарнирно-подвижных сопряжений и стыков несущих и ограждающих конструкциях; снижение жесткости колонн и несущих стен. </w:t>
      </w:r>
    </w:p>
    <w:p>
      <w:pPr>
        <w:pStyle w:val="Normal"/>
        <w:spacing w:before="0" w:after="0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Особенности рекультивации террикоников обусловлены влиянием на санитарно - гигиеническое состояние прилегающих территорий, составом материала, возможностью использования отходов в различных отраслях народного хозяйства. 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10. Формирование природного каркаса территории. Система озелен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3"/>
          <w:szCs w:val="23"/>
        </w:rPr>
        <w:t>В проекте разработана планировочная концепция развития природного каркаса территории и системы озеленения мунципального образования Мордвесское, определены границы природно-рекреационных территорий, проведена их классификация и установлены основные требования по режиму использования и охраны. Проектом планируется довести обеспеченность зелеными насаждениями общего пользования до нормативного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3"/>
          <w:szCs w:val="23"/>
        </w:rPr>
        <w:t>Природный каркас мунципального образования выполняет важнейшие природоохранные, рекреационные, оздоровительные и ландшафтообразующие функции и включает различные по своему функциональному назначению территории природного комплекса: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зеленые насаждения - скверы, сады, леса, внутрихозяйственные насаждения,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ландшафты водных пространств – озелененные долины малых рек и ручьев, озер, искусственных водоемов,</w:t>
      </w:r>
    </w:p>
    <w:p>
      <w:pPr>
        <w:pStyle w:val="24"/>
        <w:widowControl w:val="false"/>
        <w:numPr>
          <w:ilvl w:val="0"/>
          <w:numId w:val="16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оны спортивно-парковых комплексов,  зоны отдыха,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ландшафты открытых пространств  - луга, поля, склоны,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зелененные территории ограниченного пользования и специального назначения (озеленение улиц, лечебно-оздоровительных учреждений и пр.)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3"/>
          <w:szCs w:val="23"/>
        </w:rPr>
        <w:t>Леса активно используются населением в рекреационных целях и поэтому требуют проведения серьезных работ по проведению рубок формирования ландшафта, созданию декоративных куртин из древесных и кустарниковых групп, проведение санитарных рубок и рубок ухода, устройство туристических троп, оборудование стоянок и мест отдыха. То есть предлагается все лесные массивы  на границах населенных пунктов  превратить в благоустроенные лесопарки.</w:t>
      </w:r>
    </w:p>
    <w:p>
      <w:pPr>
        <w:pStyle w:val="Normal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зеленение проектируется как единая система озелененных территорий и открытых пространств – лесопарков, озелененных набережных, скверов, садов, рекреационных и парковых зон, связанных с окружающими лесами зеленой зоны.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3"/>
          <w:szCs w:val="23"/>
        </w:rPr>
        <w:t xml:space="preserve">Ниже в сводном виде приводится описание основных элементов и мероприятий по формированию природного каркаса и системы озеленения муниципального образования: </w:t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) Система рекреационных зон муниципального образовани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уществующие насаждения общего пользования</w:t>
      </w:r>
      <w:r>
        <w:rPr>
          <w:color w:val="000000"/>
          <w:sz w:val="23"/>
          <w:szCs w:val="23"/>
        </w:rPr>
        <w:t xml:space="preserve"> – скверы, сады – сохранение зеленого фонда, комплексное благоустройство, уход. Систему озелененных территорий общего пользования дополнят озелененные территории ограниченного пользования на прилегающих участках дошкольных и образовательных учреждений, больниц, озеленение придомовых территорий.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b/>
          <w:bCs/>
          <w:color w:val="000000"/>
          <w:sz w:val="23"/>
          <w:szCs w:val="23"/>
        </w:rPr>
        <w:t xml:space="preserve">Природный комплекс р. Мордвес, р. Лесная Веркуша, р. Вертунья, р.Гнилуша, р.Березинка, р. Б.Смедова, р. Ясенок, р.Пранка </w:t>
      </w:r>
      <w:r>
        <w:rPr>
          <w:color w:val="000000"/>
          <w:sz w:val="23"/>
          <w:szCs w:val="23"/>
        </w:rPr>
        <w:t>– реабилитация природного комплекса, создание зон отдыха, озеленение, благоустройство берегов; устройство прогулочных направлений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Рекреационные и парковые зоны районов нового строительства </w:t>
      </w:r>
      <w:r>
        <w:rPr>
          <w:color w:val="000000"/>
          <w:sz w:val="23"/>
          <w:szCs w:val="23"/>
        </w:rPr>
        <w:t>- сохранение и активное включение в застройку существующих ландшафтных элементов – участки древесно-кустарниковых насаждений, лесополосы, озеленение и пр. Новое зеленое строительство с сохранением первозданного вида территории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Скверы </w:t>
      </w:r>
      <w:r>
        <w:rPr>
          <w:color w:val="000000"/>
          <w:sz w:val="23"/>
          <w:szCs w:val="23"/>
        </w:rPr>
        <w:t>предусмотрены во всех общественно-деловых центрах крупных населенных пунктов. В районах сложившейся застройки проектируются небольшие по площади скверы, в основном на свободных территориях.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.11. Санитарная очистка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 Unicode MS"/>
          <w:sz w:val="23"/>
          <w:szCs w:val="23"/>
        </w:rPr>
        <w:t xml:space="preserve">Проектом схемы генерального плана </w:t>
      </w:r>
      <w:r>
        <w:rPr>
          <w:rFonts w:eastAsia="Arial Unicode MS"/>
          <w:b/>
          <w:sz w:val="23"/>
          <w:szCs w:val="23"/>
        </w:rPr>
        <w:t xml:space="preserve">в первую очередь </w:t>
      </w:r>
      <w:r>
        <w:rPr>
          <w:rFonts w:eastAsia="Arial Unicode MS"/>
          <w:sz w:val="23"/>
          <w:szCs w:val="23"/>
        </w:rPr>
        <w:t>планируется:</w:t>
      </w:r>
    </w:p>
    <w:p>
      <w:pPr>
        <w:pStyle w:val="Normal"/>
        <w:spacing w:before="0" w:after="0"/>
        <w:ind w:firstLine="709"/>
        <w:jc w:val="both"/>
        <w:rPr>
          <w:rFonts w:eastAsia="Arial Unicode MS"/>
          <w:sz w:val="23"/>
          <w:szCs w:val="23"/>
        </w:rPr>
      </w:pPr>
      <w:r>
        <w:rPr>
          <w:rFonts w:eastAsia="Arial Unicode MS"/>
          <w:sz w:val="23"/>
          <w:szCs w:val="23"/>
        </w:rPr>
        <w:t>1. Строительство полигона для сбора твердых бытовых отходов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Развитие обязательной планово-регулярной системы сбора, транспортировки всех бытовых отходов (включая уличный смет с усовершенствованных покрытий) и их обезвреживание и утилизация (с предварительной сортировкой).</w:t>
      </w:r>
    </w:p>
    <w:p>
      <w:pPr>
        <w:pStyle w:val="Normal"/>
        <w:spacing w:before="0" w:after="0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Создание мусороперегрузочной станции (МПС), где происходит сортировка отходов - мусоросортировочный комплекс (МСК). Определение местоположения МПС и МСК на стадии Генеральных планов посел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3"/>
          <w:szCs w:val="23"/>
        </w:rPr>
        <w:t>4. Запрещается сжигание растительных остатков (ветки, скошенная трава и т.п.) на территории населенных пун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3"/>
          <w:szCs w:val="23"/>
        </w:rPr>
        <w:t>5.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Сбор строительных отходов на территориях строительства, реконструкции, ремонта зданий производится в специальные емкости до накопления транспортных партий. При производстве работ по ремонту усовершенствованных покрытий и инженерных коммуникаций различного назначения отходы (асфальтобетонные покрытия и т.п.) должны быть вывезены к местам обеззараживания в срок, определенный администрацией МО Мордвесское (или администрацией Веневского района) (двухдневный срок после окончания работ).</w:t>
      </w:r>
    </w:p>
    <w:p>
      <w:pPr>
        <w:pStyle w:val="Heading3"/>
        <w:spacing w:before="0" w:after="0"/>
        <w:ind w:firstLine="705"/>
        <w:jc w:val="center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2. Мероприятия по охране окружающей сред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3"/>
          <w:szCs w:val="23"/>
        </w:rPr>
        <w:t xml:space="preserve">Основная экологическая стратегия градостроительного развития муниципального образования Мордвесское направлена на обеспечение устойчивого и экологически безопасного развития территории, создание условий, обеспечивающих снижение техногенного воздействия на окружающую среду, формирование комфортных условий  прожива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3"/>
          <w:szCs w:val="23"/>
        </w:rPr>
        <w:t>В проекте выполнен комплексный эколого-градостроительный анализ состояния окружающей среды муниципального образования, определены экологически проблемные территории, разработаны градостроительные мероприятия по оздоровлению экологической обстановки. Предусмотрены планировочные мероприятия по снижению вредного техногенного воздействия на население и окружающую среду, определена очередность освоения территорий под жилую застройку с учетом экологического состояния, предусмотрен комплекс мероприятий по благоустройству и озеленению территории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проекте проанализированы влияние источников загрязнения на здоровье населения и окружающую среду, выявлены объекты экологического риска, проведено ранжирование промышленных узлов по уровню экологической опасности, построены санитарно-защитные зоны от промышленно-коммунальных предприятий, объектов транспортной и инженерной инфраструктуры. 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радостроительные мероприятия по оптимизации экологической ситуации носят комплексный характер, связаны с установлением экологического обоснования зонирования территории, реконструкцией и развитием инженерной инфраструктуры, оптимизацией транспортной инфраструктуры, благоустройством и озеленением территории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енеральным планом предусмотрены следующие основные градоэкологические мероприят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3"/>
          <w:szCs w:val="23"/>
        </w:rPr>
        <w:t>1. Перспективное развитие селитебной и рекреационной зон населенных пунктов, планируется на наиболее благоприятных в экологическом отношении территориях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Улучшение качества атмосферного воздуха в жилой зоне достигается за сч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  разработка проектов санитарно-защитных зон, организация озеленения и благоустройства СЗЗ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вязи с этим, чтобы обеспечить снижение аэротехногенного загрязнения до нормативного уровня только градостроительными методами не представляется возможным, рекомендуется предприятиям, перекрывающим санитарно-защитными зонами жилую застройку, разработать комплекс природоохранных мероприятий по снижению выбросов загрязняющих веществ в атмосферу и сокращению размеров СЗЗ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. Снижение аэротехногенного загрязнения и уровня шума от автотранспорта предлагается за сче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firstLine="284"/>
        <w:jc w:val="both"/>
        <w:rPr/>
      </w:pPr>
      <w:r>
        <w:rPr>
          <w:sz w:val="23"/>
          <w:szCs w:val="23"/>
        </w:rPr>
        <w:t>организации контроля за токсичностью выбросов автотранспорт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firstLine="284"/>
        <w:jc w:val="both"/>
        <w:rPr>
          <w:sz w:val="23"/>
          <w:szCs w:val="23"/>
        </w:rPr>
      </w:pPr>
      <w:r>
        <w:rPr>
          <w:sz w:val="23"/>
          <w:szCs w:val="23"/>
        </w:rPr>
        <w:t>создание дополнительных звукоизоляционных оконных проем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ограждений в виде шумозащитной стенки предприятий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Разработан комплекс мероприятий по охране водных ресурсов, включающий следующие аспект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firstLine="284"/>
        <w:jc w:val="both"/>
        <w:rPr>
          <w:sz w:val="23"/>
          <w:szCs w:val="23"/>
        </w:rPr>
      </w:pPr>
      <w:r>
        <w:rPr>
          <w:sz w:val="23"/>
          <w:szCs w:val="23"/>
        </w:rPr>
        <w:t>развитие централизованной системы хоз-бытовой канализ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локальных очистных сооружений на предприятиях перед сбросом их стоков в систему хоз-бытовой канализ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3"/>
          <w:szCs w:val="23"/>
        </w:rPr>
      </w:pPr>
      <w:r>
        <w:rPr>
          <w:sz w:val="23"/>
          <w:szCs w:val="23"/>
        </w:rPr>
        <w:t>перекладка физически изношенных сетей канализации, замена устаревшего наносного оборудования, строительство вторых напорных трубопроводов от насосных станц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3"/>
          <w:szCs w:val="23"/>
        </w:rPr>
      </w:pPr>
      <w:r>
        <w:rPr>
          <w:sz w:val="23"/>
          <w:szCs w:val="23"/>
        </w:rPr>
        <w:t>выноса источников загрязнения из водоохранных зон водных объект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firstLine="284"/>
        <w:jc w:val="both"/>
        <w:rPr>
          <w:sz w:val="23"/>
          <w:szCs w:val="23"/>
        </w:rPr>
      </w:pPr>
      <w:r>
        <w:rPr>
          <w:sz w:val="23"/>
          <w:szCs w:val="23"/>
        </w:rPr>
        <w:t>озеленение и благоустройства водоохранных зон;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  Обеспечение населения питьевой водой, соответствующей санитарно-гигиеническим нормативам за сче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firstLine="284"/>
        <w:jc w:val="both"/>
        <w:rPr>
          <w:sz w:val="23"/>
          <w:szCs w:val="23"/>
        </w:rPr>
      </w:pPr>
      <w:r>
        <w:rPr>
          <w:sz w:val="23"/>
          <w:szCs w:val="23"/>
        </w:rPr>
        <w:t>водоподготовк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3"/>
          <w:szCs w:val="23"/>
        </w:rPr>
      </w:pPr>
      <w:r>
        <w:rPr>
          <w:sz w:val="23"/>
          <w:szCs w:val="23"/>
        </w:rPr>
        <w:t>выявление и подготовка к эксплуатации новых и находящихся в резерве месторождений пресных подземных вод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 Снижение загрязнения почв предусмотрено за сче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993"/>
        <w:jc w:val="both"/>
        <w:rPr>
          <w:sz w:val="23"/>
          <w:szCs w:val="23"/>
        </w:rPr>
      </w:pPr>
      <w:r>
        <w:rPr>
          <w:sz w:val="23"/>
          <w:szCs w:val="23"/>
        </w:rPr>
        <w:t>строительство новых полигонов ТБО и ПО, соответствующих природоохранным требованиям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firstLine="284"/>
        <w:jc w:val="both"/>
        <w:rPr>
          <w:sz w:val="23"/>
          <w:szCs w:val="23"/>
        </w:rPr>
      </w:pPr>
      <w:r>
        <w:rPr>
          <w:sz w:val="23"/>
          <w:szCs w:val="23"/>
        </w:rPr>
        <w:t>ликвидация несанкционированных свало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3"/>
          <w:szCs w:val="23"/>
        </w:rPr>
        <w:t>7. Планируется новое «зеленое строительство», которое позволит сформировать «экологический каркас» мунципального образования и обеспечить нормативную потребность в зеленых насаждениях общего пользования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 Организация комплексной системы экологического мониторинга.</w:t>
      </w:r>
    </w:p>
    <w:p>
      <w:pPr>
        <w:pStyle w:val="TextBody"/>
        <w:spacing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результате реализации запланированных планировочных, организационно-технических, инженерно-технических мероприятий ожидается снижение уровня загрязнения территорий и улучшение условий проживания населения в пределах расчетного срока Генерального плана, в том числе по следующим показателям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ликвидация проблемных эколого-градостроительных зон и ситуаций на селитебных территориях (вывод вредных и непрофильных предприятий, снижение площадей СЗЗ, расселение жилищного фонда и вывод объектов социальной инфраструктуры из экологически неблагополучных зон и СЗЗ)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защитных  зеленых зон между промышленными и жилыми территориями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экологическая реабилитация водных объектов мунципального образования путем уменьшения сброса загрязняющих веществ, реконструкции и строительства очистных сооружений, развития системы ливневой канализации, организации и благоустройства водоохранных зон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снижение водопотребления, обеспечение населения стандартной питьевой водой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остижение современного уровня инженерного благоустройства селитебных территорий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снижение шумового загрязнения селитебных территорий, уменьшение количества населения, проживающего в зонах акустического дискомфорта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защита зданий и сооружений от негативных инженерно-геологических процессов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нижение техногенной нагрузки на территорию МО за счет создания системы управления движением отходов, расширения системы вторичного использования и </w:t>
      </w:r>
    </w:p>
    <w:p>
      <w:pPr>
        <w:pStyle w:val="TextBody"/>
        <w:spacing w:before="0" w:after="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работки отходов,  строительства сооружений размещения и переработки ТБО, ликвидации несанкционированных свалок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улучшение состояния атмосферного воздуха селитебных территорий за счет проведения атмосфероохранных мероприятий по снижению выбросов загрязняющих веществ от стационарных источников и проведения комплекса мероприятий по оптимизации транспортной инфраструктуры мунципального образования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создание системы природно-экологического каркаса и обеспечение нормативных требований по озеленению территорий, в том числе сохранение лесов, развитие системы особо охраняемых природных территорий и лесопарковых зон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развитие массовых и специализированных видов рекреации, спорта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организация комплексной системы экологического мониторинга наблюдений за состоянием атмосферы, водных ресурсов, почвенного покрова, зеленых насаждений и т.д.</w:t>
      </w:r>
    </w:p>
    <w:p>
      <w:pPr>
        <w:pStyle w:val="Normal"/>
        <w:spacing w:before="0" w:after="0"/>
        <w:ind w:firstLine="90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храна водных ресурсов.</w:t>
      </w:r>
    </w:p>
    <w:p>
      <w:pPr>
        <w:pStyle w:val="TextBody"/>
        <w:spacing w:before="0" w:after="0"/>
        <w:ind w:left="72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храна поверхностных вод.</w:t>
      </w:r>
    </w:p>
    <w:p>
      <w:pPr>
        <w:pStyle w:val="TextBody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ля улучшения санитарного состояния, защиты водостоков и водоемов районов от истощения предусматривается:</w:t>
      </w:r>
    </w:p>
    <w:p>
      <w:pPr>
        <w:pStyle w:val="TextBody"/>
        <w:numPr>
          <w:ilvl w:val="0"/>
          <w:numId w:val="3"/>
        </w:numPr>
        <w:spacing w:before="0" w:after="0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расширение и модернизация, имеющихся очистных сооружен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jc w:val="both"/>
        <w:rPr/>
      </w:pPr>
      <w:r>
        <w:rPr>
          <w:sz w:val="23"/>
          <w:szCs w:val="23"/>
        </w:rPr>
        <w:t>строительство новых и реконструкция существующих локальных очистных сооружений промпредприят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4"/>
        <w:jc w:val="both"/>
        <w:rPr/>
      </w:pPr>
      <w:r>
        <w:rPr>
          <w:sz w:val="23"/>
          <w:szCs w:val="23"/>
        </w:rPr>
        <w:t>внедрение на всех промышленных предприятиях оборотного и повторно-последовательного использования воды, совершенствование технологии, сокращение водопотребления на единицу продукции.</w:t>
      </w:r>
    </w:p>
    <w:p>
      <w:pPr>
        <w:pStyle w:val="Normal1"/>
        <w:spacing w:before="0" w:after="0"/>
        <w:ind w:firstLine="902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Охрана подземных вод.</w:t>
      </w:r>
    </w:p>
    <w:p>
      <w:pPr>
        <w:pStyle w:val="Normal"/>
        <w:tabs>
          <w:tab w:val="clear" w:pos="708"/>
          <w:tab w:val="left" w:pos="3225" w:leader="none"/>
          <w:tab w:val="left" w:pos="5580" w:leader="none"/>
        </w:tabs>
        <w:spacing w:before="0" w:after="0"/>
        <w:ind w:firstLine="902"/>
        <w:jc w:val="both"/>
        <w:rPr/>
      </w:pPr>
      <w:r>
        <w:rPr>
          <w:sz w:val="23"/>
          <w:szCs w:val="23"/>
        </w:rPr>
        <w:t>Для обеспечения населения мунципального образования доброкачественной питьевой водой необходимо полное освоение разведанных месторождений подземных вод, строительство новых подземных водозаборов и расширение существующих.</w:t>
      </w:r>
    </w:p>
    <w:p>
      <w:pPr>
        <w:pStyle w:val="Normal1"/>
        <w:spacing w:before="0" w:after="0"/>
        <w:ind w:firstLine="902"/>
        <w:rPr>
          <w:sz w:val="23"/>
          <w:szCs w:val="23"/>
        </w:rPr>
      </w:pPr>
      <w:r>
        <w:rPr>
          <w:sz w:val="23"/>
          <w:szCs w:val="23"/>
        </w:rPr>
        <w:t xml:space="preserve">Для предотвращения истощения запасов подземных вод необходимо: 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/>
      </w:pPr>
      <w:r>
        <w:rPr>
          <w:sz w:val="23"/>
          <w:szCs w:val="23"/>
        </w:rPr>
        <w:t>организовать службу мониторинга (ведение гидрогеологического контроля и режима эксплуатации) на всех существующих водозаборах, работающих как на утвержденных, так и на неутвержденных запасах подземных вод;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>установить водоизмерительную аппаратуру на каждой скважине для контроля за количеством отбираемой воды;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>проводить ежегодный профилактический ремонт скважин силами водопользователей;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 xml:space="preserve">провести ликвидационный тампонаж на бездействующих скважинах, продолжить работу по выявлению заброшенных скважин и их тампонированию. </w:t>
      </w:r>
    </w:p>
    <w:p>
      <w:pPr>
        <w:pStyle w:val="Normal1"/>
        <w:spacing w:before="0" w:after="0"/>
        <w:ind w:firstLine="902"/>
        <w:rPr>
          <w:sz w:val="23"/>
          <w:szCs w:val="23"/>
        </w:rPr>
      </w:pPr>
      <w:r>
        <w:rPr>
          <w:sz w:val="23"/>
          <w:szCs w:val="23"/>
        </w:rPr>
        <w:t>Для предотвращения загрязнения подземных вод необходимо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before="0" w:after="0"/>
        <w:ind w:left="0" w:firstLine="902"/>
        <w:rPr/>
      </w:pPr>
      <w:r>
        <w:rPr>
          <w:sz w:val="23"/>
          <w:szCs w:val="23"/>
        </w:rPr>
        <w:t>обязательная герметизация оголовков всех эксплуатируемых и резервных скважин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>организация вокруг каждой скважины зоны строгого режима – I пояса ЗСО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before="0" w:after="0"/>
        <w:ind w:left="0" w:firstLine="902"/>
        <w:rPr/>
      </w:pPr>
      <w:r>
        <w:rPr>
          <w:sz w:val="23"/>
          <w:szCs w:val="23"/>
        </w:rPr>
        <w:t>вынос из зоны II пояса ЗСО всех потенциальных источников химического загрязнения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before="0" w:after="0"/>
        <w:ind w:left="0" w:firstLine="902"/>
        <w:rPr/>
      </w:pPr>
      <w:r>
        <w:rPr>
          <w:sz w:val="23"/>
          <w:szCs w:val="23"/>
        </w:rPr>
        <w:t>систематическое выполнение бактериологических и химических анализов воды, подаваемой потребителю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before="0" w:after="0"/>
        <w:ind w:left="0" w:firstLine="902"/>
        <w:rPr/>
      </w:pPr>
      <w:r>
        <w:rPr>
          <w:sz w:val="23"/>
          <w:szCs w:val="23"/>
        </w:rPr>
        <w:t>проведение мониторинга  за состоянием подземных вод и недр на скважинах, расположенных на территориях предприятий-загрязнителей.</w:t>
      </w:r>
    </w:p>
    <w:p>
      <w:pPr>
        <w:pStyle w:val="Normal"/>
        <w:spacing w:before="0" w:after="0"/>
        <w:ind w:firstLine="90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храна почв.</w:t>
      </w:r>
    </w:p>
    <w:p>
      <w:pPr>
        <w:pStyle w:val="Normal1"/>
        <w:spacing w:before="0" w:after="0"/>
        <w:ind w:firstLine="902"/>
        <w:rPr>
          <w:sz w:val="23"/>
          <w:szCs w:val="23"/>
        </w:rPr>
      </w:pPr>
      <w:r>
        <w:rPr>
          <w:sz w:val="23"/>
          <w:szCs w:val="23"/>
        </w:rPr>
        <w:t>Основными мероприятиями по охране почв являются: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/>
      </w:pPr>
      <w:r>
        <w:rPr>
          <w:sz w:val="23"/>
          <w:szCs w:val="23"/>
        </w:rPr>
        <w:t>ограничение потребления человеком и животными продукции растениеводства, выращенной вблизи дорог и промышленных предприятий;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>реабилитация выявленных загрязнённых почв, путем применения наиболее доступных и дешевых способов с использованием существующих в природе сорбентов;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>строительство  полигона ТБО,</w:t>
      </w:r>
    </w:p>
    <w:p>
      <w:pPr>
        <w:pStyle w:val="Normal1"/>
        <w:numPr>
          <w:ilvl w:val="0"/>
          <w:numId w:val="5"/>
        </w:numPr>
        <w:spacing w:before="0" w:after="0"/>
        <w:ind w:left="0" w:firstLine="902"/>
        <w:rPr>
          <w:sz w:val="23"/>
          <w:szCs w:val="23"/>
        </w:rPr>
      </w:pPr>
      <w:r>
        <w:rPr>
          <w:sz w:val="23"/>
          <w:szCs w:val="23"/>
        </w:rPr>
        <w:t>организация утилизации биологических отходов.</w:t>
      </w:r>
    </w:p>
    <w:p>
      <w:pPr>
        <w:pStyle w:val="Normal"/>
        <w:spacing w:before="0" w:after="0"/>
        <w:ind w:firstLine="90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ирование экологического каркаса.</w:t>
      </w:r>
    </w:p>
    <w:p>
      <w:pPr>
        <w:pStyle w:val="Normal"/>
        <w:spacing w:before="0" w:after="0"/>
        <w:ind w:firstLine="902"/>
        <w:jc w:val="both"/>
        <w:rPr/>
      </w:pPr>
      <w:r>
        <w:rPr>
          <w:sz w:val="23"/>
          <w:szCs w:val="23"/>
        </w:rPr>
        <w:t>Природно-экологический каркас - это природно-планировочная структура относительно непрерывных озелененных территорий и водных систем, осуществляющих природоохранные, рекреационные, средозащитные и компенсаторные функции и имеющих связи (коридоры) с окружающей природной средой.</w:t>
      </w:r>
    </w:p>
    <w:p>
      <w:pPr>
        <w:pStyle w:val="Normal"/>
        <w:spacing w:before="0" w:after="0"/>
        <w:ind w:firstLine="902"/>
        <w:jc w:val="both"/>
        <w:rPr/>
      </w:pPr>
      <w:r>
        <w:rPr>
          <w:sz w:val="23"/>
          <w:szCs w:val="23"/>
        </w:rPr>
        <w:t>В территориальном отношении природно-экологический каркас представляет собой планировочную структуру, состоящую из опорных природоохранных элементов (особо охраняемые территории, водные объекты, система зеленых насаждений, зеленые зоны) и природоохранных средозащитных зон (водоохранные зоны, защитные полосы леса вдоль авто- и железных дорог, зоны охраны источников питьевого водоснабжения и др.).</w:t>
      </w:r>
    </w:p>
    <w:p>
      <w:pPr>
        <w:pStyle w:val="Normal"/>
        <w:spacing w:before="0" w:after="0"/>
        <w:ind w:firstLine="902"/>
        <w:jc w:val="both"/>
        <w:rPr/>
      </w:pPr>
      <w:r>
        <w:rPr>
          <w:sz w:val="23"/>
          <w:szCs w:val="23"/>
        </w:rPr>
        <w:t>Природно-экологический каркас территории призван ввести и закрепить более жесткие режимы использования включенных в него территорий, обеспечить непрерывность природного пространства с помощью формирования миграционных экологических коридоров, что придаст природному комплексу свойства системы, то есть образования, способного к саморегуляции за счет внутренних связей. Такая система, обладающая наибольшей экологической устойчивостью, т.е. условиями для лесовозобновления, разнообразием биогеоценозов, повышенной мозаичностью ландшафтов, представляет возможность для миграции животных, сохранения информационных свойств и генетического фонда.</w:t>
      </w:r>
    </w:p>
    <w:p>
      <w:pPr>
        <w:pStyle w:val="Normal"/>
        <w:spacing w:before="0" w:after="0"/>
        <w:ind w:firstLine="902"/>
        <w:jc w:val="both"/>
        <w:rPr/>
      </w:pPr>
      <w:r>
        <w:rPr>
          <w:sz w:val="23"/>
          <w:szCs w:val="23"/>
        </w:rPr>
        <w:t xml:space="preserve">На данной территории различаются площадные, линейные и точечные элементы каркаса. </w:t>
      </w:r>
    </w:p>
    <w:p>
      <w:pPr>
        <w:pStyle w:val="Normal"/>
        <w:spacing w:before="0" w:after="0"/>
        <w:ind w:firstLine="902"/>
        <w:jc w:val="both"/>
        <w:rPr/>
      </w:pPr>
      <w:r>
        <w:rPr>
          <w:sz w:val="23"/>
          <w:szCs w:val="23"/>
        </w:rPr>
        <w:t xml:space="preserve">К </w:t>
      </w:r>
      <w:r>
        <w:rPr>
          <w:i/>
          <w:iCs/>
          <w:sz w:val="23"/>
          <w:szCs w:val="23"/>
        </w:rPr>
        <w:t>площадным элементам</w:t>
      </w:r>
      <w:r>
        <w:rPr>
          <w:sz w:val="23"/>
          <w:szCs w:val="23"/>
        </w:rPr>
        <w:t xml:space="preserve"> относятся леса, озера. Площадные элементы призваны воспроизводить основные компоненты природной среды (атмосферный кислород, воду, растительный и животный мир), сохранять природные комплексы, характерные для данного района, выполнять социальные и эстетические задачи. </w:t>
      </w:r>
    </w:p>
    <w:p>
      <w:pPr>
        <w:pStyle w:val="Normal"/>
        <w:spacing w:before="0" w:after="0"/>
        <w:ind w:firstLine="902"/>
        <w:jc w:val="both"/>
        <w:rPr/>
      </w:pPr>
      <w:r>
        <w:rPr>
          <w:i/>
          <w:iCs/>
          <w:sz w:val="23"/>
          <w:szCs w:val="23"/>
        </w:rPr>
        <w:t>Линейные элементы</w:t>
      </w:r>
      <w:r>
        <w:rPr>
          <w:sz w:val="23"/>
          <w:szCs w:val="23"/>
        </w:rPr>
        <w:t>, являющиеся осями экологической активности, - это река Мордвес, притоки, водоохранные зоны, озелененные коридоры транспортной и инженерно-технической инфраструктуры, защитные лесопосадки, сады. В задачи линейных элементов входят поддержание целостности каркаса, обеспечение передвижения подвижных компонентов природной среды, выполнение хозяйственных, социальных и эстетических функций.</w:t>
      </w:r>
    </w:p>
    <w:p>
      <w:pPr>
        <w:pStyle w:val="Normal"/>
        <w:spacing w:before="0" w:after="0"/>
        <w:ind w:firstLine="902"/>
        <w:jc w:val="both"/>
        <w:rPr/>
      </w:pPr>
      <w:r>
        <w:rPr>
          <w:sz w:val="23"/>
          <w:szCs w:val="23"/>
        </w:rPr>
        <w:t xml:space="preserve">Важное значение для формирования единой сети миграционных экологических русел имеет расчистка и экологическая реабилитация малых рек и водотоков, организация их водоохранных зон, озеленение (залужение) прибрежных защитных полос. </w:t>
      </w:r>
    </w:p>
    <w:p>
      <w:pPr>
        <w:pStyle w:val="Normal"/>
        <w:spacing w:before="0" w:after="0"/>
        <w:ind w:firstLine="902"/>
        <w:jc w:val="both"/>
        <w:rPr/>
      </w:pPr>
      <w:r>
        <w:rPr>
          <w:i/>
          <w:iCs/>
          <w:sz w:val="23"/>
          <w:szCs w:val="23"/>
        </w:rPr>
        <w:t>Точечные элементы каркаса</w:t>
      </w:r>
      <w:r>
        <w:rPr>
          <w:sz w:val="23"/>
          <w:szCs w:val="23"/>
        </w:rPr>
        <w:t xml:space="preserve"> (узлы экологической активности) – зеленые зоны города, охраняемые объекты живой и неживой природы, памятники материальной культуры, а именно: ландшафтные и ландшафтно-биологические, гидрологические памятники природы.</w:t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3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еречень схем:</w:t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/>
          <w:color w:val="FF0000"/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1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водная карта (схема) (основной чертеж) генерального плана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2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Карта (схема) функциональных зон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3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Карта (схема) границ муниципальных образований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4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Карта (схема) ограничений использования территорий 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5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Карта (схема) границ территорий и земель 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6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Карта (схема) развития объектов и сетей инженерно-технического обеспечения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Схема 7: 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Карта (схема) развития объектов транспортной инфраструктуры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Схема 8: 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Карта (схема) границ зон планируемого размещения объектов капитального строительства местного значения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Схема 9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Карта (схема) развития иных объектов, включая объекты социального обслуживания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210" w:leader="none"/>
        </w:tabs>
        <w:spacing w:before="0" w:after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93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hames 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92"/>
        </w:tabs>
        <w:ind w:left="992" w:hanging="283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16"/>
        </w:tabs>
        <w:ind w:left="816" w:hanging="408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360" w:after="180"/>
      <w:jc w:val="center"/>
      <w:outlineLvl w:val="0"/>
    </w:pPr>
    <w:rPr>
      <w:rFonts w:ascii="Arial" w:hAnsi="Arial" w:cs="Arial"/>
      <w:b/>
      <w:bCs/>
      <w:spacing w:val="2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bCs/>
      <w:sz w:val="22"/>
      <w:szCs w:val="22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in">
    <w:name w:val="Main Знак"/>
    <w:qFormat/>
    <w:rPr>
      <w:sz w:val="24"/>
      <w:szCs w:val="24"/>
      <w:lang w:val="ru-RU" w:bidi="ar-SA"/>
    </w:rPr>
  </w:style>
  <w:style w:type="character" w:styleId="Style16">
    <w:name w:val="Табличный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Book Antiqua" w:hAnsi="Book Antiqua" w:cs="Book Antiqu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240" w:after="0"/>
    </w:pPr>
    <w:rPr>
      <w:rFonts w:ascii="Book Antiqua" w:hAnsi="Book Antiqua" w:cs="Book Antiqua"/>
      <w:b/>
      <w:bCs/>
      <w:lang w:val="en-US" w:eastAsia="en-US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20"/>
      <w:jc w:val="both"/>
    </w:pPr>
    <w:rPr/>
  </w:style>
  <w:style w:type="paragraph" w:styleId="24">
    <w:name w:val="Основной текст 2"/>
    <w:basedOn w:val="Normal"/>
    <w:qFormat/>
    <w:pPr>
      <w:spacing w:before="0" w:after="0"/>
      <w:jc w:val="both"/>
    </w:pPr>
    <w:rPr>
      <w:rFonts w:ascii="Arial" w:hAnsi="Arial" w:cs="Arial"/>
      <w:sz w:val="22"/>
      <w:szCs w:val="22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;Times New Roman" w:hAnsi="Thames A;Times New Roman" w:cs="Thames A;Times New Roma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i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</w:pPr>
    <w:rPr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">
    <w:name w:val="таблицы 12"/>
    <w:basedOn w:val="Normal"/>
    <w:qFormat/>
    <w:pPr>
      <w:keepLines/>
      <w:snapToGrid w:val="false"/>
      <w:spacing w:before="0" w:after="0"/>
      <w:jc w:val="both"/>
    </w:pPr>
    <w:rPr/>
  </w:style>
  <w:style w:type="paragraph" w:styleId="Style19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pBdr>
        <w:top w:val="single" w:sz="4" w:space="1" w:color="000000"/>
      </w:pBdr>
      <w:spacing w:before="0" w:after="0"/>
      <w:jc w:val="center"/>
    </w:pPr>
    <w:rPr>
      <w:rFonts w:ascii="Book Antiqua" w:hAnsi="Book Antiqua" w:cs="Book Antiqua"/>
      <w:b/>
      <w:bCs/>
      <w:i/>
      <w:iCs/>
      <w:sz w:val="22"/>
      <w:szCs w:val="22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spacing w:before="0" w:after="0"/>
      <w:jc w:val="center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00:00Z</dcterms:created>
  <dc:creator>user</dc:creator>
  <dc:description/>
  <cp:keywords/>
  <dc:language>en-US</dc:language>
  <cp:lastModifiedBy>Admin</cp:lastModifiedBy>
  <cp:lastPrinted>2009-10-23T11:14:00Z</cp:lastPrinted>
  <dcterms:modified xsi:type="dcterms:W3CDTF">2012-12-27T13:06:00Z</dcterms:modified>
  <cp:revision>98</cp:revision>
  <dc:subject/>
  <dc:title>Общество с ограниченной ответственностью</dc:title>
</cp:coreProperties>
</file>