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УЛЬ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Е ОБРАЗ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ЕНЕВСКИЙ РАЙОН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1"/>
        <w:spacing w:before="0" w:after="0"/>
        <w:ind w:left="-567" w:right="-143" w:hanging="0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СОБРАНИЕ ПРЕДСТАВИТЕЛЕЙ МУНИЦИПАЛЬНОГО ОБРАЗОВАНИЯ ВЕНЕВ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4-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(40-е  внеочередное заседа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before="0" w:after="0"/>
        <w:ind w:left="-284" w:hanging="0"/>
        <w:rPr>
          <w:rFonts w:ascii="Times New Roman" w:hAnsi="Times New Roman" w:cs="Times New Roman"/>
          <w:b w:val="false"/>
          <w:b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от 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25 декабря 2012 г.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                                     №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40/319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6"/>
          <w:szCs w:val="26"/>
        </w:rPr>
        <w:t>г. Вен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генерального плана муниципального образования Мордвесское Веневского района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ourier New" w:ascii="Times New Roman" w:hAnsi="Times New Roman"/>
          <w:sz w:val="26"/>
          <w:szCs w:val="26"/>
        </w:rPr>
        <w:t xml:space="preserve">На основании Градостроительного Кодекса РФ, Земельного Кодекса РФ, Федерального закона от 06.10.2003 г. № 131 – ФЗ «Об общих принципах организации местного самоуправления в Российской Федерации», Закона Тульской области от 29.12.2006 г. № 785-ЗТО «О градостроительной деятельности в Тульской области», решения Собрания представителей муниципального образования Веневский район от 17.11.2010 г. № 14/106 «О предоставлении права главе муниципального образования Веневский район на заключение соглашения о приеме (передаче) осуществления части полномочий по решению вопросов местного значения», рассмотрев проект генерального плана муниципального образования Мордвесское Веневского района, разработанный ООО «Земля», </w:t>
      </w:r>
      <w:r>
        <w:rPr>
          <w:rFonts w:cs="Times New Roman" w:ascii="Times New Roman" w:hAnsi="Times New Roman"/>
          <w:sz w:val="26"/>
          <w:szCs w:val="26"/>
        </w:rPr>
        <w:t>руководствуясь заключением о результатах публичных слушаний, протоколом публичных слушаний, проведенных 13 декабря 2012 г. в соответствии с решением Собрания представителей муниципального образования Веневский район от 20.12.2012 года №36/294 «О назначении публичных слушаний  по обсуждению проекта решения Собрания представителей муниципального образования Веневский район «Об утверждении генерального плана муниципального образования Мордвесское Веневского района</w:t>
      </w:r>
      <w:r>
        <w:rPr>
          <w:rFonts w:cs="Times New Roman" w:ascii="Times New Roman" w:hAnsi="Times New Roman"/>
          <w:b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>», Уставом муниципального образования Веневский район, Собрание представителей муниципального образования Веневский район РЕШИЛО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генеральный план муниципального образования Мордвесское Веневского района в состав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>Генеральный план муниципального образования Мордвесское  Веневского района: в  2 частях (Приложение № 1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Картографический материал – карты (схемы) генерального плана муниципального образования Мордвесское Веневского района на 6 листах (Приложение № 2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а) Приложение к Части 1 пояснительной записки «Положения о территориальном планировании». Генеральный план муниципального образования Мордвесское Веневского района. Сводная карта (схема) (основной чертеж) генерального пла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б)  Приложение к Части 1 пояснительной записки «Положения о территориальном планировании». Генеральный план муниципального образования Мордвесское Веневского района. Карта (схема) функциональных зо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) Приложение к Части 1 пояснительной записки «Положения о территориальном планировании». Генеральный план муниципального образования Мордвесское Веневского района. Карта (схема) границ муниципальных образований. Карта (схема) границ территорий и земе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г) Приложение к Части 1 пояснительной записки «Положения о территориальном планировании». Генеральный план муниципального образования Мордвесское Веневского района. Карта (схема) ограничений территор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) Приложение к Части 1 пояснительной записки «Положения о территориальном планировании». Генеральный план муниципального образования Мордвесское Веневского района. Карта (схема) развития объектов и сетей инженерно-технического обеспечения. Карта (схема) развития объектов транспортной инфраструк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е) Приложение к Части 1 пояснительной записки «Положения о территориальном планировании». Генеральный план муниципального образования Мордвесское Веневского района. Карта (схема) границ зон планируемого размещения объектов капитального строительства местного зна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 Контроль за выполнением данного решения возложить на              заместителя главы администрации муниципального образования Веневский район в сфере жизнеобеспечения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Опубликовать решение в средствах массовой информации, приложение к решению обнародовать и разместить на официальном сайте администрации муниципального образования Веневский район </w:t>
      </w:r>
      <w:r>
        <w:rPr>
          <w:rFonts w:cs="Times New Roman" w:ascii="Times New Roman" w:hAnsi="Times New Roman"/>
          <w:sz w:val="26"/>
          <w:szCs w:val="26"/>
        </w:rPr>
        <w:t>в сети Интернет (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www.admvenev.ru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Решение вступает в силу с момента официального обнародования.</w:t>
      </w:r>
    </w:p>
    <w:p>
      <w:pPr>
        <w:pStyle w:val="Normal"/>
        <w:shd w:fill="FFFFFF" w:val="clear"/>
        <w:spacing w:lineRule="auto" w:line="240" w:before="0" w:after="200"/>
        <w:ind w:right="1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еневский район                                                                                      Т.И. Сапегина</w:t>
      </w:r>
    </w:p>
    <w:p>
      <w:pPr>
        <w:pStyle w:val="Normal"/>
        <w:spacing w:lineRule="auto" w:line="240" w:before="0" w:after="0"/>
        <w:ind w:hanging="57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57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57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hanging="57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760" w:hanging="57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760" w:hanging="5760"/>
        <w:jc w:val="right"/>
        <w:rPr/>
      </w:pPr>
      <w:r>
        <w:rPr/>
      </w:r>
    </w:p>
    <w:p>
      <w:pPr>
        <w:pStyle w:val="Normal"/>
        <w:ind w:left="5760" w:hanging="5760"/>
        <w:jc w:val="right"/>
        <w:rPr/>
      </w:pPr>
      <w:r>
        <w:rPr/>
      </w:r>
    </w:p>
    <w:p>
      <w:pPr>
        <w:pStyle w:val="Normal"/>
        <w:ind w:left="5760" w:hanging="5760"/>
        <w:jc w:val="right"/>
        <w:rPr/>
      </w:pPr>
      <w:r>
        <w:rPr/>
      </w:r>
    </w:p>
    <w:p>
      <w:pPr>
        <w:pStyle w:val="Normal"/>
        <w:ind w:left="5760" w:hanging="5760"/>
        <w:jc w:val="right"/>
        <w:rPr/>
      </w:pPr>
      <w:r>
        <w:rPr/>
      </w:r>
    </w:p>
    <w:p>
      <w:pPr>
        <w:pStyle w:val="Normal"/>
        <w:ind w:left="5760" w:hanging="5760"/>
        <w:jc w:val="right"/>
        <w:rPr/>
      </w:pPr>
      <w:r>
        <w:rPr/>
      </w:r>
    </w:p>
    <w:p>
      <w:pPr>
        <w:pStyle w:val="Normal"/>
        <w:spacing w:before="0" w:after="200"/>
        <w:ind w:left="5760" w:hanging="576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</w:rPr>
  </w:style>
  <w:style w:type="character" w:styleId="2">
    <w:name w:val="Основной текст 2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  <w:ind w:firstLine="561"/>
      <w:jc w:val="both"/>
    </w:pPr>
    <w:rPr>
      <w:rFonts w:ascii="Verdana" w:hAnsi="Verdana" w:cs="Verdan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vene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7:16:00Z</dcterms:created>
  <dc:creator>777</dc:creator>
  <dc:description/>
  <cp:keywords/>
  <dc:language>en-US</dc:language>
  <cp:lastModifiedBy>Admin</cp:lastModifiedBy>
  <cp:lastPrinted>2012-11-20T11:31:00Z</cp:lastPrinted>
  <dcterms:modified xsi:type="dcterms:W3CDTF">2012-12-19T11:59:00Z</dcterms:modified>
  <cp:revision>27</cp:revision>
  <dc:subject/>
  <dc:title>РОССИЙСКАЯ ФЕДЕРАЦИЯ</dc:title>
</cp:coreProperties>
</file>