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880"/>
        <w:gridCol w:w="5718"/>
        <w:gridCol w:w="662"/>
      </w:tblGrid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Приложение   №12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решению Собрания представителей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 xml:space="preserve">"О бюджете 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еневский район на 2012 год и на плановы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период 2013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и 2014 годов"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от         12.2011г.  №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лавных администраторов источников финансирования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дефицита бюджета муниципального образования Веневский район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лавы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группы, подгруппы, статьи и вида источников</w:t>
            </w:r>
          </w:p>
        </w:tc>
        <w:tc>
          <w:tcPr>
            <w:tcW w:w="57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 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907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8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ое управление администрации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43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2 00 00 05 0000 7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луч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5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кредитов от кредитных организаций  бюджетом муниципального образования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3 00 00 10 0000 8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20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1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юридическим лицам из бюджета муниципального образования 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60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5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142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 05 02 05 0000 640</w:t>
            </w:r>
          </w:p>
        </w:tc>
        <w:tc>
          <w:tcPr>
            <w:tcW w:w="5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бюджетных кредитов, предоставленных другим бюджетам бюджетной системы Российской Федерации из  бюджета муниципального образования в валюте Российской Федерации</w:t>
            </w:r>
          </w:p>
        </w:tc>
        <w:tc>
          <w:tcPr>
            <w:tcW w:w="6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финансового 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управления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. Н. Исакова</w:t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90" w:hRule="atLeast"/>
        </w:trPr>
        <w:tc>
          <w:tcPr>
            <w:tcW w:w="9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37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Прил2 адм.ист.</w:t>
            </w:r>
          </w:p>
        </w:tc>
        <w:tc>
          <w:tcPr>
            <w:tcW w:w="57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spacing w:before="0" w:after="120"/>
        <w:ind w:left="1440" w:right="144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2:42:00Z</dcterms:created>
  <dc:creator>User</dc:creator>
  <dc:description/>
  <cp:keywords/>
  <dc:language>en-US</dc:language>
  <cp:lastModifiedBy>Admin</cp:lastModifiedBy>
  <cp:lastPrinted>2011-11-24T18:16:00Z</cp:lastPrinted>
  <dcterms:modified xsi:type="dcterms:W3CDTF">2011-11-24T15:18:00Z</dcterms:modified>
  <cp:revision>31</cp:revision>
  <dc:subject/>
  <dc:title/>
</cp:coreProperties>
</file>