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НЕ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ПРЕДСТАВИТЕЛЕЙ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НЕ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4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(29 -е заседани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от </w:t>
      </w:r>
      <w:r>
        <w:rPr>
          <w:u w:val="single"/>
        </w:rPr>
        <w:t xml:space="preserve">  07 февраля 2012 г.</w:t>
      </w:r>
      <w:r>
        <w:rPr/>
        <w:t xml:space="preserve">                                                                           № </w:t>
      </w:r>
      <w:r>
        <w:rPr>
          <w:u w:val="single"/>
        </w:rPr>
        <w:t>29/218</w:t>
      </w:r>
    </w:p>
    <w:p>
      <w:pPr>
        <w:pStyle w:val="Normal"/>
        <w:rPr/>
      </w:pPr>
      <w:r>
        <w:rPr/>
        <w:t xml:space="preserve">          </w:t>
      </w:r>
      <w:r>
        <w:rPr/>
        <w:t>г. Венев</w:t>
      </w:r>
    </w:p>
    <w:p>
      <w:pPr>
        <w:pStyle w:val="Normal"/>
        <w:ind w:left="54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невский район от 23.12.2011 года № 28/213 «О бюджете муниципального образования Венёвский район на 2012 год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13 и 201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представленный администрацией муниципального образования Веневский район материал о внесении изменений и дополнений в решение Собрания представителей муниципального образования Веневский район от 23.12.2011 года № 28/213 «О бюджете муниципального образования Веневский район на 2012 год и на плановый период 2013 и 2014 годов», 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ёвский район  РЕШИЛО</w:t>
      </w:r>
      <w:r>
        <w:rPr>
          <w:b/>
          <w:sz w:val="28"/>
          <w:szCs w:val="28"/>
        </w:rPr>
        <w:t>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муниципального образования Венёвский район «О бюджете муниципального образования Венёвский район на 2012 год и на плановый период 2013 и 2014 годов»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Утвердить основные характеристики бюджета муниципального образования Венёвский район на 2012 год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1) общий объём доходов бюджета муниципального образования Венёвский район в сумме 410391,0 тыс. рублей;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2) общий объём расходов бюджет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7"/>
        </w:rPr>
        <w:t>Венёвский район  в сумме 438884,6 тыс. рублей.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3) дефицит бюджета муниципального образования Венёвский район на 2012 год в сумме 28493,6 тыс. рублей». 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2. Статью 6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7"/>
        </w:rPr>
        <w:t xml:space="preserve">Статья 6. Безвозмездные поступления, получаемые из областного бюджета и бюджетов поселений 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Утвердить объём безвозмездных поступлений, получаемых из областного бюджета в  2012 году в сумме 260733,3 тыс. руб.,  на передачу полномочий от поселений -3292,2 тыс. рублей; в 2013 году - из областного бюджета в сумме 246686,9 тыс. руб., на передачу полномочий от поселений -3292,2 тыс. рублей; в 2014 году - из областного бюджета в сумме 246452 тыс. руб.,  на передачу полномочий от поселений 3292,2 тыс. рублей».  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3.Статью 7 дополнить частью 5 следующего содержания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/>
      </w:pPr>
      <w:r>
        <w:rPr>
          <w:sz w:val="28"/>
          <w:szCs w:val="28"/>
        </w:rPr>
        <w:t xml:space="preserve">«5) Утвердить перечень и объем бюджетных ассигнований бюджета </w:t>
      </w:r>
      <w:r>
        <w:rPr>
          <w:sz w:val="28"/>
          <w:szCs w:val="27"/>
        </w:rPr>
        <w:t>муниципального образования Венёвский район</w:t>
      </w:r>
      <w:r>
        <w:rPr>
          <w:sz w:val="28"/>
          <w:szCs w:val="28"/>
        </w:rPr>
        <w:t xml:space="preserve"> на реализацию долгосрочных целевых программ по разделам, подразделам, целевым статьям и видам расходов классификации расходов бюджетов Российской Федерации на 2012 год согласно </w:t>
      </w:r>
      <w:hyperlink r:id="rId2">
        <w:r>
          <w:rPr>
            <w:rStyle w:val="InternetLink"/>
            <w:sz w:val="28"/>
            <w:szCs w:val="28"/>
          </w:rPr>
          <w:t>приложению 18</w:t>
        </w:r>
      </w:hyperlink>
      <w:r>
        <w:rPr>
          <w:sz w:val="28"/>
          <w:szCs w:val="28"/>
        </w:rPr>
        <w:t xml:space="preserve"> к настоящему решению.»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Часть 9 статьи 13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9. Утвердить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1) распределение дотаций на обеспечение сбалансированности бюджетов муниципальных образований поселений из районного фонда сбалансированности бюджетов муниципальных образований поселений на 2012 год и плановый период 2013 и 2014 годы согласно приложению  9 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7"/>
        </w:rPr>
        <w:t>2) распределение межбюджетных трансфертов на развитие коммунальной инфраструктуры сельских поселений согласно приложению 19 к настоящему решению».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Статью 14 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00" w:type="dxa"/>
        <w:jc w:val="left"/>
        <w:tblInd w:w="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6854"/>
      </w:tblGrid>
      <w:tr>
        <w:trPr/>
        <w:tc>
          <w:tcPr>
            <w:tcW w:w="2046" w:type="dxa"/>
            <w:tcBorders/>
          </w:tcPr>
          <w:p>
            <w:pPr>
              <w:pStyle w:val="Normal"/>
              <w:autoSpaceDE w:val="false"/>
              <w:ind w:right="176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Статья 14.</w:t>
            </w:r>
          </w:p>
        </w:tc>
        <w:tc>
          <w:tcPr>
            <w:tcW w:w="685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за исключением субсидий муниципальным учреждениям), индивидуальным предпринимателям и физическим лицам - производителям товаров, работ, услуг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/>
      </w:pPr>
      <w:r>
        <w:rPr>
          <w:sz w:val="28"/>
          <w:szCs w:val="28"/>
        </w:rPr>
        <w:t xml:space="preserve">Субсидии юридическим лицам (за исключением субсидий муниципальным учреждениям), индивидуальным предпринимателям и физическим лицам - производителям товаров, работ, услуг, предусмотренные настоящим Решением, предоставляются в случаях и порядке, установленных </w:t>
      </w:r>
      <w:r>
        <w:rPr>
          <w:sz w:val="28"/>
          <w:szCs w:val="27"/>
        </w:rPr>
        <w:t>администрацией муниципального образования Венёвский район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7"/>
        </w:rPr>
        <w:t>. Часть</w:t>
      </w:r>
      <w:r>
        <w:rPr>
          <w:sz w:val="28"/>
          <w:szCs w:val="28"/>
        </w:rPr>
        <w:t xml:space="preserve"> 1 статьи 15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1. Установить следующие параметры муниципального долга муниципального образования Венёвский район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едельный объём муниципального долга муниципального образования Венёвский район на 2012 год в сумме 23000,0 тыс. рублей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ём муниципального долга муниципального образования Венёвский район на 2013 год в сумме 19372,0 тыс. рублей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8"/>
        </w:rPr>
        <w:t>предельный объём муниципального долга муниципального образования Веневский район на 2014 год в сумме 23061,5 тыс. рублей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установить верхний предел муниципального долга муниципального образования Венёвский район: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1 января 2013 года в сумме 23000,0 тыс. рублей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1 января 2014 года в сумме 19372,0 тыс. рублей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1 января 2015 года в сумме 23061,5 тыс. рублей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7. Статью 20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8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02"/>
      </w:tblGrid>
      <w:tr>
        <w:trPr/>
        <w:tc>
          <w:tcPr>
            <w:tcW w:w="19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Статья 20.</w:t>
            </w:r>
          </w:p>
        </w:tc>
        <w:tc>
          <w:tcPr>
            <w:tcW w:w="700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реструктуризации обязательств (задолженности) по бюджетному кредиту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/>
      </w:pPr>
      <w:r>
        <w:rPr>
          <w:sz w:val="28"/>
          <w:szCs w:val="28"/>
        </w:rPr>
        <w:t>1. Реструктуризации подлежат неисполненные обязательства муниципальных образований поселений по возврату бюджетных кредитов, предоставленных из бюджета муниципального образования Венёвский район до 1 января 2012 года на покрытие временных кассовых разрывов, возникающих при исполнении бюджетов муниципальных образований поселений, и финансирование дефицита бюджетов муниципальных образований поселений, вытекающие из договоров о предоставлении бюджетам муниципальных образований поселений бюджетных кредитов из бюджета муниципального образования района, срок погашения по которым истек.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/>
      </w:pPr>
      <w:r>
        <w:rPr>
          <w:sz w:val="28"/>
          <w:szCs w:val="28"/>
        </w:rPr>
        <w:t>2. Реструктуризация обязательств (задолженности) муниципального образования поселения проводится при условии, что осуществление муниципальным образованием поселения возврата задолженности по бюджетному кредиту в установленный договором о предоставлении бюджету муниципального образования поселения бюджетного кредита из бюджета муниципального образования района срок приведет к возникновению кассового разрыва в бюджете муниципального образования поселения, а также при: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/>
      </w:pPr>
      <w:r>
        <w:rPr>
          <w:sz w:val="28"/>
          <w:szCs w:val="28"/>
        </w:rPr>
        <w:t>1) наличии в финансовом управлении муниципального образования Венёвский район отчета об использовании муниципальным образованием поселения бюджетного кредита;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/>
      </w:pPr>
      <w:r>
        <w:rPr>
          <w:sz w:val="28"/>
          <w:szCs w:val="28"/>
        </w:rPr>
        <w:t>2) отсутствии между финансовом управлением муниципального образования Венёвский район и администрацией муниципального образования поселения разногласий по размеру задолженности по бюджетному кредиту;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/>
      </w:pPr>
      <w:r>
        <w:rPr>
          <w:sz w:val="28"/>
          <w:szCs w:val="28"/>
        </w:rPr>
        <w:t>3) утверждении бюджета муниципального образования поселения на текущи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/>
      </w:pPr>
      <w:r>
        <w:rPr>
          <w:sz w:val="28"/>
          <w:szCs w:val="28"/>
        </w:rPr>
        <w:t xml:space="preserve">4) утверждении программы заимствований и расходов на обслуживание муниципального долга на текущий финансовый год и плановый период в соответствии с требованиями Бюджетного </w:t>
      </w:r>
      <w:hyperlink r:id="rId3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Порядок проведения реструктуризации обязательств (задолженности) по бюджетному кредиту устанавливается постановлением администрации муниципального образования района».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 Статьи 20 и 21 считать соответственно статьями 21 и 22.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. Дополнить решение приложением 19 в редакции приложения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я №№  2, 3, 5, 13, 18 изложить в редакции приложений №№ 1, 2, 3, 4, 5 к настоящему решению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шение вступает в силу со дня его официального опубликования в средствах массовой информ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44"/>
        <w:gridCol w:w="3190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нёвский район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И. Сапег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9985;fld=134;dst=100263" TargetMode="External"/><Relationship Id="rId3" Type="http://schemas.openxmlformats.org/officeDocument/2006/relationships/hyperlink" Target="consultantplus://offline/main?base=LAW;n=115681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8:15:00Z</dcterms:created>
  <dc:creator>User</dc:creator>
  <dc:description/>
  <cp:keywords/>
  <dc:language>en-US</dc:language>
  <cp:lastModifiedBy>Admin</cp:lastModifiedBy>
  <cp:lastPrinted>2012-02-07T16:16:00Z</cp:lastPrinted>
  <dcterms:modified xsi:type="dcterms:W3CDTF">2012-02-07T13:16:00Z</dcterms:modified>
  <cp:revision>130</cp:revision>
  <dc:subject/>
  <dc:title>Российская Федерация</dc:title>
</cp:coreProperties>
</file>