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1457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3 год и на плановый период 2014 и 201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  2012 года  №  </w:t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spacing w:before="0" w:after="12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14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13 год и на плановый период 2014 и 201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  2012 года  №  </w:t>
                            </w:r>
                          </w:p>
                          <w:p>
                            <w:pPr>
                              <w:pStyle w:val="13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3"/>
                              <w:spacing w:before="0" w:after="1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6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613"/>
        <w:gridCol w:w="30"/>
      </w:tblGrid>
      <w:tr>
        <w:trPr>
          <w:trHeight w:val="80" w:hRule="atLeast"/>
        </w:trPr>
        <w:tc>
          <w:tcPr>
            <w:tcW w:w="9734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на 2013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 795,2</w:t>
            </w:r>
          </w:p>
        </w:tc>
      </w:tr>
      <w:tr>
        <w:trPr>
          <w:trHeight w:val="67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 795,2</w:t>
            </w:r>
          </w:p>
        </w:tc>
      </w:tr>
      <w:tr>
        <w:trPr>
          <w:trHeight w:val="75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 795,2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 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 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0" w:hanging="300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2 00 0000 6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0" w:hanging="300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2 05 0000 6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0" w:hanging="300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000 01 06 05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0" w:hanging="30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 01 06 05 02 00 0000 5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0" w:hanging="30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000 01 06 05 02 05 000 5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0" w:hanging="30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99 074,4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99 074,4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99 074,4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99 074,4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99 074,4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99 074,4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99 074,4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99074,4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 795,2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инансового </w:t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  <w:t>управления                                                                                  Н.Н. Исакова</w:t>
      </w:r>
    </w:p>
    <w:p>
      <w:pPr>
        <w:pStyle w:val="13"/>
        <w:spacing w:before="0" w:after="120"/>
        <w:ind w:left="0" w:right="144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Admin</cp:lastModifiedBy>
  <cp:lastPrinted>2011-11-11T16:41:00Z</cp:lastPrinted>
  <dcterms:modified xsi:type="dcterms:W3CDTF">2012-11-15T08:40:00Z</dcterms:modified>
  <cp:revision>7</cp:revision>
  <dc:subject/>
  <dc:title>Приложение 30</dc:title>
</cp:coreProperties>
</file>