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невский район на 2013 год и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  2012 года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7 05050 05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dmin</cp:lastModifiedBy>
  <cp:lastPrinted>2011-11-11T16:45:00Z</cp:lastPrinted>
  <dcterms:modified xsi:type="dcterms:W3CDTF">2012-11-15T08:37:00Z</dcterms:modified>
  <cp:revision>29</cp:revision>
  <dc:subject/>
  <dc:title>                                         Приложение №7</dc:title>
</cp:coreProperties>
</file>