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680</wp:posOffset>
                </wp:positionV>
                <wp:extent cx="3496945" cy="346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346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120"/>
                                    <w:ind w:left="144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обрания представителей муниципального </w:t>
                                  </w:r>
                                  <w:r>
                                    <w:rPr/>
      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3.12.2011 года № 28/2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"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невский район на 2012год и на плановый период 2013 и 2014 годов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 25.12.2012 г. № 40/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иложение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 23.12.2011 год  №  28/2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272.5pt;mso-wrap-distance-left:9pt;mso-wrap-distance-right:0pt;mso-wrap-distance-top:0pt;mso-wrap-distance-bottom:0pt;margin-top:38.4pt;mso-position-vertical-relative:page;margin-left:19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120"/>
                              <w:ind w:left="144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Приложение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5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</w:rPr>
                              <w:t xml:space="preserve">обрания представителей муниципального </w:t>
                            </w:r>
                            <w:r>
                              <w:rPr/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3.12.2011 года № 28/2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"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невский район на 2012год и на плановый период 2013 и 2014 годов"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 25.12.2012 г. № 40/31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 23.12.2011 год  №  28/2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4878"/>
        <w:gridCol w:w="1440"/>
      </w:tblGrid>
      <w:tr>
        <w:trPr>
          <w:trHeight w:val="8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Источники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ё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на 2012 год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2 год</w:t>
            </w:r>
          </w:p>
        </w:tc>
      </w:tr>
      <w:tr>
        <w:trPr>
          <w:trHeight w:val="66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500,0</w:t>
            </w:r>
          </w:p>
        </w:tc>
      </w:tr>
      <w:tr>
        <w:trPr>
          <w:trHeight w:val="67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</w:tr>
      <w:tr>
        <w:trPr>
          <w:trHeight w:val="756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 xml:space="preserve"> </w:t>
            </w:r>
            <w:r>
              <w:rPr>
                <w:lang w:val="en-US"/>
              </w:rPr>
              <w:t>500</w:t>
            </w:r>
            <w:r>
              <w:rPr/>
              <w:t>,0</w:t>
            </w:r>
          </w:p>
        </w:tc>
      </w:tr>
      <w:tr>
        <w:trPr>
          <w:trHeight w:val="673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898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53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3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52</w:t>
            </w:r>
            <w:r>
              <w:rPr/>
              <w:t>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1 00 0000 64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1 05 0000 64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6 05 02 00 0000 64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64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6 05 00 00 0000 5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6 05 02 00 0000 54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6 05 02 05 000 54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5 815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584 090,7</w:t>
            </w:r>
          </w:p>
        </w:tc>
      </w:tr>
      <w:tr>
        <w:trPr>
          <w:trHeight w:val="3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4 090,7</w:t>
            </w:r>
          </w:p>
        </w:tc>
      </w:tr>
      <w:tr>
        <w:trPr>
          <w:trHeight w:val="4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4 090,7</w:t>
            </w:r>
          </w:p>
        </w:tc>
      </w:tr>
      <w:tr>
        <w:trPr>
          <w:trHeight w:val="63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4 090,7</w:t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9 906,4</w:t>
            </w:r>
          </w:p>
        </w:tc>
      </w:tr>
      <w:tr>
        <w:trPr>
          <w:trHeight w:val="3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906,4</w:t>
            </w:r>
          </w:p>
        </w:tc>
      </w:tr>
      <w:tr>
        <w:trPr>
          <w:trHeight w:val="56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906,4</w:t>
            </w:r>
          </w:p>
        </w:tc>
      </w:tr>
      <w:tr>
        <w:trPr>
          <w:trHeight w:val="57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906,4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 368,7</w:t>
            </w:r>
          </w:p>
        </w:tc>
      </w:tr>
    </w:tbl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spacing w:before="0" w:after="120"/>
        <w:ind w:left="0" w:right="-5" w:hanging="0"/>
        <w:rPr/>
      </w:pPr>
      <w:r>
        <w:rPr>
          <w:b/>
        </w:rPr>
        <w:t>управления                                                                                                            Н.Н. И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3-01-09T11:00:00Z</dcterms:modified>
  <cp:revision>113</cp:revision>
  <dc:subject/>
  <dc:title>Приложение 30</dc:title>
</cp:coreProperties>
</file>