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ТУЛЬ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МУНИЦИПАЛЬНОЕ ОБРАЗ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ВЕН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(41-е заседан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6"/>
          <w:szCs w:val="26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single"/>
          <w:lang w:eastAsia="en-US"/>
        </w:rPr>
        <w:t>от 18 мая  2017 г.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6"/>
          <w:szCs w:val="26"/>
          <w:u w:val="single"/>
          <w:lang w:eastAsia="en-US"/>
        </w:rPr>
        <w:t>№ 41/2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председателя Контрольно-счетной палаты муниципального образования Веневский район о результатах деятельности Контрольно-счетной палаты муниципального образования Вен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 06.10.2003 г. 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7"/>
          <w:szCs w:val="27"/>
        </w:rPr>
        <w:t>Федеральным законом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 xml:space="preserve"> от 07.02.2011 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шением Собрания представителей муниципального образования Веневский район от 23.12.2011 г. №27/203 «Об утверждении Положения о Контрольно-счетной палате муниципального образования Веневский район», заслушав и обсудив отчет председателя Контрольно-счетной палаты муниципального образования Веневский район Решетняка С.А. о результатах деятельности Контрольно-счетной палаты муниципального образования Веневский район за 2016 год,  на основании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редседателя Контрольно-счетной палаты муниципального образования Веневский район о результатах деятельности Контрольно-счетной палаты муниципального образования Веневский район за 2016 год принять к сведению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редседателя Контрольно-счетной палаты муниципального образования Веневский район признать удовлетворитель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длежит обнародованию и размещению на сайте администрации муниципального образования Веневский район в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невский район                                                                        С.Ю. Петрушин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ascii="Arial CYR" w:hAnsi="Arial CYR" w:cs="Arial CYR"/>
      <w:color w:val="4040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Arial CYR" w:hAnsi="Arial CYR" w:cs="Arial CYR"/>
      <w:color w:val="40404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6:00Z</dcterms:created>
  <dc:creator>Admin</dc:creator>
  <dc:description/>
  <cp:keywords/>
  <dc:language>en-US</dc:language>
  <cp:lastModifiedBy>Пользователь</cp:lastModifiedBy>
  <cp:lastPrinted>2017-05-19T15:37:00Z</cp:lastPrinted>
  <dcterms:modified xsi:type="dcterms:W3CDTF">2017-05-19T12:37:00Z</dcterms:modified>
  <cp:revision>46</cp:revision>
  <dc:subject/>
  <dc:title>РОССИЙСКАЯ ФЕДЕРАЦИЯ</dc:title>
</cp:coreProperties>
</file>