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316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49.05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4573905" cy="301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года № 36/209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ёвский район на 2017 год и плановый период 2018 и 2019 годов»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3.04.2017  № 40/228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бразования Веневский район 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евский район на 2017 год и  плановый период 2018 и 2019 годов» 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2.12.2016 года  № 3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09 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37.05pt;mso-wrap-distance-left:9.05pt;mso-wrap-distance-right:9.05pt;mso-wrap-distance-top:0pt;mso-wrap-distance-bottom:0pt;margin-top:12pt;mso-position-vertical-relative:text;margin-left:12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  № 1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решению Собрания представителей муниципального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года № 36/209 «О бюджете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муниципального образования Венёвский район на 2017 год и плановый период 2018 и 2019 годов»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от 13.04.2017  № 40/228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  № 1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решению Собрания представителей муниципального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бразования Веневский район  «О бюджете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муниципального образования Веневский район на 2017 год и  плановый период 2018 и 2019 годов» 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от 22.12.2016 года  № 36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20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1 11 02033 05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дных средств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Пользователь</cp:lastModifiedBy>
  <cp:lastPrinted>2017-02-07T14:59:00Z</cp:lastPrinted>
  <dcterms:modified xsi:type="dcterms:W3CDTF">2017-04-14T11:40:00Z</dcterms:modified>
  <cp:revision>77</cp:revision>
  <dc:subject/>
  <dc:title>                                         Приложение №7</dc:title>
</cp:coreProperties>
</file>