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660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87680</wp:posOffset>
                      </wp:positionV>
                      <wp:extent cx="4422775" cy="1725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2775" cy="1725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2"/>
                                    <w:gridCol w:w="1343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5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 xml:space="preserve"> 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5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ложение № 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бразования Веневский райо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5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« Об исполнении бюджета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Веневский район за 2010 год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5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т 09.08.2011 г. № 23/17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5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62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25pt;height:135.9pt;mso-wrap-distance-left:0pt;mso-wrap-distance-right:9pt;mso-wrap-distance-top:0pt;mso-wrap-distance-bottom:0pt;margin-top:38.4pt;mso-position-vertical-relative:page;margin-left:-1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2"/>
                              <w:gridCol w:w="134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№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№ 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 Об исполнении бюджета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еневский район за 2010 год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т 09.08.2011 г. № 23/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Веневский район в соответствии с заключенными соглашени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0 год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                                   </w:t>
      </w:r>
      <w:r>
        <w:rPr>
          <w:lang w:val="en-US"/>
        </w:rPr>
        <w:t>(</w:t>
      </w:r>
      <w:r>
        <w:rPr/>
        <w:t>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441"/>
        <w:gridCol w:w="1942"/>
        <w:gridCol w:w="1537"/>
        <w:gridCol w:w="1813"/>
      </w:tblGrid>
      <w:tr>
        <w:trPr>
          <w:trHeight w:val="288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Утверждено Решением собрания представителей "О бюджете МО Веневский район на 2010 год и плановый период 2011 и 2012 годов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ная сводная роспис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0 год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Венё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92.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92.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92.9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пгт.Грицовск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6.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6.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6.7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урьевско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3.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3.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3.4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Мордвесско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55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55.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55.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Озеренско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73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73.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3.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Южно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1.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1.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1.9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203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203.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503.1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ик финансового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управления-                                                                                    </w:t>
        <w:tab/>
        <w:t>Н.Н. Исаков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spacing w:before="0" w:after="120"/>
        <w:ind w:left="0" w:right="1440" w:hanging="0"/>
        <w:rPr/>
      </w:pPr>
      <w:r>
        <w:rPr/>
        <w:t xml:space="preserve">прил </w:t>
      </w:r>
      <w:r>
        <w:rPr>
          <w:lang w:val="en-US"/>
        </w:rPr>
        <w:t>11</w:t>
      </w:r>
      <w:r>
        <w:rPr/>
        <w:t xml:space="preserve"> пол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0:00Z</dcterms:created>
  <dc:creator>User</dc:creator>
  <dc:description/>
  <cp:keywords/>
  <dc:language>en-US</dc:language>
  <cp:lastModifiedBy>Admin</cp:lastModifiedBy>
  <cp:lastPrinted>2011-08-09T15:49:00Z</cp:lastPrinted>
  <dcterms:modified xsi:type="dcterms:W3CDTF">2011-08-09T11:49:00Z</dcterms:modified>
  <cp:revision>72</cp:revision>
  <dc:subject/>
  <dc:title/>
</cp:coreProperties>
</file>