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2340"/>
        <w:gridCol w:w="6660"/>
      </w:tblGrid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/>
              <w:t xml:space="preserve">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487680</wp:posOffset>
                      </wp:positionV>
                      <wp:extent cx="4422775" cy="18021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22775" cy="1802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22"/>
                                    <w:gridCol w:w="1343"/>
                                  </w:tblGrid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6965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Приложение №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lang w:val="en-US"/>
                                          </w:rPr>
                                          <w:t xml:space="preserve"> 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6965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Cs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 xml:space="preserve">Приложение № </w:t>
                                        </w:r>
                                        <w:r>
                                          <w:rPr>
                                            <w:bCs/>
                                            <w:lang w:val="en-US"/>
                                          </w:rPr>
                                          <w:t>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 xml:space="preserve">к решению Собрания представителей муниципального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образования Веневский район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6965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« Об исполнении бюджета муниципального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Cs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Веневский район за 2010 год»</w:t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spacing w:before="0" w:after="120"/>
                                          <w:rPr>
                                            <w:bCs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6965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от 09.08.2011 г.  №23/17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6965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562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hanging="2988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25pt;height:141.9pt;mso-wrap-distance-left:0pt;mso-wrap-distance-right:9pt;mso-wrap-distance-top:0pt;mso-wrap-distance-bottom:0pt;margin-top:38.4pt;mso-position-vertical-relative:page;margin-left:-1.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2"/>
                              <w:gridCol w:w="1343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96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иложение №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 xml:space="preserve">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96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Приложение № </w:t>
                                  </w: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к решению Собрания представителей муниципального 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образования Веневс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96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« Об исполнении бюджета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Веневский район за 2010 год»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120"/>
                                    <w:rPr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96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от 09.08.2011 г.  №23/1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96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2988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ind w:right="174" w:hanging="0"/>
        <w:rPr/>
      </w:pPr>
      <w:r>
        <w:rPr/>
        <w:t xml:space="preserve">                                                                          </w:t>
      </w:r>
    </w:p>
    <w:tbl>
      <w:tblPr>
        <w:tblW w:w="109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80"/>
        <w:gridCol w:w="3960"/>
        <w:gridCol w:w="1260"/>
        <w:gridCol w:w="1440"/>
        <w:gridCol w:w="1360"/>
      </w:tblGrid>
      <w:tr>
        <w:trPr>
          <w:trHeight w:val="80" w:hRule="atLeast"/>
        </w:trPr>
        <w:tc>
          <w:tcPr>
            <w:tcW w:w="1090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ие источников финансирования дефицита бюджет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635</wp:posOffset>
                      </wp:positionH>
                      <wp:positionV relativeFrom="page">
                        <wp:posOffset>1002030</wp:posOffset>
                      </wp:positionV>
                      <wp:extent cx="6743700" cy="122682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43700" cy="1226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3090"/>
                                    <w:gridCol w:w="5430"/>
                                    <w:gridCol w:w="83"/>
                                    <w:gridCol w:w="2017"/>
                                  </w:tblGrid>
                                  <w:tr>
                                    <w:trPr>
                                      <w:trHeight w:val="600" w:hRule="atLeast"/>
                                    </w:trPr>
                                    <w:tc>
                                      <w:tcPr>
                                        <w:tcW w:w="10620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 xml:space="preserve">муниципального образования Веневский район по кодам групп, подгрупп,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 xml:space="preserve">статей, видов источников финансирования дефицитов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бюджетов классификации операций сектора государственного управления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относящихся к источникам финансирования дефицитов бюджетов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за 2010 год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309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17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309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17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1pt;height:96.6pt;mso-wrap-distance-left:9pt;mso-wrap-distance-right:9pt;mso-wrap-distance-top:0pt;mso-wrap-distance-bottom:0pt;margin-top:78.9pt;mso-position-vertical-relative:page;margin-left:0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090"/>
                              <w:gridCol w:w="5430"/>
                              <w:gridCol w:w="83"/>
                              <w:gridCol w:w="2017"/>
                            </w:tblGrid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062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муниципального образования Веневский район по кодам групп, подгрупп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статей, видов источников финансирования дефицит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бюджетов классификации операций сектора государственного управлени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носящихся к источникам финансирования дефицитов бюджетов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за 2010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30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30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47" w:hRule="atLeast"/>
        </w:trPr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2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9"/>
            </w:tblGrid>
            <w:tr>
              <w:trPr>
                <w:trHeight w:val="600" w:hRule="atLeast"/>
              </w:trPr>
              <w:tc>
                <w:tcPr>
                  <w:tcW w:w="13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Утверждено Решением собрания представителей "О бюджете МО Веневский район на 2010 год и на плановый период 2011 и 2012 годов"</w:t>
                  </w:r>
                </w:p>
              </w:tc>
            </w:tr>
            <w:tr>
              <w:trPr>
                <w:trHeight w:val="2235" w:hRule="atLeast"/>
              </w:trPr>
              <w:tc>
                <w:tcPr>
                  <w:tcW w:w="13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полнено за 2010 год</w:t>
            </w:r>
          </w:p>
        </w:tc>
        <w:tc>
          <w:tcPr>
            <w:tcW w:w="1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8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82,8</w:t>
            </w:r>
          </w:p>
        </w:tc>
        <w:tc>
          <w:tcPr>
            <w:tcW w:w="1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70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57581,7</w:t>
            </w:r>
          </w:p>
          <w:p>
            <w:pPr>
              <w:pStyle w:val="Style15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3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70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/>
              <w:t>457581,7</w:t>
            </w:r>
          </w:p>
          <w:p>
            <w:pPr>
              <w:pStyle w:val="Style15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9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703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581,7</w:t>
            </w:r>
          </w:p>
        </w:tc>
        <w:tc>
          <w:tcPr>
            <w:tcW w:w="1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703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58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2141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798,9</w:t>
            </w:r>
          </w:p>
        </w:tc>
        <w:tc>
          <w:tcPr>
            <w:tcW w:w="1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2141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798,9</w:t>
            </w:r>
          </w:p>
        </w:tc>
        <w:tc>
          <w:tcPr>
            <w:tcW w:w="1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2141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798,9</w:t>
            </w:r>
          </w:p>
        </w:tc>
        <w:tc>
          <w:tcPr>
            <w:tcW w:w="1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2141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798,9</w:t>
            </w:r>
          </w:p>
        </w:tc>
        <w:tc>
          <w:tcPr>
            <w:tcW w:w="1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6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6 00 00 00 0000 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9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20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6 05 00 00 0000 6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бюджетных кредитов предоставленных внутри страны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9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20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6 05 02 00 0000 64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бюджетных кредитов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9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87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233,8</w:t>
            </w:r>
          </w:p>
        </w:tc>
        <w:tc>
          <w:tcPr>
            <w:tcW w:w="1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Style15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Начальник финансового </w:t>
      </w:r>
    </w:p>
    <w:p>
      <w:pPr>
        <w:pStyle w:val="Normal"/>
        <w:rPr>
          <w:b/>
          <w:b/>
        </w:rPr>
      </w:pPr>
      <w:r>
        <w:rPr>
          <w:b/>
        </w:rPr>
        <w:t>управления                                                                                           Н. Н. Исако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7:35:00Z</dcterms:created>
  <dc:creator>User</dc:creator>
  <dc:description/>
  <cp:keywords/>
  <dc:language>en-US</dc:language>
  <cp:lastModifiedBy>Admin</cp:lastModifiedBy>
  <cp:lastPrinted>2011-08-09T15:36:00Z</cp:lastPrinted>
  <dcterms:modified xsi:type="dcterms:W3CDTF">2011-08-09T11:36:00Z</dcterms:modified>
  <cp:revision>116</cp:revision>
  <dc:subject/>
  <dc:title>Приложение 30</dc:title>
</cp:coreProperties>
</file>