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660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  <w:p>
            <w:pPr>
              <w:pStyle w:val="Style15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87680</wp:posOffset>
                      </wp:positionV>
                      <wp:extent cx="626745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7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8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Венев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8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« Об исполнении бюджет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еневский район за 2010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8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т 09.08.2011 г.  №23/1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5pt;height:102.6pt;mso-wrap-distance-left:9pt;mso-wrap-distance-right:0pt;mso-wrap-distance-top:0pt;mso-wrap-distance-bottom:0pt;margin-top:38.4pt;mso-position-vertical-relative:page;margin-left:-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 Об исполнении бюдж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еневский район за 2010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09.08.2011 г.  №23/1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0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700"/>
        <w:gridCol w:w="144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 за 2010 год</w:t>
            </w:r>
          </w:p>
        </w:tc>
      </w:tr>
      <w:tr>
        <w:trPr>
          <w:trHeight w:val="86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Веневский </w:t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2233,8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23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57581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54798,9</w:t>
            </w:r>
          </w:p>
          <w:p>
            <w:pPr>
              <w:pStyle w:val="Style15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 06 05 02 00 0000 640</w:t>
            </w:r>
          </w:p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Style1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left="0" w:right="1440" w:hanging="0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Style15"/>
        <w:spacing w:before="0" w:after="0"/>
        <w:ind w:left="0" w:right="1440" w:hanging="0"/>
        <w:rPr/>
      </w:pPr>
      <w:r>
        <w:rPr>
          <w:b/>
        </w:rPr>
        <w:t>управления                                                                                     Н.Н. Ис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User</dc:creator>
  <dc:description/>
  <cp:keywords/>
  <dc:language>en-US</dc:language>
  <cp:lastModifiedBy>Admin</cp:lastModifiedBy>
  <cp:lastPrinted>2011-08-09T15:34:00Z</cp:lastPrinted>
  <dcterms:modified xsi:type="dcterms:W3CDTF">2011-08-09T11:35:00Z</dcterms:modified>
  <cp:revision>131</cp:revision>
  <dc:subject/>
  <dc:title>Приложение 30</dc:title>
</cp:coreProperties>
</file>