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1651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на плановый период 2014 и 201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18.12.2012 года  № 39/313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130.05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на плановый период 2014 и 201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18.12.2012 года  № 39/313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0264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бюджета муниципального образования Веневский район на плановый период 2014 и 2015 год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12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791,8</w:t>
            </w:r>
          </w:p>
        </w:tc>
      </w:tr>
      <w:tr>
        <w:trPr>
          <w:trHeight w:val="67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107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899,5</w:t>
            </w:r>
          </w:p>
        </w:tc>
      </w:tr>
      <w:tr>
        <w:trPr>
          <w:trHeight w:val="7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107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899,5</w:t>
            </w:r>
          </w:p>
        </w:tc>
      </w:tr>
      <w:tr>
        <w:trPr>
          <w:trHeight w:val="67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1 795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107,7</w:t>
            </w:r>
          </w:p>
        </w:tc>
      </w:tr>
      <w:tr>
        <w:trPr>
          <w:trHeight w:val="8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1 795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/>
              <w:t>-23107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556410</w:t>
            </w:r>
            <w:r>
              <w:rPr/>
              <w:t>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592482,5</w:t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556410</w:t>
            </w:r>
            <w:r>
              <w:rPr/>
              <w:t>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92482,5</w:t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556410</w:t>
            </w:r>
            <w:r>
              <w:rPr/>
              <w:t>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92482,5</w:t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556410</w:t>
            </w:r>
            <w:r>
              <w:rPr/>
              <w:t>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92482,5</w:t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6410</w:t>
            </w:r>
            <w:r>
              <w:rPr/>
              <w:t>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2482,5</w:t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6410</w:t>
            </w:r>
            <w:r>
              <w:rPr/>
              <w:t>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2482,5</w:t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6410</w:t>
            </w:r>
            <w:r>
              <w:rPr/>
              <w:t>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2482,5</w:t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6410</w:t>
            </w:r>
            <w:r>
              <w:rPr/>
              <w:t>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2482,5</w:t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312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791,8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инансового </w:t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</w:rPr>
      </w:pPr>
      <w:r>
        <w:rPr>
          <w:b/>
        </w:rPr>
        <w:t>управления                                                                                                         Н.Н. Ис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Admin</cp:lastModifiedBy>
  <cp:lastPrinted>2011-11-11T16:41:00Z</cp:lastPrinted>
  <dcterms:modified xsi:type="dcterms:W3CDTF">2012-12-17T12:23:00Z</dcterms:modified>
  <cp:revision>6</cp:revision>
  <dc:subject/>
  <dc:title>Приложение 30</dc:title>
</cp:coreProperties>
</file>