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Таблиц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№ 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8.12.2012 года  № 39/3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ределение дот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 финансовой поддержки  поселений на 2013 год и на плановый период 2014 и 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иложение  № 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18</w:t>
            </w:r>
            <w:r>
              <w:rPr>
                <w:b/>
                <w:bCs/>
                <w:color w:val="000000"/>
                <w:lang w:val="en-US"/>
              </w:rPr>
              <w:t>.12.</w:t>
            </w:r>
            <w:r>
              <w:rPr>
                <w:b/>
                <w:bCs/>
                <w:color w:val="000000"/>
              </w:rPr>
              <w:t>2012 года  №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39/3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 из районного фонда финансовой поддержки  поселений   на  2013 год и на плановый период 2014 и  2015 годы, исходя из  численности ж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Таблица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№ 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8.12.2012 года № 39/3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ределение дотац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 поселений на 2013 год и на плановый период 2014 и 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8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15540</wp:posOffset>
                </wp:positionH>
                <wp:positionV relativeFrom="paragraph">
                  <wp:posOffset>635</wp:posOffset>
                </wp:positionV>
                <wp:extent cx="3515995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3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аблица 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.12.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12 года  № 39/3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88pt;mso-wrap-distance-left:9pt;mso-wrap-distance-right:9pt;mso-wrap-distance-top:0pt;mso-wrap-distance-bottom:0pt;margin-top:0.05pt;mso-position-vertical-relative:text;margin-left:190.2pt;mso-position-horizontal-relative:text">
                <v:fill opacity="0f"/>
                <v:textbox inset="0in,0in,0in,0in">
                  <w:txbxContent>
                    <w:tbl>
                      <w:tblPr>
                        <w:tblW w:w="5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3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аблица 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.12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12 года  № 39/3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областного фонда компенсаций на осуществление полномочий по первичному воинскому учету на территориях, где отсутствуют военные комиссариаты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</w:rPr>
        <w:t xml:space="preserve">  по муниципальным образованиям поселений   на  2013 год и на плановый период 2014 и  2015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 № 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13 год и на плановый период 2014 и 201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18.12.2012 года  № 39/3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реализацию проекта «Народный бюджет»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5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5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2"/>
          <w:szCs w:val="22"/>
        </w:rPr>
        <w:t>Прил. 1</w:t>
      </w:r>
      <w:r>
        <w:rPr>
          <w:sz w:val="22"/>
          <w:szCs w:val="22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dmin</cp:lastModifiedBy>
  <cp:lastPrinted>2012-10-31T17:21:00Z</cp:lastPrinted>
  <dcterms:modified xsi:type="dcterms:W3CDTF">2012-12-17T12:24:00Z</dcterms:modified>
  <cp:revision>102</cp:revision>
  <dc:subject/>
  <dc:title/>
</cp:coreProperties>
</file>