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right="60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ложение  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реш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я представителей муниципального образования Веневский райо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исполнении бюджета муниципального образования Веневский район за 2011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29.08.2012 г.  № 34/26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муниципальных внутренних заимствований муниципального образования Веневский район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087"/>
        <w:gridCol w:w="1693"/>
        <w:gridCol w:w="2087"/>
        <w:gridCol w:w="169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 муниципальных внутренних заимствований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организаций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,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вления</w:t>
        <w:tab/>
        <w:tab/>
        <w:t xml:space="preserve">                                                    </w:t>
        <w:tab/>
        <w:tab/>
        <w:t>Н. Н. Иса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37:00Z</dcterms:created>
  <dc:creator>User</dc:creator>
  <dc:description/>
  <cp:keywords/>
  <dc:language>en-US</dc:language>
  <cp:lastModifiedBy>Admin</cp:lastModifiedBy>
  <dcterms:modified xsi:type="dcterms:W3CDTF">2012-08-29T11:31:00Z</dcterms:modified>
  <cp:revision>11</cp:revision>
  <dc:subject/>
  <dc:title>   Приложение №</dc:title>
</cp:coreProperties>
</file>