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29.08.2012 г. № 34/26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й за  2011 год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218"/>
        <w:gridCol w:w="1757"/>
        <w:gridCol w:w="1604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63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363,7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3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dmin</cp:lastModifiedBy>
  <cp:lastPrinted>2010-12-23T10:08:00Z</cp:lastPrinted>
  <dcterms:modified xsi:type="dcterms:W3CDTF">2012-08-29T11:29:00Z</dcterms:modified>
  <cp:revision>49</cp:revision>
  <dc:subject/>
  <dc:title/>
</cp:coreProperties>
</file>