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иложение 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Веневский район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2011 год 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 29.08.2012 г. № 34/266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целевых средств, передаваемых бюджетам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й за 2011 год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/>
      </w:pPr>
      <w:r>
        <w:rPr>
          <w:b/>
          <w:sz w:val="28"/>
          <w:szCs w:val="28"/>
        </w:rPr>
        <w:t>Распределение средств областного бюджета на ремонт автомобильных дорог общего пользования местного значения за 2011 год</w:t>
      </w:r>
    </w:p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3"/>
        <w:gridCol w:w="1927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 Решением Собрания представителей «О бюджете МО Венёвский район на 2011 и на плановый период 2012 и 2013 год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02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,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 по МЦП «Программа ремонта улично-дорожной сети муниципального образования Веневский район на 2011 год»</w:t>
      </w:r>
    </w:p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3"/>
        <w:gridCol w:w="1927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 Решением Собрания представителей «О бюджете МО Венёвский район на 2011 и на плановый период 2012 и 2013 год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е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на софинансирование эксплуатации газового оборудования и потребления газа на Вечный огонь у Кургана Славы 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tabs>
          <w:tab w:val="clear" w:pos="708"/>
          <w:tab w:val="left" w:pos="2730" w:leader="none"/>
        </w:tabs>
        <w:jc w:val="right"/>
        <w:rPr/>
      </w:pPr>
      <w:r>
        <w:rPr/>
        <w:t>Тыс.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13"/>
        <w:gridCol w:w="1927"/>
        <w:gridCol w:w="19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тверждено Решением Собрания представителей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О бюджете МО Венёвский район на 2011 и на плановый период 2012 и 2013 годов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е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я</w:t>
        <w:tab/>
        <w:tab/>
        <w:t xml:space="preserve">                                                   </w:t>
        <w:tab/>
        <w:tab/>
        <w:t>Н. Н. Исакова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52:00Z</dcterms:created>
  <dc:creator>User</dc:creator>
  <dc:description/>
  <cp:keywords/>
  <dc:language>en-US</dc:language>
  <cp:lastModifiedBy>Admin</cp:lastModifiedBy>
  <dcterms:modified xsi:type="dcterms:W3CDTF">2012-08-29T11:32:00Z</dcterms:modified>
  <cp:revision>11</cp:revision>
  <dc:subject/>
  <dc:title/>
</cp:coreProperties>
</file>