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35" w:leader="none"/>
          <w:tab w:val="center" w:pos="4677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ЛЬ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spacing w:before="0" w:after="0"/>
        <w:ind w:left="-567" w:right="-143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СОБРАНИЕ ПРЕДСТАВИТЕЛЕЙ МУНИЦИПАЛЬНОГО ОБРАЗОВАНИЯ </w:t>
      </w:r>
    </w:p>
    <w:p>
      <w:pPr>
        <w:pStyle w:val="Heading1"/>
        <w:spacing w:before="0" w:after="0"/>
        <w:ind w:left="-567" w:right="-143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ВЕНЕВСКИЙ РАЙОН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-го созыва</w:t>
      </w:r>
    </w:p>
    <w:p>
      <w:pPr>
        <w:pStyle w:val="Normal"/>
        <w:jc w:val="center"/>
        <w:rPr>
          <w:b/>
          <w:b/>
          <w:bCs/>
          <w:sz w:val="12"/>
          <w:szCs w:val="26"/>
        </w:rPr>
      </w:pPr>
      <w:r>
        <w:rPr>
          <w:b/>
          <w:bCs/>
          <w:sz w:val="12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40-е  внеочередное заседание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spacing w:before="0" w:after="0"/>
        <w:ind w:left="-284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т 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25 декабря 2012 г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40/316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г. Венев</w:t>
      </w:r>
    </w:p>
    <w:p>
      <w:pPr>
        <w:pStyle w:val="Normal"/>
        <w:ind w:left="540"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 Собрания представителей муниципального образования Веневский район от 23.12.2011 года № 28/21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образования Веневский район н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Веневский район материал о внесении изменений и дополнений в Решение Собрания представителей муниципального образования Веневский район от 23.12.2011 года                № 28/213 «О бюджете муниципального образования Веневский район на 2012 год и на плановый период 2013 и 2014 годов», 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«1.Утвердить основные характеристики бюджета муниципального образования Веневский район на 2012 год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) общий объём доходов бюджета муниципального образования Веневский район в сумме 547438,7 тыс. рублей;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2) общий объём расходов бюджета муниципального образования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Веневский район  в сумме 606807,4 тыс. рублей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3) предельный размер дефицита бюджета муниципального образования Веневский район на 2012 год в сумме 59368,7 тыс. рублей».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 xml:space="preserve">2. Статью 6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7"/>
        </w:rPr>
        <w:t xml:space="preserve">Статья 6. Межбюджетные трансферты, получаемые из областного бюджета и бюджетов поселений 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 xml:space="preserve">Утвердить объём межбюджетных трансфертов, получаемых из областного бюджета в  2012 году в сумме 362320,6 тыс. руб.,  на передачу полномочий от поселений – 7456,0 тыс. рублей; в 2013 году - из областного бюджета в сумме 246686,9 тыс. руб., на передачу полномочий от поселений -3292,2 тыс. рублей; в 2014 году - из областного бюджета в сумме 246452,0 тыс. руб.,  на передачу полномочий от поселений 3292,2 тыс. рублей». 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 xml:space="preserve">3. </w:t>
      </w:r>
      <w:r>
        <w:rPr>
          <w:sz w:val="28"/>
          <w:szCs w:val="28"/>
        </w:rPr>
        <w:t>Часть 2 с</w:t>
      </w:r>
      <w:r>
        <w:rPr>
          <w:sz w:val="28"/>
          <w:szCs w:val="27"/>
        </w:rPr>
        <w:t xml:space="preserve">татьи 7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2. Утвердить общий объём бюджетных ассигнований на исполнение публичных нормативных обязательств на 2012 год в сумме</w:t>
      </w:r>
      <w:r>
        <w:rPr>
          <w:color w:val="FF0000"/>
          <w:sz w:val="28"/>
          <w:szCs w:val="27"/>
        </w:rPr>
        <w:t xml:space="preserve"> </w:t>
      </w:r>
      <w:r>
        <w:rPr>
          <w:sz w:val="28"/>
          <w:szCs w:val="27"/>
        </w:rPr>
        <w:t>11523,3 тыс. рублей, на 2013 год в сумме 3303,4 тыс. руб. и на 2013 год в сумме 4387,6 тыс. руб.»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Часть 10 статьи 13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«10. Утвердить объем субвенций на осуществление части полномочий по решению вопросов местного значения из бюджетов поселений бюджету муниципального образования Веневский район в соответствии с заключенными соглашениями на 2012 год  согласно приложению   4».</w:t>
      </w:r>
    </w:p>
    <w:p>
      <w:pPr>
        <w:pStyle w:val="Normal"/>
        <w:ind w:firstLine="9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7"/>
        </w:rPr>
        <w:t>. Часть</w:t>
      </w:r>
      <w:r>
        <w:rPr>
          <w:sz w:val="28"/>
          <w:szCs w:val="28"/>
        </w:rPr>
        <w:t xml:space="preserve"> 1 статьи 1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едельный объём муниципального долга муниципального образования Веневский район на 2012 год в сумме 34500,0 тыс. рублей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ельный объём муниципального долга муниципального образования Веневский район на 2013 год в сумме 40445,4 тыс. рублей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ельный объём муниципального долга муниципального образования Веневский район на 2014 год в сумме 44134,9 тыс. рублей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2013 года в сумме 34500,0 тыс. рублей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2014 года в сумме 40445,4 тыс. рублей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января 2015 года в сумме 44134,9 тыс. рублей».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иложения   2, 3, 5,10, 13, 15,  18, 19, 20  изложить в редакции приложений  1, 2, 3, 4, 5, 6, 7, 8, 9 к настоящему Решению.</w:t>
      </w:r>
    </w:p>
    <w:p>
      <w:pPr>
        <w:pStyle w:val="Normal"/>
        <w:ind w:firstLine="900"/>
        <w:jc w:val="both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шение вступает в силу со дня подписания и подлежит официальному  опубликования в средствах массов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79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еневский район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И. Сапег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424" w:gutter="0" w:header="0" w:top="26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Admin</cp:lastModifiedBy>
  <cp:lastPrinted>2012-12-20T16:02:00Z</cp:lastPrinted>
  <dcterms:modified xsi:type="dcterms:W3CDTF">2012-12-25T11:19:00Z</dcterms:modified>
  <cp:revision>7</cp:revision>
  <dc:subject/>
  <dc:title>Российская Федерация</dc:title>
</cp:coreProperties>
</file>