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3268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Приложение   № 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года № 48/278 «О бюджете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муниципального образования Венёвский район на 2018 год и плановый период 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от 01.03.2018  № 50/29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Приложение   № 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>образования Веневский район  «О бюджете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муниципального образования Веневский район на 2018 год и  плановый период 2019 и 2020 годов»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exact" w:line="26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</w:rPr>
                                    <w:t xml:space="preserve">от 21.12.2017 года  № 48/27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57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года № 48/278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ёвский район на 2018 год и плановый период 2019 и 2020 годов»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от 01.03.2018  № 50/29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>образования Веневский район 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евский район на 2018 год и  плановый период 2019 и 2020 годов» 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b/>
                                <w:bCs/>
                                <w:color w:val="000000"/>
                              </w:rPr>
                              <w:t xml:space="preserve">от 21.12.2017 года  № 48/278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Пользователь</cp:lastModifiedBy>
  <cp:lastPrinted>2017-02-07T14:59:00Z</cp:lastPrinted>
  <dcterms:modified xsi:type="dcterms:W3CDTF">2018-03-05T13:35:00Z</dcterms:modified>
  <cp:revision>75</cp:revision>
  <dc:subject/>
  <dc:title>                                         Приложение №7</dc:title>
</cp:coreProperties>
</file>