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УЛЬ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ПРЕДСТАВИТЕЛЕЙ МУНИЦИПАЛЬНОГО ОБРАЗОВАНИЯ ВЕНЕВСКИЙ РАЙОН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-го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50- заседание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 xml:space="preserve">от </w:t>
            </w:r>
            <w:r>
              <w:rPr>
                <w:bCs/>
                <w:sz w:val="26"/>
                <w:szCs w:val="26"/>
                <w:u w:val="single"/>
              </w:rPr>
              <w:t>01 марта 2018 г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</w:rPr>
              <w:t xml:space="preserve">               </w:t>
            </w:r>
            <w:r>
              <w:rPr>
                <w:bCs/>
                <w:sz w:val="26"/>
                <w:szCs w:val="26"/>
              </w:rPr>
              <w:t>г. Вен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</w:t>
            </w:r>
            <w:r>
              <w:rPr>
                <w:b/>
                <w:bCs/>
                <w:sz w:val="26"/>
                <w:szCs w:val="26"/>
                <w:u w:val="single"/>
              </w:rPr>
              <w:t xml:space="preserve"> </w:t>
            </w:r>
            <w:r>
              <w:rPr>
                <w:bCs/>
                <w:sz w:val="26"/>
                <w:szCs w:val="26"/>
                <w:u w:val="single"/>
              </w:rPr>
              <w:t xml:space="preserve">№ </w:t>
            </w:r>
            <w:r>
              <w:rPr>
                <w:bCs/>
                <w:sz w:val="26"/>
                <w:szCs w:val="26"/>
                <w:u w:val="single"/>
              </w:rPr>
              <w:t>50/29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1.12.2017 года №  48/278  «О бюджете муниципального образования Веневский район на 2018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19 и 2020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1.12.2017 года № 48/278 «О бюджете муниципального образования Веневский район на 2018 год и 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8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756548,4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782621,4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ефицит бюджета муниципального образования Веневский район на 2018 год в сумме    26073,0 тыс. рублей.  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муниципального образования Веневский район на 2019 год и на 2020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19 год в сумме   707916,7 тыс. рублей и на 2020 год в сумме  729689,7 тыс. руб.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муниципального образования Веневский район на 2019 год в сумме 707916,7 тыс. рублей, в том числе условно утвержденные расходы в сумме  8882,3 тыс. руб. и на 2020 год в сумме  729689,7 тыс. руб., в том числе условно утвержденные расходы в сумме   18172,2  тыс. руб.».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 </w:t>
      </w:r>
      <w:r>
        <w:rPr/>
        <w:t>Статью 7. « Бюджетные ассигнования бюджета муниципального  образования Веневский район на 2018 год и  плановый период 2019 и 2020 годов» дополнить пунктом 1 и изложить в редакции:</w:t>
      </w:r>
    </w:p>
    <w:p>
      <w:pPr>
        <w:pStyle w:val="Normal"/>
        <w:widowControl w:val="false"/>
        <w:autoSpaceDE w:val="false"/>
        <w:ind w:firstLine="539"/>
        <w:jc w:val="both"/>
        <w:rPr>
          <w:szCs w:val="28"/>
        </w:rPr>
      </w:pPr>
      <w:r>
        <w:rPr>
          <w:szCs w:val="28"/>
        </w:rPr>
        <w:t xml:space="preserve">«1. Утвердить общий объем бюджетных ассигнований бюджета </w:t>
      </w:r>
      <w:r>
        <w:rPr/>
        <w:t>муниципального образования Веневский район</w:t>
      </w:r>
      <w:r>
        <w:rPr>
          <w:szCs w:val="28"/>
        </w:rPr>
        <w:t xml:space="preserve">  на исполнение публичных нормативных обязательств на 2018 год в сумме 10254,5 тыс. рублей, на 2019 год в сумме 9755,2 тыс. рублей и на 2020 год в сумме 9919,7 тыс. рублей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Статью 16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>1) предельный объем муниципального долга муниципального образования Веневский район на 2018 год в сумме 53944,0 тыс. рублей;</w:t>
      </w:r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19 год в сумме 62975,0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0 год в сумме 71235,0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ind w:firstLine="720"/>
        <w:jc w:val="both"/>
        <w:rPr/>
      </w:pPr>
      <w:r>
        <w:rPr/>
        <w:t xml:space="preserve">на 1 января 2019 года в сумме  62975,0 тыс. рублей; </w:t>
      </w:r>
    </w:p>
    <w:p>
      <w:pPr>
        <w:pStyle w:val="Normal"/>
        <w:ind w:firstLine="720"/>
        <w:jc w:val="both"/>
        <w:rPr/>
      </w:pPr>
      <w:r>
        <w:rPr/>
        <w:t xml:space="preserve">на 1 января 2020 года в сумме 71235,0 тыс. рублей; </w:t>
      </w:r>
    </w:p>
    <w:p>
      <w:pPr>
        <w:pStyle w:val="Normal"/>
        <w:ind w:firstLine="720"/>
        <w:jc w:val="both"/>
        <w:rPr/>
      </w:pPr>
      <w:r>
        <w:rPr/>
        <w:t xml:space="preserve">на 1 января 2021 года в сумме 77895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я  1, 2,  4, 5  6,  7,  8,  9,  10,  13,  15, 16   изложить в редакции приложений  1,  2,  3,  4,  5,  6,  7,   8,  9,  10,  11,  12    к настоящему решению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С.Ю. Петрушин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Пользователь</cp:lastModifiedBy>
  <cp:lastPrinted>2016-07-21T11:03:00Z</cp:lastPrinted>
  <dcterms:modified xsi:type="dcterms:W3CDTF">2018-03-05T13:24:00Z</dcterms:modified>
  <cp:revision>224</cp:revision>
  <dc:subject/>
  <dc:title>Российская Федерация</dc:title>
</cp:coreProperties>
</file>