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1.03.2018  № 50/291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 01.03.2018  № 50/291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15828,7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8-03-05T13:38:00Z</dcterms:modified>
  <cp:revision>124</cp:revision>
  <dc:subject/>
  <dc:title>Приложение 30</dc:title>
</cp:coreProperties>
</file>