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риложение 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 решению Собрания представителей муниципального образования Веневский район «Об исполнении бюджета муниципального образования Веневский район за 2011 год 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 ________________ № ________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районного фонда сбалансированности бюдже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елений за  2011 год 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тыс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уб.)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218"/>
        <w:gridCol w:w="1757"/>
        <w:gridCol w:w="1604"/>
      </w:tblGrid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ено Решением Собрания представителей "О бюджете МО Венёвский район на 2011 и на плановый период 2012 и 2013 годов"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очнённая сводная роспис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ено за 2011 год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зеренско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363,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363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363,7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Южно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63,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63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63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финансового </w:t>
      </w:r>
    </w:p>
    <w:p>
      <w:pPr>
        <w:pStyle w:val="Normal"/>
        <w:rPr/>
      </w:pPr>
      <w:r>
        <w:rPr>
          <w:b/>
          <w:sz w:val="28"/>
          <w:szCs w:val="28"/>
        </w:rPr>
        <w:t>управления                                                                                      Н.Н.Исаков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4:00Z</dcterms:created>
  <dc:creator>User</dc:creator>
  <dc:description/>
  <cp:keywords/>
  <dc:language>en-US</dc:language>
  <cp:lastModifiedBy>User</cp:lastModifiedBy>
  <cp:lastPrinted>2010-12-23T10:08:00Z</cp:lastPrinted>
  <dcterms:modified xsi:type="dcterms:W3CDTF">2012-04-24T13:39:00Z</dcterms:modified>
  <cp:revision>48</cp:revision>
  <dc:subject/>
  <dc:title/>
</cp:coreProperties>
</file>