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11 год 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_____________ № _____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целевых средств, передаваемых бюджетам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й за 2011 год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sz w:val="28"/>
          <w:szCs w:val="28"/>
        </w:rPr>
        <w:t>Распределение средств областного бюджета на ремонт автомобильных дорог общего пользования местного значения за 2011 год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Решением Собрания представителей 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02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о МЦП «Программа ремонта улично-дорожной сети муниципального образования Веневский район на 2011 год»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Решением Собрания представителей 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е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на софинансирование эксплуатации газового оборудования и потребления газа на Вечный огонь у Кургана Славы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верждено Решением Собрания представителе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е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я</w:t>
        <w:tab/>
        <w:tab/>
        <w:t xml:space="preserve">                                                   </w:t>
        <w:tab/>
        <w:tab/>
        <w:t>Н. Н. Исакова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2:00Z</dcterms:created>
  <dc:creator>User</dc:creator>
  <dc:description/>
  <cp:keywords/>
  <dc:language>en-US</dc:language>
  <cp:lastModifiedBy>User</cp:lastModifiedBy>
  <dcterms:modified xsi:type="dcterms:W3CDTF">2012-04-24T13:41:00Z</dcterms:modified>
  <cp:revision>10</cp:revision>
  <dc:subject/>
  <dc:title/>
</cp:coreProperties>
</file>