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1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"_____"___________2012 г. №  ___/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350"/>
        <w:gridCol w:w="2970"/>
        <w:gridCol w:w="126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поступлени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бюджета    </w:t>
              <w:br/>
              <w:t xml:space="preserve">муниципального образования    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11,0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</w:t>
              <w:br/>
              <w:t xml:space="preserve">по надзору в сфере           </w:t>
              <w:br/>
              <w:t xml:space="preserve">природопользования           </w:t>
              <w:br/>
              <w:t xml:space="preserve">(Росприроднадзора) по        </w:t>
              <w:br/>
              <w:t xml:space="preserve">Тульской обла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негативное          </w:t>
              <w:br/>
              <w:t xml:space="preserve">воздействие на окружающую    </w:t>
              <w:br/>
              <w:t xml:space="preserve">среду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 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 572,6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   </w:t>
              <w:br/>
              <w:t xml:space="preserve">физическими лицами,          </w:t>
              <w:br/>
              <w:t xml:space="preserve">являющимися налоговыми       </w:t>
              <w:br/>
              <w:t xml:space="preserve">резидентами Российской       </w:t>
              <w:br/>
              <w:t xml:space="preserve">Федерации, в виде дивидендов </w:t>
              <w:br/>
              <w:t xml:space="preserve">от долевого участия в        </w:t>
              <w:br/>
              <w:t xml:space="preserve">деятельности организац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6</w:t>
            </w:r>
          </w:p>
        </w:tc>
      </w:tr>
      <w:tr>
        <w:trPr>
          <w:trHeight w:val="18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облагаемых по </w:t>
              <w:br/>
              <w:t xml:space="preserve">налоговой ставке,            </w:t>
              <w:br/>
              <w:t xml:space="preserve">установленной пунктом 1      </w:t>
              <w:br/>
              <w:t>статьи 224 Налогового кодекса</w:t>
              <w:br/>
              <w:t xml:space="preserve">Российской Федерации, за     </w:t>
              <w:br/>
              <w:t xml:space="preserve">исключением доходов,         </w:t>
              <w:br/>
              <w:t xml:space="preserve">полученных физическими       </w:t>
              <w:br/>
              <w:t>лицами, зарегистрированными в</w:t>
              <w:br/>
              <w:t xml:space="preserve">качестве индивидуальных      </w:t>
              <w:br/>
              <w:t xml:space="preserve">предпринимателей, частных    </w:t>
              <w:br/>
              <w:t xml:space="preserve">нотариусов и других лиц,     </w:t>
              <w:br/>
              <w:t xml:space="preserve">занимающихся частной         </w:t>
              <w:br/>
              <w:t xml:space="preserve">практико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1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957,4</w:t>
            </w:r>
          </w:p>
        </w:tc>
      </w:tr>
      <w:tr>
        <w:trPr>
          <w:trHeight w:val="16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облагаемых по </w:t>
              <w:br/>
              <w:t xml:space="preserve">налоговой ставке,            </w:t>
              <w:br/>
              <w:t xml:space="preserve">установленной пунктом 1      </w:t>
              <w:br/>
              <w:t>статьи 224 Налогового кодекса</w:t>
              <w:br/>
              <w:t xml:space="preserve">Российской Федерации, и      </w:t>
              <w:br/>
              <w:t xml:space="preserve">полученных физическими       </w:t>
              <w:br/>
              <w:t>лицами, зарегистрированными в</w:t>
              <w:br/>
              <w:t xml:space="preserve">качестве индивидуальных      </w:t>
              <w:br/>
              <w:t xml:space="preserve">предпринимателей, частных    </w:t>
              <w:br/>
              <w:t xml:space="preserve">нотариусов и других лиц,     </w:t>
              <w:br/>
              <w:t xml:space="preserve">занимающихся частной         </w:t>
              <w:br/>
              <w:t xml:space="preserve">практико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2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6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   </w:t>
              <w:br/>
              <w:t xml:space="preserve">физическими лицами, не       </w:t>
              <w:br/>
              <w:t xml:space="preserve">являющимися налоговыми       </w:t>
              <w:br/>
              <w:t xml:space="preserve">резидентами Российской       </w:t>
              <w:br/>
              <w:t xml:space="preserve">Федерац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,7</w:t>
            </w:r>
          </w:p>
        </w:tc>
      </w:tr>
      <w:tr>
        <w:trPr>
          <w:trHeight w:val="15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в  </w:t>
              <w:br/>
              <w:t xml:space="preserve">виде выигрышей и призов в    </w:t>
              <w:br/>
              <w:t>проводимых конкурсах, играх и</w:t>
              <w:br/>
              <w:t xml:space="preserve">других мероприятиях в целях  </w:t>
              <w:br/>
              <w:t xml:space="preserve">рекламы товаров, работ и     </w:t>
              <w:br/>
              <w:t xml:space="preserve">услуг, процентных доходов по </w:t>
              <w:br/>
              <w:t xml:space="preserve">вкладам в банках, в виде     </w:t>
              <w:br/>
              <w:t xml:space="preserve">материальной выгоды от       </w:t>
              <w:br/>
              <w:t xml:space="preserve">экономии на процентах при    </w:t>
              <w:br/>
              <w:t>получении заемных (кредитных)</w:t>
              <w:br/>
              <w:t xml:space="preserve">средст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   </w:t>
              <w:br/>
              <w:t xml:space="preserve">физическими лицами,          </w:t>
              <w:br/>
              <w:t xml:space="preserve">являющимися иностранными     </w:t>
              <w:br/>
              <w:t xml:space="preserve">гражданами, осуществляющими  </w:t>
              <w:br/>
              <w:t xml:space="preserve">трудовую деятельность по     </w:t>
              <w:br/>
              <w:t xml:space="preserve">найму у физических лиц на    </w:t>
              <w:br/>
              <w:t xml:space="preserve">основании патен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7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8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1000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38,3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20000 0000 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83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 </w:t>
              <w:br/>
              <w:t xml:space="preserve">налог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      </w:t>
              <w:br/>
              <w:t xml:space="preserve">организаций по имуществу, не </w:t>
              <w:br/>
              <w:t xml:space="preserve">входящему в Единую систему   </w:t>
              <w:br/>
              <w:t xml:space="preserve">газоснабже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10 02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48,4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3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7,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алоги и сборы (по отмененным местным налогам и сборам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00 05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 </w:t>
              <w:br/>
              <w:t>за нарушение законодательства</w:t>
              <w:br/>
              <w:t xml:space="preserve">о налогах и сборах,          </w:t>
              <w:br/>
              <w:t xml:space="preserve">предусмотренные статьями 116,118,1191 пунктами 1 и 2 статьи 120,статьями 125,126,128,129,1291,132,133,134,135,1351Налогового кодекса Российской Федерации ,а также штрафы, взыскание которых осуществляется на основании ранее действовавшей статьи 117 Налогового кодекса Российской Федерац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 </w:t>
              <w:br/>
              <w:t>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1,0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4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0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0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9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миграционная служб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5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5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2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сельского        </w:t>
              <w:br/>
              <w:t xml:space="preserve">хозяйства Туль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172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457,9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     </w:t>
              <w:br/>
              <w:t xml:space="preserve">предоставления бюджетных     </w:t>
              <w:br/>
              <w:t xml:space="preserve">кредитов внутри страны за    </w:t>
              <w:br/>
              <w:t>счет средств бюджетов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11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   </w:t>
              <w:br/>
              <w:t xml:space="preserve">платных услуг получателями   </w:t>
              <w:br/>
              <w:t>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3050 05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>
          <w:trHeight w:val="177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4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</w:tr>
      <w:tr>
        <w:trPr>
          <w:trHeight w:val="9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  <w:tr>
        <w:trPr>
          <w:trHeight w:val="1197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5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95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 02008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,5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 0200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 02041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7,9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,2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05 0001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4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 на закупку автотранспортных средств и коммунальной техн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2 05 000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5,2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3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9,4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8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1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9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3,9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,2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,3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9,6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5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8,6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46,6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8,5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5 0001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3,1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1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 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6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631,6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 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45,5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3,2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3 05 000 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0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 </w:t>
              <w:br/>
              <w:t xml:space="preserve">участков, государственная    </w:t>
              <w:br/>
              <w:t xml:space="preserve">собственность на которые не  </w:t>
              <w:br/>
              <w:t xml:space="preserve">разграничена и которые       </w:t>
              <w:br/>
              <w:t xml:space="preserve">расположены в границах       </w:t>
              <w:br/>
              <w:t xml:space="preserve">поселен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4 1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62,6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я                                                                                                Н.Н. Исакова</w:t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Admin</cp:lastModifiedBy>
  <cp:lastPrinted>2012-05-17T10:06:00Z</cp:lastPrinted>
  <dcterms:modified xsi:type="dcterms:W3CDTF">2012-05-17T07:07:00Z</dcterms:modified>
  <cp:revision>14</cp:revision>
  <dc:subject/>
  <dc:title>Приложение № 1</dc:title>
</cp:coreProperties>
</file>