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80" w:hRule="atLeast"/>
        </w:trPr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2">
                      <wp:simplePos x="0" y="0"/>
                      <wp:positionH relativeFrom="page">
                        <wp:posOffset>2524125</wp:posOffset>
                      </wp:positionH>
                      <wp:positionV relativeFrom="paragraph">
                        <wp:posOffset>25400</wp:posOffset>
                      </wp:positionV>
                      <wp:extent cx="3236595" cy="3457575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6595" cy="3457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2.12.2016 № 36/209      «О бюджете муниципального образования Веневский район на 2017 год и плановый период 2018 и 2019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26.10.2017 года № 46/259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   </w:t>
                                  </w:r>
                                </w:p>
                                <w:tbl>
                                  <w:tblPr>
                                    <w:tblW w:w="500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5005"/>
                                  </w:tblGrid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50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иложение  № 1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к решению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Собрания представителей муниципального образования Веневский район «О бюджете муниципального образования Веневский район на 2017 год и плановый период 2018 и 2019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22.12.2016 года  № 36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lang w:val="en-US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 xml:space="preserve">209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13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4.85pt;height:272.25pt;mso-wrap-distance-left:9.05pt;mso-wrap-distance-right:0pt;mso-wrap-distance-top:0pt;mso-wrap-distance-bottom:0pt;margin-top:2pt;mso-position-vertical-relative:text;margin-left:198.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2.12.2016 № 36/209      «О бюджете муниципального образования Веневский район на 2017 год и плановый период 2018 и 2019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26.10.2017 года № 46/259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   </w:t>
                            </w:r>
                          </w:p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17 год и плановый период 2018 и 2019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2.12.2016 года  № 36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209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13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598" w:hRule="atLeast"/>
              </w:trPr>
              <w:tc>
                <w:tcPr>
                  <w:tcW w:w="8628" w:type="dxa"/>
                  <w:tcBorders/>
                </w:tcPr>
                <w:tbl>
                  <w:tblPr>
                    <w:tblW w:w="8557" w:type="dxa"/>
                    <w:jc w:val="left"/>
                    <w:tblInd w:w="30" w:type="dxa"/>
                    <w:tblLayout w:type="fixed"/>
                    <w:tblCellMar>
                      <w:top w:w="0" w:type="dxa"/>
                      <w:left w:w="30" w:type="dxa"/>
                      <w:bottom w:w="0" w:type="dxa"/>
                      <w:right w:w="30" w:type="dxa"/>
                    </w:tblCellMar>
                  </w:tblPr>
                  <w:tblGrid>
                    <w:gridCol w:w="3621"/>
                    <w:gridCol w:w="3660"/>
                    <w:gridCol w:w="1276"/>
                  </w:tblGrid>
                  <w:tr>
                    <w:trPr>
                      <w:trHeight w:val="80" w:hRule="atLeast"/>
                    </w:trPr>
                    <w:tc>
                      <w:tcPr>
                        <w:tcW w:w="8557" w:type="dxa"/>
                        <w:gridSpan w:val="3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</w:r>
                      </w:p>
                      <w:tbl>
                        <w:tblPr>
                          <w:tblW w:w="862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0" w:type="dxa"/>
                            <w:bottom w:w="0" w:type="dxa"/>
                            <w:right w:w="30" w:type="dxa"/>
                          </w:tblCellMar>
                        </w:tblPr>
                        <w:tblGrid>
                          <w:gridCol w:w="8628"/>
                        </w:tblGrid>
                        <w:tr>
                          <w:trPr>
                            <w:trHeight w:val="598" w:hRule="atLeast"/>
                          </w:trPr>
                          <w:tc>
                            <w:tcPr>
                              <w:tcW w:w="8628" w:type="dxa"/>
                              <w:tcBorders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rPr>
                                  <w:b/>
                                  <w:b/>
                                  <w:bCs/>
                                  <w:color w:val="000000"/>
                                  <w:lang w:val="en-US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>Источники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внутреннего финансирования дефицита бюджета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муниципального </w:t>
                              </w:r>
                              <w:r>
                                <w:rPr>
                                  <w:b/>
                                </w:rPr>
                                <w:t xml:space="preserve">образования Веневский район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</w:rPr>
                                <w:t>на 201</w:t>
                              </w:r>
                              <w:r>
                                <w:rPr>
                                  <w:b/>
                                  <w:lang w:val="en-US"/>
                                </w:rPr>
                                <w:t>7</w:t>
                              </w:r>
                              <w:r>
                                <w:rPr>
                                  <w:b/>
                                </w:rPr>
                                <w:t xml:space="preserve"> год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(тыс. руб.)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Код классификации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 xml:space="preserve">Наименование 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b/>
                          </w:rPr>
                          <w:t>201</w:t>
                        </w:r>
                        <w:r>
                          <w:rPr>
                            <w:b/>
                            <w:lang w:val="en-US"/>
                          </w:rPr>
                          <w:t>7</w:t>
                        </w:r>
                        <w:r>
                          <w:rPr>
                            <w:b/>
                          </w:rPr>
                          <w:t xml:space="preserve"> год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0 00 00 00 0000 0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сточники внутреннего финансирования дефицитов бюджетов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16740,0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0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Кредиты кредитных организаций  в валюте Российской Федерации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27300,0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7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Получение кредитов от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27300,0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5 0000 71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 xml:space="preserve">Получение кредитов от кредитных организаций  бюджетами муниципальных районов  в валюте Российской Федерации 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27300,0</w:t>
                        </w:r>
                      </w:p>
                    </w:tc>
                  </w:tr>
                  <w:tr>
                    <w:trPr>
                      <w:trHeight w:val="67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0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кредитов, предоставленных кредитными организациями  в валюте Российской Федерации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5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1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ind w:right="-1306" w:hanging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бюджетом муниципального образования кредитов от кредитных организаций  в валюте Российской Федерации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0 00 00 0000 0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Бюджетные кредиты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056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0 0000 7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лучение бюджетных кредитов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1000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</w:t>
                        </w:r>
                        <w:r>
                          <w:rPr>
                            <w:lang w:val="en-US"/>
                          </w:rPr>
                          <w:t>5</w:t>
                        </w:r>
                        <w:r>
                          <w:rPr/>
                          <w:t xml:space="preserve"> 0000 71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10000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0 00 00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гашение кредитов, предоставленных  от других бюджетов бюджетной системы в валюте Российской Федерации 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20560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0 00 05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1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гашение бюджетом муниципального образования кредитов от других бюджетов бюджетной системы в валюте Российской Федерации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20560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5 00 00 00 0000 0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Изменение остатков средств на счетах по учету средств бюджета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52050,0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5 00 00 00 0000 5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Увеличение остатков средств бюджетов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815730,5</w:t>
                        </w:r>
                      </w:p>
                    </w:tc>
                  </w:tr>
                  <w:tr>
                    <w:trPr>
                      <w:trHeight w:val="3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5 02 00 00 0000 5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Увеличение прочих остатков средств бюджетов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815730,5</w:t>
                        </w:r>
                      </w:p>
                    </w:tc>
                  </w:tr>
                  <w:tr>
                    <w:trPr>
                      <w:trHeight w:val="494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5 02 01 00 0000 51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Увеличение прочих остатков денежных средств бюджетов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815730,5</w:t>
                        </w:r>
                      </w:p>
                    </w:tc>
                  </w:tr>
                  <w:tr>
                    <w:trPr>
                      <w:trHeight w:val="639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5 02 01 05 0000 51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Увелич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815730,5</w:t>
                        </w:r>
                      </w:p>
                    </w:tc>
                  </w:tr>
                  <w:tr>
                    <w:trPr>
                      <w:trHeight w:val="308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5 00 00 00 0000 6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Уменьшение остатков средств бюджетов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867780,5</w:t>
                        </w:r>
                      </w:p>
                    </w:tc>
                  </w:tr>
                  <w:tr>
                    <w:trPr>
                      <w:trHeight w:val="352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5 02 00 00 0000 6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Уменьшение прочих остатков средств бюджетов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867780,5</w:t>
                        </w:r>
                      </w:p>
                    </w:tc>
                  </w:tr>
                  <w:tr>
                    <w:trPr>
                      <w:trHeight w:val="561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5 02 01 00 0000 61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Уменьшение прочих остатков денежных средств бюджетов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867780,5</w:t>
                        </w:r>
                      </w:p>
                    </w:tc>
                  </w:tr>
                  <w:tr>
                    <w:trPr>
                      <w:trHeight w:val="57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5 02 01 05 0000 61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Уменьш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867780,5</w:t>
                        </w:r>
                      </w:p>
                    </w:tc>
                  </w:tr>
                  <w:tr>
                    <w:trPr>
                      <w:trHeight w:val="34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Итого источников внутреннего финансирования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68790,0</w:t>
                        </w:r>
                      </w:p>
                    </w:tc>
                  </w:tr>
                </w:tbl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_________________________________________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Пользователь</cp:lastModifiedBy>
  <cp:lastPrinted>2017-09-04T11:06:00Z</cp:lastPrinted>
  <dcterms:modified xsi:type="dcterms:W3CDTF">2017-10-30T07:28:00Z</dcterms:modified>
  <cp:revision>139</cp:revision>
  <dc:subject/>
  <dc:title>Приложение 30</dc:title>
</cp:coreProperties>
</file>