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НЕВСКИЙ РАЙОН</w:t>
      </w:r>
    </w:p>
    <w:p>
      <w:pPr>
        <w:pStyle w:val="Heading1"/>
        <w:spacing w:before="0" w:after="60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60"/>
        <w:ind w:firstLine="567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БРАНИЕ ПРЕДСТАВИТЕЛЕЙ МУНИЦИПАЛЬНОГО ОБРАЗОВАНИЯ</w:t>
        <w:br/>
        <w:t>ВЕНЕВ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-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( 2</w:t>
      </w:r>
      <w:r>
        <w:rPr>
          <w:b/>
          <w:lang w:val="en-US"/>
        </w:rPr>
        <w:t>2</w:t>
      </w:r>
      <w:r>
        <w:rPr>
          <w:b/>
        </w:rPr>
        <w:t>-е  заседание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6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08 июня  2011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№   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16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6</w:t>
      </w:r>
    </w:p>
    <w:p>
      <w:pPr>
        <w:pStyle w:val="Heading1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г. Вен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  <w:tab w:val="center" w:pos="4677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руктуре  администрации муниципального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Венёвский район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администрации Тульской области от  28.03.2011 г. № 216 «О внесении изменений и дополнений в постановление администрации Тульской области от 21.03.2008 № 14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Тульской области», рассмотрев структуру администрации муниципального образования Венёвский район, внесённую в соответствии со ст.15 Устава муниципального образования Венёвский район, Собрание представителей муниципального образования Венёвский район РЕШИЛО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Утвердить структуру администрации муниципального образования Венёвский район (Приложение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я Собрания представителей муниципального образования Венёвский район от 24.08.2010 г. № 11/79 «О структуре администрации муниципального образования Веневский район», от 13.09.2010 г. № 12/93 «О внесении изменений в решение Собрания представителей муниципального образования Веневский район от 24 августа 2010 г. «О структуре администрации муниципального образования «Веневский район»  признать утратившими сил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муниципального образования Венёвский район привести действующее штатное расписание администрации муниципального образования Венёвский район в соответствие с утвержденной структурой администрации муниципального образования Венёвский район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публикова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муниципального образования Веневский район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.И. Сапегина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57:00Z</dcterms:created>
  <dc:creator>User</dc:creator>
  <dc:description/>
  <cp:keywords/>
  <dc:language>en-US</dc:language>
  <cp:lastModifiedBy>Admin</cp:lastModifiedBy>
  <cp:lastPrinted>2011-05-31T14:34:00Z</cp:lastPrinted>
  <dcterms:modified xsi:type="dcterms:W3CDTF">2011-06-08T11:34:00Z</dcterms:modified>
  <cp:revision>5</cp:revision>
  <dc:subject/>
  <dc:title/>
</cp:coreProperties>
</file>