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3.12.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на 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ы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уб.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28"/>
        <w:gridCol w:w="1552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3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63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5.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8.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8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 9 сб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Admin</cp:lastModifiedBy>
  <cp:lastPrinted>2010-12-23T10:08:00Z</cp:lastPrinted>
  <dcterms:modified xsi:type="dcterms:W3CDTF">2011-12-26T07:06:00Z</dcterms:modified>
  <cp:revision>49</cp:revision>
  <dc:subject/>
  <dc:title/>
</cp:coreProperties>
</file>