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76"/>
        <w:gridCol w:w="6"/>
      </w:tblGrid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Приложение  № 17 </w:t>
            </w:r>
          </w:p>
        </w:tc>
      </w:tr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к решению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обрания представителей муниципального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>
                <w:b/>
              </w:rPr>
              <w:t>образования Венёвский район</w:t>
            </w:r>
          </w:p>
        </w:tc>
      </w:tr>
      <w:tr>
        <w:trPr>
          <w:trHeight w:val="290" w:hRule="atLeast"/>
        </w:trPr>
        <w:tc>
          <w:tcPr>
            <w:tcW w:w="708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ёвский район на 2012 год и  на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иод 2013 и 2014 годов"</w:t>
            </w:r>
          </w:p>
        </w:tc>
      </w:tr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23.12.2011 г. № 28/213</w:t>
            </w:r>
          </w:p>
        </w:tc>
      </w:tr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4500" w:right="135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-261" w:hanging="0"/>
        <w:rPr/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right="8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гаранти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Венёвский район  на 2012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320" w:righ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260"/>
        <w:gridCol w:w="1260"/>
        <w:gridCol w:w="1260"/>
        <w:gridCol w:w="126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>
          <w:trHeight w:val="7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мулирование кредитования малых форм хозяйствования и сельскохозяйственных потребительских коопера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еневский продовольственный фон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финансового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 Н. Исакова</w:t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0" w:after="120"/>
        <w:ind w:left="1440" w:right="1440" w:hanging="1440"/>
        <w:rPr>
          <w:sz w:val="17"/>
          <w:szCs w:val="17"/>
        </w:rPr>
      </w:pPr>
      <w:r>
        <w:rPr>
          <w:sz w:val="17"/>
          <w:szCs w:val="17"/>
        </w:rPr>
        <w:t>Прил 14 гаран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1-11-11T16:46:00Z</cp:lastPrinted>
  <dcterms:modified xsi:type="dcterms:W3CDTF">2011-12-26T07:10:00Z</dcterms:modified>
  <cp:revision>55</cp:revision>
  <dc:subject/>
  <dc:title>Приложение 28</dc:title>
</cp:coreProperties>
</file>