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иложение   №12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 решению Собрания представителей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еневский район на 2012 год и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ериод 201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и 2014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 23.12.2011г.  № 28/213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финансового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я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. Н. Исак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2 адм.ист.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Admin</cp:lastModifiedBy>
  <cp:lastPrinted>2011-11-24T18:16:00Z</cp:lastPrinted>
  <dcterms:modified xsi:type="dcterms:W3CDTF">2011-12-26T07:07:00Z</dcterms:modified>
  <cp:revision>32</cp:revision>
  <dc:subject/>
  <dc:title/>
</cp:coreProperties>
</file>