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10"/>
          <w:szCs w:val="24"/>
        </w:rPr>
      </w:pPr>
      <w:r>
        <w:rPr>
          <w:rFonts w:cs="Times New Roman" w:ascii="Times New Roman" w:hAnsi="Times New Roman"/>
          <w:b w:val="false"/>
          <w:sz w:val="10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24"/>
        </w:rPr>
      </w:pPr>
      <w:r>
        <w:rPr>
          <w:rFonts w:cs="Times New Roman" w:ascii="Times New Roman" w:hAnsi="Times New Roman"/>
          <w:b/>
          <w:bCs/>
          <w:sz w:val="6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36-е 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20 ноября  2012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36/294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 по обсуждению проекта решения Собрания представителей муниципального образования Вен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генерального плана муниципального образования Мордвесское Веневского района»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/>
          <w:b/>
          <w:sz w:val="1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от 06.10.2003 г.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статьей 43 Устава муниципального образования Веневский район, Положением о порядке организации и проведения публичных слушаний в муниципальном образовании Веневский район, утвержденным решением Собрания представителей муниципального образования Веневский район от  23.12.2011 г. № 27/207, Собрание представителей муниципального образования Веневский район РЕШИЛО: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6"/>
          <w:szCs w:val="16"/>
        </w:rPr>
      </w:pPr>
      <w:r>
        <w:rPr>
          <w:rFonts w:cs="Times New Roman"/>
          <w:b/>
          <w:bCs/>
          <w:sz w:val="6"/>
          <w:szCs w:val="1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Принять проект решения Собрания представителей муниципального образования Веневский район «</w:t>
      </w:r>
      <w:r>
        <w:rPr>
          <w:sz w:val="24"/>
          <w:szCs w:val="26"/>
        </w:rPr>
        <w:t>Об утверждении генерального плана муниципального образования Мордвесское Веневского района</w:t>
      </w:r>
      <w:r>
        <w:rPr>
          <w:sz w:val="24"/>
          <w:szCs w:val="24"/>
        </w:rPr>
        <w:t>»  и обсудить  его на публичных слушаниях (приложение 1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7"/>
        </w:rPr>
        <w:t>Утвердить состав комиссии по подготовке и проведению публичных слушаний по вопросам градостроительной деятельности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(приложение 2).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значить проведение публичных слуша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обсуждению проекта  решения Собрания представителей муниципального образования Веневский район «</w:t>
      </w:r>
      <w:r>
        <w:rPr>
          <w:sz w:val="24"/>
          <w:szCs w:val="26"/>
        </w:rPr>
        <w:t>Об утверждении генерального плана муниципального образования Мордвесское Веневского района</w:t>
      </w:r>
      <w:r>
        <w:rPr>
          <w:sz w:val="24"/>
          <w:szCs w:val="24"/>
        </w:rPr>
        <w:t xml:space="preserve">»  на  13 декабря 2012 года в 11.00 часов в здании администрации муниципального образования Мордвесское Веневского района по адресу: Веневский р-н, п. Мордвес,              ул. Советская, 8.              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4. Первое заседание </w:t>
      </w:r>
      <w:r>
        <w:rPr>
          <w:sz w:val="24"/>
          <w:szCs w:val="27"/>
        </w:rPr>
        <w:t>комиссии по подготовке и проведению публичных слушаний по вопросам градостроительной деятельности</w:t>
      </w:r>
      <w:r>
        <w:rPr>
          <w:sz w:val="24"/>
          <w:szCs w:val="24"/>
        </w:rPr>
        <w:t xml:space="preserve"> провести  20 ноября 2012  года в 12.30 часов в помещении администрации муниципального образования  Веневский район по адресу:            г. Венев, пл. Ильича, д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публиковать  решение в средствах массовой информации, приложения к решению обнародовать и разместить на официальном сайте администрации муниципального образования Веневский район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dmvenev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ложения и дополнения по проекту решения Собрания представителей муниципального образования Веневский район «</w:t>
      </w:r>
      <w:r>
        <w:rPr>
          <w:rFonts w:cs="Times New Roman" w:ascii="Times New Roman" w:hAnsi="Times New Roman"/>
          <w:sz w:val="24"/>
          <w:szCs w:val="26"/>
        </w:rPr>
        <w:t>Об утверждении генерального плана муниципального образования Мордвесское Вен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», принимаются в Собрании представителей (пл. Ильича, 4, каб. № 209) до 7 декабря 2012 г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официального обнарод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невский район                                                                                                  Т.И. Сапегина</w:t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12  г.  № 36/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ind w:left="-567" w:right="-143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СОБРАНИЕ ПРЕДСТАВИТЕЛЕЙ МУНИЦИПАЛЬНОГО ОБРАЗОВАНИЯ ВЕН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-е  засе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-284" w:hanging="0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       2012 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№ __/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г. Вен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генерального плана муниципального образования Мордвесское Веневского района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Courier New" w:ascii="Times New Roman" w:hAnsi="Times New Roman"/>
          <w:sz w:val="26"/>
          <w:szCs w:val="26"/>
        </w:rPr>
        <w:t xml:space="preserve">На основании Градостроительного Кодекса РФ, Земельного Кодекса РФ, Федерального закона от 06.10.2003 г. № 131 – ФЗ «Об общих принципах организации местного самоуправления в Российской Федерации», Закона Тульской области от 29.12.2006 г. № 785-ЗТО «О градостроительной деятельности в Тульской области», решения Собрания представителей муниципального образования Веневский район от 17.11.2010 г. № 14/106 «О предоставлении права главе муниципального образования Веневский район на заключение соглашения о приеме (передаче) осуществления части полномочий по решению вопросов местного значения», рассмотрев проект генерального плана муниципального образования Мордвесское Веневского района, разработанный ООО «Земля», </w:t>
      </w:r>
      <w:r>
        <w:rPr>
          <w:rFonts w:cs="Times New Roman" w:ascii="Times New Roman" w:hAnsi="Times New Roman"/>
          <w:sz w:val="26"/>
          <w:szCs w:val="26"/>
        </w:rPr>
        <w:t>руководствуясь заключением о результатах публичных слушаний, протоколом публичных слушаний, проведенных _____________2012 г. в соответствии с решением Собрания представителей муниципального образования Веневский район от _________2012 года №___/___ «О назначении публичных слушаний  по обсуждению проекта решения Собрания представителей муниципального образования Веневский район «Об утверждении генерального плана муниципального образования Мордвесское Веневского район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», Уставом муниципального образования Веневский район, Собрание представителей муниципального образования Веневский район РЕШИ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генеральный план муниципального образования Мордвесское Веневского района в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Генеральный план муниципального образования Мордвесское  Веневского района: в  2 частях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артографический материал – карты (схемы) генерального плана муниципального образования Мордвесское Веневского района на 6 листах (Приложение № 2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Сводная карта (схема) (основной чертеж) генерального пл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) 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функциональных з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границ муниципальных образований. Карта (схема) границ территорий и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ограничений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развития объектов и сетей инженерно-технического обеспечения. Карта (схема) развития объектов транспортной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е) Приложение к Части 1 пояснительной записки «Положения о территориальном планировании». Генеральный план муниципального образования Мордвесское Веневского района. Карта (схема) границ зон планируемого размещения объектов капитального строительства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Контроль за выполнением данного решения возложить на              заместителя главы администрации муниципального образования Веневский район в сфере жизнеобеспечения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убликовать решение в средствах массовой информации, приложение к решению обнародовать и разместить на официальном сайте администрации муниципального образования Веневский район </w:t>
      </w:r>
      <w:r>
        <w:rPr>
          <w:rFonts w:cs="Times New Roman" w:ascii="Times New Roman" w:hAnsi="Times New Roman"/>
          <w:sz w:val="26"/>
          <w:szCs w:val="26"/>
        </w:rPr>
        <w:t>в сети Интернет (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admvenev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шение вступает в силу с момента официального обнародования.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невский район                                                                                      Т.И. Сапегина</w:t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ind w:left="5760" w:hanging="5760"/>
        <w:jc w:val="right"/>
        <w:rPr/>
      </w:pPr>
      <w:r>
        <w:rPr/>
      </w:r>
    </w:p>
    <w:p>
      <w:pPr>
        <w:pStyle w:val="Normal"/>
        <w:spacing w:lineRule="auto" w:line="240" w:before="0" w:after="0"/>
        <w:ind w:hanging="57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2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                                                          муниципального образования Веневский  райо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12  г.  № 36/2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hanging="57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СОСТАВ </w:t>
      </w:r>
      <w:r>
        <w:rPr>
          <w:rFonts w:cs="Times New Roman" w:ascii="Times New Roman" w:hAnsi="Times New Roman"/>
          <w:b/>
          <w:sz w:val="26"/>
          <w:szCs w:val="26"/>
        </w:rPr>
        <w:t xml:space="preserve">КОМИССИИ ПО ПОДГОТОВК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 ПРОВЕДЕНИЮ ПУБЛИЧНЫХ СЛУШАНИЙ ПО ВОПРОСАМ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ДОСТРОИТЕЛЬНОЙ ДЕЯТЕЛЬНО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\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.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тус, должность (для работающи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хипова В.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комитета по социальной политике, местному самоуправлению, осуществлению  законности, прав и свобод граждан Собрания представителей МО Веневский район, глава МО Мордвесское Веневского района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ченова И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тета по управлению имуществом и земельными ресурсами администрации МО Веневский район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ина О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сектора по архитектуре и строительству администрации МО Веневский район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горова И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специалист аппарата Собрания представителей МО Веневски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рнова Н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ь исполнительного комитета местного отделения ВПП «Единая Россия» Веневского района, помощник депутата Тульской областной Думы  С.И. Кондратенко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анюк А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sz w:val="25"/>
                <w:szCs w:val="25"/>
              </w:rPr>
              <w:t>Депутат Собрания депутатов МО Мордвесское Веневский район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олелова Н.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утат Собрания депутатов МО Мордвесское Веневский район   (по согласованию)</w:t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firstLine="561"/>
      <w:jc w:val="both"/>
    </w:pPr>
    <w:rPr>
      <w:rFonts w:ascii="Verdana" w:hAnsi="Verdana" w:cs="Verdan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2EB29FD5CE59D70B5AC5BD54EE1EF42D9E5E314CBB891CB94F70E39l3Z1N" TargetMode="External"/><Relationship Id="rId3" Type="http://schemas.openxmlformats.org/officeDocument/2006/relationships/hyperlink" Target="consultantplus://offline/ref=8BD2EB29FD5CE59D70B5AC5BD54EE1EF42D9E4E214CFB891CB94F70E39l3Z1N" TargetMode="External"/><Relationship Id="rId4" Type="http://schemas.openxmlformats.org/officeDocument/2006/relationships/hyperlink" Target="http://www.admvenev.ru/" TargetMode="External"/><Relationship Id="rId5" Type="http://schemas.openxmlformats.org/officeDocument/2006/relationships/hyperlink" Target="http://www.admvene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6:00Z</dcterms:created>
  <dc:creator>777</dc:creator>
  <dc:description/>
  <cp:keywords/>
  <dc:language>en-US</dc:language>
  <cp:lastModifiedBy>Admin</cp:lastModifiedBy>
  <cp:lastPrinted>2012-11-15T09:45:00Z</cp:lastPrinted>
  <dcterms:modified xsi:type="dcterms:W3CDTF">2012-11-22T08:42:00Z</dcterms:modified>
  <cp:revision>24</cp:revision>
  <dc:subject/>
  <dc:title>РОССИЙСКАЯ ФЕДЕРАЦИЯ</dc:title>
</cp:coreProperties>
</file>