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ЕНЕВСКИЙ РАЙОН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center"/>
        <w:outlineLvl w:val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567"/>
        <w:jc w:val="center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-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b/>
        </w:rPr>
        <w:t xml:space="preserve"> </w:t>
      </w:r>
      <w:r>
        <w:rPr>
          <w:b/>
        </w:rPr>
        <w:t>( 27-е  заседание)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0" w:after="60"/>
        <w:ind w:right="-6" w:hanging="0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0" w:after="60"/>
        <w:ind w:right="-6" w:firstLine="567"/>
        <w:outlineLvl w:val="0"/>
        <w:rPr>
          <w:spacing w:val="-5"/>
          <w:u w:val="single"/>
        </w:rPr>
      </w:pPr>
      <w:r>
        <w:rPr>
          <w:spacing w:val="-5"/>
        </w:rPr>
        <w:t xml:space="preserve">от </w:t>
      </w:r>
      <w:r>
        <w:rPr>
          <w:spacing w:val="-5"/>
          <w:u w:val="single"/>
        </w:rPr>
        <w:t>23 декабря 2011 г.</w:t>
      </w:r>
      <w:r>
        <w:rPr>
          <w:spacing w:val="-5"/>
        </w:rPr>
        <w:t xml:space="preserve">                                                                                                        №  </w:t>
      </w:r>
      <w:r>
        <w:rPr>
          <w:spacing w:val="-5"/>
          <w:u w:val="single"/>
        </w:rPr>
        <w:t>27/209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right="-6" w:firstLine="567"/>
        <w:outlineLvl w:val="0"/>
        <w:rPr>
          <w:spacing w:val="-5"/>
        </w:rPr>
      </w:pPr>
      <w:r>
        <w:rPr>
          <w:spacing w:val="-5"/>
        </w:rPr>
        <w:t xml:space="preserve">         </w:t>
      </w:r>
      <w:r>
        <w:rPr>
          <w:spacing w:val="-5"/>
        </w:rPr>
        <w:t>г. Венев</w:t>
      </w:r>
    </w:p>
    <w:p>
      <w:pPr>
        <w:pStyle w:val="Normal"/>
        <w:widowControl w:val="false"/>
        <w:autoSpaceDE w:val="false"/>
        <w:ind w:right="-6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14.12.2010 года № 17/127 «О бюджете муниципального образования Венёвский район на 2011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2 и 201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Веневский район материал о внесении изменений и дополнений в решение Собрания представителей муниципального образования Веневский район от 14.12.2010 года № 17/127 «О бюджете муниципального образования Веневский район на 2011 год и на плановый период 2012 и 2013 годов», 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ё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ёвский район «О бюджете муниципального образования Венёвский район на 2011 год и на плановый период 2012 и 2013 годов»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Утвердить основные характеристики бюджета муниципального образования Венёвский район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) общий объём доходов бюджета муниципального образования Венёвский район в сумме 563041,8 тыс. рубле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) общий объём расходов бюджет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7"/>
        </w:rPr>
        <w:t>Венёвский район  в сумме 560187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3) профицит бюджета муниципального образования Венёвский район на 2011 год в сумме 2854,6 тыс. рублей».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2. Статью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7"/>
        </w:rPr>
        <w:t xml:space="preserve">Статья 6. Межбюджетные трансферты, получаемые из областного бюджета и бюджетов поселений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твердить объём межбюджетных трансфертов, получаемых из областного бюджета в  2011 году в сумме 367882,1 тыс. руб.,  на передачу полномочий от поселений -27878,0 тыс. рублей, по возврату остатков субсидий 2010 года -1160,0 тыс. руб.; в 2012 году - из областного бюджета в сумме 239499,2 тыс. руб., на передачу полномочий от поселений -24252,9 тыс. рублей; в 2013 году - из областного бюджета в сумме 217024,8 тыс. руб.,  на передачу полномочий от поселений 24252,9 тыс. рублей». 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</w:t>
      </w:r>
      <w:r>
        <w:rPr>
          <w:sz w:val="28"/>
          <w:szCs w:val="28"/>
        </w:rPr>
        <w:t>Часть 2 с</w:t>
      </w:r>
      <w:r>
        <w:rPr>
          <w:sz w:val="28"/>
          <w:szCs w:val="27"/>
        </w:rPr>
        <w:t xml:space="preserve">татьи 7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2. Утвердить общий объём бюджетных ассигнований на исполнение публичных нормативных обязательств на 2011 год в сумме 2559,0 тыс. рублей, на 2012 год в сумме 2976,0 тыс. руб. и на 2013 год в сумме 3266,7 тыс. руб.»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Части 2, 10 статьи 14 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>«2. Утвердить общий объём межбюджетных трансфертов, предоставляемых бюджетам поселений, на 2011 год в сумме 53096,8 тыс. рублей, на 2012 год в сумме 37336,6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. и на 2013 год в сумме 34170,1 тыс.  руб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0. Утвердить распределение субвенций на осуществление части полномочий по решению вопросов местного значения из бюджетов поселений бюджету муниципального образования Венёвский район в соответствии с заключёнными соглашениями на 2011 год  в сумме 27878,0 тыс. руб. и на плановый период 2012 года в сумме 24252,9 тыс. руб., 2013 года  в сумме 24252,9 тыс. руб., согласно приложению  № 10.»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5</w:t>
      </w:r>
      <w:r>
        <w:rPr>
          <w:sz w:val="28"/>
          <w:szCs w:val="27"/>
        </w:rPr>
        <w:t xml:space="preserve">. </w:t>
      </w:r>
      <w:r>
        <w:rPr>
          <w:sz w:val="28"/>
          <w:szCs w:val="28"/>
        </w:rPr>
        <w:t>Часть 1 с</w:t>
      </w:r>
      <w:r>
        <w:rPr>
          <w:sz w:val="28"/>
          <w:szCs w:val="27"/>
        </w:rPr>
        <w:t xml:space="preserve">татьи 15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  <w:t>«1. Установить, что в 2011 году бюджетные кредиты бюджетам муниципальных образований поселений для покрытия временных кассовых разрывов, возникающих при исполнении бюджетов муниципальных образований поселений, предоставляются из бюджета муниципального образований Венёвский район в объеме до 2000,0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. Статью 1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«</w:t>
      </w:r>
      <w:r>
        <w:rPr>
          <w:sz w:val="28"/>
          <w:szCs w:val="27"/>
        </w:rPr>
        <w:t>Статья 17.  Муниципальный  долг муниципального образования                            Венёвский рай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параметры муниципального долга муниципального образования Венёвский район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едельный объём муниципального долга муниципального образования Венёвский район на 2011 год в сумме 23000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ём муниципального долга муниципального образования Венёвский район на 2012 год в сумме 18953,00 тыс. рублей;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предельный объём муниципального долга муниципального образования Веневский район на 2013 год в сумме 15355,9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ё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2 года в сумме 230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3 года в сумме 18953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4 года в сумме 15355,9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редельный объём расходов на обслуживание долга муниципального образования Венёвский район в 2011 году в сумме 859,5 тыс. рублей, в 2012 году в сумме 1000,0 тыс. рублей, в 2013 году в сумме 1000,0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я №№  3, 5, 11, 12, 15, 10, 17 изложить в редакции приложений №№ 1, 2, 3, 4, 5, 6, 7 к настоящему решению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вступает в силу со дня официального опубликования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                                                            Т.И. Сапе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Admin</cp:lastModifiedBy>
  <cp:lastPrinted>2011-12-15T14:59:00Z</cp:lastPrinted>
  <dcterms:modified xsi:type="dcterms:W3CDTF">2011-12-26T06:45:00Z</dcterms:modified>
  <cp:revision>103</cp:revision>
  <dc:subject/>
  <dc:title>Российская Федерация</dc:title>
</cp:coreProperties>
</file>