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 xml:space="preserve">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4.12.2010г.  №17/127 « О бюджете муниципального образования Веневский район на 2011 год и на плановый период 2012 и 201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3.12.2011 г.  № 27/2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Приложение №1</w:t>
      </w:r>
      <w:r>
        <w:rPr>
          <w:b/>
          <w:bCs/>
          <w:color w:val="000000"/>
          <w:lang w:val="en-US"/>
        </w:rPr>
        <w:t>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 xml:space="preserve">                                        </w:t>
      </w:r>
      <w:r>
        <w:rPr>
          <w:b/>
          <w:bCs/>
          <w:color w:val="000000"/>
        </w:rPr>
        <w:t>к решению Собрания представителей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                                       </w:t>
      </w: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</w:rPr>
        <w:t>муниципального образования Веневский райо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                                     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</w:rPr>
        <w:t>«О бюджете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 xml:space="preserve">Веневский район на 2011 год и на плановый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</w:t>
      </w:r>
      <w:r>
        <w:rPr>
          <w:b/>
          <w:bCs/>
          <w:color w:val="000000"/>
        </w:rPr>
        <w:t>период 2012 и 2013 годов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 xml:space="preserve">от  14.12.2010 год  №  17/127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 на плановый период 2012 и 201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575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575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1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87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5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52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10 пол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1-12-14T14:08:00Z</cp:lastPrinted>
  <dcterms:modified xsi:type="dcterms:W3CDTF">2011-12-26T06:55:00Z</dcterms:modified>
  <cp:revision>56</cp:revision>
  <dc:subject/>
  <dc:title/>
</cp:coreProperties>
</file>