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2017года №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2017года №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7263,7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7823,7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7823,7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823,7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0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61672,4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-806786,8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06786,8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06786,8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06786,8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8459,2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8459,2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8459,2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68459,2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68936,1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7-09-04T11:06:00Z</cp:lastPrinted>
  <dcterms:modified xsi:type="dcterms:W3CDTF">2017-11-20T13:02:00Z</dcterms:modified>
  <cp:revision>150</cp:revision>
  <dc:subject/>
  <dc:title>Приложение 30</dc:title>
</cp:coreProperties>
</file>